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GH GUIDE TO NUMBERS AND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1x.gif -= v2.gi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otic roads and excess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 numb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at depends. The largest numbers regularly used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measure of the level of civilisation parhaps. The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arithms in a dank Scottish castle reveals strange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progress from the caves. We expect chimpanzees to count ban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s to count meal times in the day, but only humans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erical values for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A &lt; x &lt; B for a statistic x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Number with no name for most of hum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3           Numbers worth names and honorif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Arrangements of th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s   rare diseases, collector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99           Tens. Whites facing death penalty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^6             64  Number of I-Ching Hex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999         Hundreds. Black people facing death penalty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-9999       Thousands. Bosnian men massacred at Srebe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         Moon (Thai). Brique (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0          Lak (Urdu, Arab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       people, dollars, animals,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ws killed by Nazis. Prison population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4475641 Surface of earth. k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       hyperinflation, micro-organisms, scie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^32            4294967296.  Number of Interne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ngements of 13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PC Hard dis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Billion     World population in Octo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Digits    278237540975596768. Surface of Dyson sphere. k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21 Digits    c^2 in metric. Bang for your Gram.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ngements of 21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digits       Shuffles of a standard 52 card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digits       Protons in Universe. 3/2*136*2^256. Edd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80 Digits     Probabilities,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^10 digits    Possibilities for human ge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f-zero       Cantor's name for countabl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c^2 refers to the square of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Try learning the counting numbers from 0 to 1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you do no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you cannot tell how the number is going to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Privileged numbers such as Pi or friend's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membered by people. Certain other numbers are better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n generator functions. You don't care whether a right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egrees or Pi/2 radians. Just keep three, four, f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lid described prime numbers, which are numbers with no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one and themselves, and irrational numbers which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expressed as fractions. The English mathematian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have invented a symbol like a figure eight lay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represent infinity, a number bigger than any ordinar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umbers used to represent reality on computers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ing where a range of values is split into segments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ue is assigned to each segment. Colour displays and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 Dee, Fan Lotteree        Thai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games are another aspect of numbers. 'Running Numbers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matized by Hollywood films and folk-rock ball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e a sort of struggle against 'state-control'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 monks in Thailand risk getting killed if they sa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xt lottery number. There are cultures where al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t on numbers. Next week's imaginary numb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real number. Just like an alcohol hangover. For m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 is like the dreams of opium. One could say that Marx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ong and in place of the statemen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n is the Opium of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Number is the Opium of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's that special number used in the Theory of Everyth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mean numbers like 'forty two' which occur in the H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er's Guide to the Universe series. There are many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physics, starting with Newton's equation for gra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values expressed in metric units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in the Anglo-Saxon world try to cling on to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weights and measures. Physical constants are usually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ating point notation': X= M E EXP or M E -EXP where 'M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imal number, normally between 1 and 10 and the 'E'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10, so that 27.5 could be written 2.75 E1 and 1/8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.25 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 of physical constants is given. The first group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endix 2 of 'The Chemical Bond' by Linus Pa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of light           c       2.99793 E10     cm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charge           e       4.8029  E-10    stat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electron            m       9.1083  E-28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ck's constant           h       6.6252  E-27    erg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gadro's number           N       0.60229 E24     /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of 1 ev                      1.60206 E-12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length of 1 ev quantum          12397.67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proton              M(p)    1.67239 E-24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neutron             M(n)    1.67470 E-24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zmann's constant        k       1.3805  E-16    erg/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 constant                R       1.9872          cal/(deg * m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of 1 gram mass               5.6100  E32     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lgebra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lgebra is a way of anticipating problems in calc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symbols stand for unknown numbers. It is said to orig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s. There are many Arabic words similar to Algebra.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orce or coercion. The power form is also a name fo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ern Algebra' was invented in the 1800s, and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was the interchange between numbers an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The French mathematicians Fourier and Galois pione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ought. Algebra as tought in schools came from muc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taly saw the earliest European developments when Card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me up with a method for solving cubic and quart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algebra came with the attempts to build mathematic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xioms in the style of Euclid. David Hilbert and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ade these attempts fashionable in the early 1900s, but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el showed that this approach had limitations during the 1930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science applications the formal approach is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960s and 1970s the English started to teach 'set' the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 This was often done in an ideological vacuum. The ki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confronted by such basic questions as race and cla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r were they necessarily drilled in hard questions 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which had previously been in the syllabus: calcul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and combinations. The success of the British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shows just how far things have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re like packs of playing cards, boxes of chess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lottery numbers, or even populations loving, l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 Early mathematics teaching concentrated on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set theory, nowadays called Combinatorial Analysis.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an excellent example of sets, as ar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tenance of knowledge about particular sets i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importance. A goldrush mentality fuels speculation o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markets as search engine companies go public. The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's Lottery Numbers is also important for pro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e order of winners in a horse race or the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matches with draws or high scores provides the paydi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ey extraction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numbers can be written in brackets: {1 3 5 7 9}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d numbers less than ten. A set containing no elements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empty set and it is written {}. The set consisting of {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, because 0 and 1 can be made to correspond to values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re connected with logic by using the phrase 'a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', or 'b belongs to class B'. Such statements are always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 in classical set theory. Fuzzy logic is a new form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llowing for intermediate values between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Algebra uses certain conventions such as upper case fo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for members. Many statements of logic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orems in the algebra of sets. The most common are De Mor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A union B or 'A u B' is defined as elements x which 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or B. A ^ B is defined as elements x which are in both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is the set of x where x is in A but not B.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X may be written as c(X). For any set X and subse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ntities hold. Here '&lt;=' stands for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f the intersection of two sets is empty then they ar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&lt;= c(A) &lt;= c(A u B) &lt;=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&lt;= c(B) &lt;= c(A u B) &lt;=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 u B) &lt;= c(A) + c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  &lt;= Min(c(A), c(B))       Here Min mean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 u B) = c(A) + c(B) - c(A^B)   Inclusion a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u B)^C  = (A^C)  u  (B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^B) u C  = (A u C)^(B u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A u B = (X-A) ^ (X-B)         De Morgan'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A ^ B = (X-A) u (X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is a subset of a set X then it is possible to define a post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% with A%=100.0*c(A)/c(X) where '/' stands f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function is merely the ordinary perc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60% of housholds have a car and 95% have a TV. How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 most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47.5% voted Democrat and 46.7% voted Republican so how many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 least 18.8%. You can't vote twice, but many did not v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Divide the population into voters and non-voters. Let 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ortion of non-voters. When U is close to 1 then a 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popular acclaim could be seen as the most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U+(1-U)*0.188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(1-U)*0.467      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(1-U)*0.475       Democ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LION DOLLAR 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Goldbach's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={3 5 7 11 13 17 ...} be the set of odd primes and let E={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.} be the set of even numbers greater than four. Then is E=P+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+P denotes the set formed by the sums of all pairs p+q with p,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 of P+P. It is already known that E=P+P*P*..P where P*P*P..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duct of prime numbers. It is also known that every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dd number is the sum of three odd primes. Vinogradov [1]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1937. It is also known, by computer search that any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sum of two primes for n &lt; 400,000,000,000,000 (fou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in the American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bach outlined this conjecture in a letter to Euler in 1742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FABER is offering a million dollar reward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a proof of the conjecture, or a counter example befor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200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teresting problem arises with function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primes. For low limits the sequence x=199+210*j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secutive pr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 409 619 829 1039 1249 1459 1669 1879 2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ler knew that the function f(x)=41+x+x^2 give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x=0 to 39. This quadratic sequence is far bet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bic function 29+117t-20t^2+t^3 gives primes for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+205t-28t^2+t^3 gives 20 consecutive primes, with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83 -2440t+107t^2+t^3   t=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3    -231t +26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99   -143t +10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71  +480t -53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3    -87t -10t^2+t^3   t=0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69   +376t -53t^2+t^3   t=0 to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SE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ians invented sets long before computer lanuages e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easy to copy. As a tool of thought, they are un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 or copyright. They are public domain stuff.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alone seems a sufficient deterrent. Given two se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imagine a table of pairs (a,b). The sets may b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s, or stock market shares and prices. The se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s written A x B and a typical element of the set A x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a,b) with a in A and b in B. The set A x B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. The number of elements of A x B is c(A) times 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 are different horse races, then the prediction of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race is called a double, and is simpl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. It is also possible to define cartesian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ets. The product formula can be generali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size of the cartesian product of k copies of A is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given set X it is possible to define a 'relation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R of the cartesian product A x A. An equivalenc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ree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xive   If x in X then (x,x)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metric   If (x,y) is in R then so is 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ve  If (x,y) and (y,z) are in R then so is 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equivalence relation then it is possible any x in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unique subset of X containg x: class(x)={y | (x,y) in 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equivalence class of x with respect to R.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 are disjoint, for if a in class(x)^class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x) and (a,y) are both in R, so (x,a) in R by symmetr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in R and in fact class(x)=class(y). Since the reflexiv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class(x) contains at least x as an element it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of x is in at least one equivalence class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 is often written X/R. Since th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, and every element is in just one equivalence clas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X = union {C(x) with x in X/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cannot exist in a modern state without being slot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of some pair of sets. If a person is t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the bureaucracy maps that person into the cartesian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ople x diseases). A relationship can be defined defined o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by saying that (a,b) in R if a and b suffer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Not only AIDS, but also multiple injurie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Needless to say modern computers are incapable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to these types of databases. Analysis of these relationsh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in discussions on public fin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TE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nsider education, with the relation R being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 Two people a,b are in this relation if there is a fini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=x[0],x[1],x[2], .. x[n]=b where x[i],x[i+1] both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hool. If a person x did not go to school at all, then let (x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. Then the population can be broken into a disjoint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. When inter-school transfers are common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 single class. When the education of women is forbidd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classes. In a global world thes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correspond to geography. A classless society c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ld where everyone participated in the same distanc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Attempts to make everyone participate in the s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stem_ have been tried many times. When schools have been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eting religions there have occassionally been problems.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is seen by many as a classic example. If teaching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ttractive profession, and the cost of internet connectivity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then the uneducated could becom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ia-educated'. Whoever dominates the media effective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for large number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et is finite the class equation can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X) = Sum c(Xi)  where X1,X2,.. are the 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relations the subsets of A x B include the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function from A to B written f:A-&gt;B is simply a subse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x B such that for each a in A there exists a single element b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a,b) in G. For shares and prices the most common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is the price list, but other func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 two weeks time, for example, or the previous year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CIAL NETWORKING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wth of 'Facebook' is just another aspect of elite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site crossed the early thresholds of growth with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onator, based on growth laws similar to those of nuclear f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lamos Primer gives some rough and ready rules for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ustain a nuclear chain reaction. In the case o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ites the fugures are 1E1, 1E2, 1E3, 1E4 and 1E5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owers of ten: 1,10,100,1000,10000. Facebook had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invented 'on campus' to meet the needs of a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dents who had missed out on the 'news servers' of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wth of Facebook depended heavily on mass use b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n universities. It achieved a 'critical mass' ear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confuse critical mass with 'tipping point'.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NA AN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na.gif = ya.d4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eoxyribonucleic acid, called DNA, is a molecul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lled adenine (A), cytosine (C), guanine (G) and thy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. Each of these components consists of a ring containing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and part of a sugar like molecule (ribose). As in many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e presence of nitrogen gives part of the DNA molecu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roperty, so the components are called bases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 base property helps in the formation of chemical b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molecule is a chain of any of the bases A,C,G and 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 The base pairs A,T and G,C also bond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atural way. RNA is similar to DNA except that thymine (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uracil (U). The AIDS virus is made up of RNA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possible base pairs and 64 triples. Scient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certain triples serve to encode amino aci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proteins and enzymes. There are about 20-22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in the common proteins of life. The 64 base tri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equivalence classes according to the particula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e encodes. Such triples are called co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ome base triples whose function is not explai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jectured, on very strong evidence, that part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incorporated from orther organisms at earlier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. DNA is important because it is passed from par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. Sometimes there are small random changes, but often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: the encoding from 64 bases to about 20 amino acid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degree of redundancy. Some very common amino ac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codon. The genetic code is a mapp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: CODONS -&gt;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ping is not one to one. Different organisms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or similar functions, but they use slightly diffe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People can estimate a difference between DNA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iven protein by counting the different numbers of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 are different DNA sequences, then it is possib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unction d(A,B). For three bits of DNA A B and C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atisfy d(A,C) &lt;= d(A,B) + d(B,C). This is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and it corresponds with our normal notion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is like normal space with its streets and alle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evolution is a set of trajectories in DNA space. A ver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story forms the major scenario for Julian Rathb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novel TRAJECTORIES. Einstein used Riemann Geometrie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ace, and similar tools from analysis and topology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is a real battleground. AIDS, TB , Cholera and Ma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ssociated sickle-cell syndrome are some of the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n computers is usually modelled by some sor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and the mathematical discipline of dynamical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of the theory to check out the results.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 Poincare invented dynamical systems abou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fascinating scientific ventures of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was the human genome project. Human DNA is estima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1*10^10 bases. Each DNA molecule may therefore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10^10 different configurations. Biologists often joke about G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nerator of diversity'. Following investment by som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e Human Genome Project is almost finished.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being made to elucidate the DN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volves intensive number crunching and the em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scientists. Biotechnology research is controversial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asy to mobilise demonstrations against some applic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etically modified foodstuff (GM fo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issue is the expense of the research, its financ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ibilty. Riemann and Poincare published thei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journals but one hundred years later corporate law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o prevent the publication of knowledge of the geometry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y are bahaving worse than the wretched priest c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onopilise predictions of the Nile flooding in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oahs. The fact is that DNA space is so complicated tha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e best minds in the world to sort out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porate elite that seeks to monopolise knowledge of DN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types that persecuted Linus Pauling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explain protein structure. These business lead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se knowledge have allies amongst many conservative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lso want to control access to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Newton may have been concerned about s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ly bodies, so modern scientists are concerned about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s. These are trajectories in DNA space, and also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onomic space. This last figure is really a con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y. Genes and DNA sequences need far more than me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to express their differences. Micro-organisms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opulations than humans. This is good for evolu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must happen with very large populations. Jus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population may force apparent coincidences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isation of set theory known a Ramsey Theory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Ramsey theory concerns meetings with six people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re must be either a clique of at least thre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acquainted, or else there must be at least three peopl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re complete stranger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YOURSELF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may seem a very abstract entity, but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understand this could get you locked up in jai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t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ice take DNA samples from the general public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rutal and horrific sex murder. They then send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boratory whose corporate owners have a particula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ncarceration as an industry, just like Stalin's Gu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1930s and 1940s. The laboratory is staffed by und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ralised workers who use their computers to map area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fined by samples found near the dead body. Tab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ism put the police under intense pressure to make an ar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pick up the person with the nearest DNA match.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or a parent are a good guess, especially if the victi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group. An innocent man is condemned, and those who see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outraged look for other people to pers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states seek to gain credentials by cataloguing the D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suspects. At least we know that DNA space is a little b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ppens functions got invented well before 'Set The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ke the act of copying even before the media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linked with procedures for evaluatin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but methods like table look-up are perfectly go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 G as a subset of A x B and you want to find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just search the graph G for the correct pair (a,b) with a = x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,B,C are sets, and f:A-&gt;B and g:B-&gt;C are functions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composition gf:A-&gt;C so that gf(x) = g(f(x)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ne-to-one, or injective if f(a)=f(b) only if a=b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to, or surjective if every b in B is the image f(a) of some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set is finite if c(A) is an ordinary number.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function from A to the sequence {1,2,..c(A)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ny listing the different elements of A as a[1], a[2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[n] etc. The graph of a function f:A-&gt;B can then j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[1],b[2]...b[n] where each b[i] is in B. That is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is just the cartesian product of c(A) copies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function f:A-&gt;B which is 1-to-1 and onto then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id to be in one to one corrspondence. Each b in b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a unique a in A with f(a)=b. Define the function g:B-&gt;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(x) is the unique y with f(y)=x. Then g(f(y)=y for any y i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(g(x))=x by definition of G. The function g is sai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f. A set X is said to be countable if its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1-to-1 correspondance with the set of coun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2,..n,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positive whole numbers {1,2,3... etc} along with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numbers is a set. This set is usually noted Z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German word 'Zahlen'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Z has perfectly good 1-to-1 functions that are not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-&gt;2*n is 1-to-1 but its image excludes the o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set of positive numbers {1,2,..} has one to o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onto. The obvious choice is the sucessor function n-&gt;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tel plan named after this fact. The 'Hilbert Hotel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new guests even when all the rooms are ful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uble the population even when all the rooms are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uest arrives just tell every other guest to move up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uge crowd arrives, just tell everyone to move from room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ber 2*n. Perhaps not very practical b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century many politicians still seem to think they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populations this way. If A and B are two countably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then the Hilbert Hotel can also accomodate the se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 B, with each pair in a single room. With a finite set of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ccupancy eventually becomes necessary.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Box principal. For a hotel of size N with N+1 guest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mus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functions from A to B is itself a set. If A has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B has c(B) members then the size of this set, Map(A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B)*c(B)*c(B)...*c(B) multiplied c(A) times. In particula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:A-&gt;{0,1} has 2^c(A) elements. This is al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of A. For each X which is a subset of A def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:Z&lt;-{0,1} where tX(z) = 1 if z is in X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is a finite set the set Map(A,A) of all functions f:A-&gt;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A)^c(A) elements. if f:A-&gt;A is one to one, then the se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f(a[1], f(a[2]).... f(a[n]) defines f where n=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ways of selecting b[1]=f(a[1]) but only n-1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[2]=f(a[2]) since the function is 1-to-1. Similarly there are only 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hosing b[2]=f(a[2]) and so on. The number of such mapp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-1)(n-2)...2.1 or n factorial. This is often written n!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hriek. This quantity is also known as the number of perm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bjects. If s and t are two mappings of the set N={1,2,3..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en it is possible to define the composi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=st by the formula r(i) = s(t{i)) for each i in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ion i:N-&gt;N given by i(k) = k for all k is called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. For the set N the number of mappings in Map(N,N) is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mapping s in Map(N,N) and any k in N the set {k, s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(s(k), s(s(s(k))), ,.m terms) is a subset of N. When n=C(n) is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&gt;n then two of the iterated functions (s^j1)(k) and (s^j2)(k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. This essentially means that the sequence k[n+1]=s(k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itself after a certain number of terms. This se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of k under the mapp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elements G is a group if the following axiom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: For any a,b in G there is a product,  ab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: (ab)c = a(bc)       Associ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: There is e in G with ae=ea=a  for all a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: For any a there exists a' such that aa' = a'a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e such that ae=ea=a is called the identity el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', corresponding to a such that a'a=aa'=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t {1} with 1*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of shuffles of 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non-commuta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of subsets of a set with A+B=(AuB)-A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numbers 1,2,..p-1 (mod p) where p is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is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belian group satisfies all of the axioms of a group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4: ab = ba for all a,b in G.  Commut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n Abelian group the law of composition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 and the identity element is called zero, and given the symbol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that the Hindus were the first to write abou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inary numbers. The additive inverse of an element a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ng R is an Abelian group, with an additive law of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 and an additive identity, 0. There is a further law of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irs of elements r,s in R known as the product.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 and s may be written rs. Rings satisfy the following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:   For each r, s in R the product rs is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:   (rs)t = r(st)   Associativ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:   (r+s)t= rt+st and r(t+s)=rt+rs        Distribu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a ring may have further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:   There is an element 1 with r1=1r=r for all r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:   rs=sr                 Commut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t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+0=1+1=0 1+0=0+1=1; 1*1=1 and 0*1=0*0=1*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ften called Z2 or GF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counting numbers 1,2,3 etc along with ze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-1,-2,-3 etc. form a commutative ring with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1 under the usual laws of addition an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 and S are two rings, the cartesian product R x 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ings by defining componentwise addition and multi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nd product of the pairs (r1,s1) and (r2,s2) are (r1+r2,s1+s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*r2, s1*s2) respectively. More generally if X is any se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:X-&gt;R can be made into a ring by defining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wise. if f and g are functions in Map(X,R) define (f+g)(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+g(x) and (f*g)(x) = f(x)*g(x). These definition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ing structure. When R is the ring with two element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X, Z2) is a ring. There is a 1-to-1 correspondance betwe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ing and subsets of X. If A is a subset of X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)(s)=1 if s in A and 0 otherwise. If A and B are two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A)*(tB))(s)=1 if and only if s in A^B and (tA+tB)(s)=1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in A or B but not both (s in A u B-A^B). This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ubsets of a set X may be made into a ring. This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gebra of the set X. Boolean Algebra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ogic, and also integrated circui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OMI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ring with a 1 then the following identity hol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binomi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x)^n  = 1 + nx + n(n-1)/2!.x^2  + n(n-1)(n-2)/3!.x^3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general term is  n!/k!(n-k)! x^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n!/k!(n-k)! is known as the number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 elements taken from n objects. It can be written as C[n,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:  By induction. Show that if this theorem is true for 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 n+1, and therefore a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 = 1, then (1+x) =1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identity for n  conside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x)^n+1   = (1+x)(1+x)^n  = (1+x)(1+C[n,1]x+C[n,2]x +C[n,3]x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efficient of x^k  is C[n,k]+C[n,k-1]. Writing this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n,k]+C[n,k-1] =  n!/k!(n-k)! +  n!/(k-1)!(n-k+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 n!/k!(n-k)! * (1+k/n-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 n!/k!(n-k)! * (n+1)/n-k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 (n+1)!/k!(n+1-k)! = C[n+1,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(1+x)^n+1 = Sum  C[n+1,k]x^k,  and the identity is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e back to the product of rings, consider the simplest ring Z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2xZ2, Z2xZ2xZ2, .. etc form a family of rings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2xZ2 may be written as the set of pairs {(0,0),(0,1),(1,0),(1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elements could be written {0,x,y,x+y} with z+z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*z=z for al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of Z2xZ2xZ2 may similarly be listed as 0, x, y, z, x+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+z, y+z, x+y+z. In terms of co-ordinate listing the quantities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triples (1,0,0),(0,1,0),(0,0,1). The sums of an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is a triple with 2 1s. The values x,y,z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a cube, and the set x+y,y+z,x+z are the next vert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the opposite vertex to (0 0 0). The number of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 from the origin at (0 0 0) correspond to th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(1+x)^3. For any number n the product Z2xZ2...xZ2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s exactly like the vertices of a hypercube of n-dim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n be represented as n-tuples (0 0 ..1 ..0) etc with 1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sitions less than n. The total number of elements, 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known, is 2^n and there are n with single 1 co-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-1)/2 with two non zero coordinates and so on. The gene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,k] for k non-zero coordinates can be proved by induction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nomial theor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itish National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ning line is a set of six numbers from the set {1 .. 49}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^49 such subsets, but only those with six elements are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element sets correspond to 49-tuples in Z2 with just six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o-ordinates and there are just C[49 6] of these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49-1...49-5 % 6! or as calculated by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DUCT 49-i6) % PRODUCT 1+i6 = 13983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of thumb is 14 million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PRODUCT X just gives a high precision product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X. The Index generator 'i' or 'iota' in APL simply giv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numbers. i6 is the set {0 1 2 3 4 5}.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raw being correct is about 14 million to one, but the p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t much lower odds. The lottery operator accepts unlimite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but the operator shares a single jackpot among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when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-tri.jpg = fractal.d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omial theorem gives a way of counting subsets of s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lds true in any ring R. When R = Z, the set of integ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w lines of the triangle look like this. Each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ose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5y.gif -= plasol.d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=Z2, the field of two elements, you get a triangle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e study of objects with holes in them includes a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mathematics called topology. Early topologis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dorff and Sierpinski. Their major concern at the ti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ounter examples in theories of continuous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fforts were motivated by the search for space filling cur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well behaved 'perfect se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S AND MODULA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integers Z is a ring. For any non zero number 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n equivalence relation on Z such that two numb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re equivalent if and only if the difference x-y is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For any number n &gt; m it is possible to find numbers q and 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mq + r with 0&lt;r&lt;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s the quotient and r is the remainder of division of n b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-r = mq we see that n is equivalent to r, a numb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ly one of m values. For given n the remainder 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 is often called n mod m. The number of equivalence cl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, and each equivalence class is generated by the set { r+mq |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}, often written r+mZ. It is possible to define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n the set of 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mZ) + (y+mZ)       is (x+y mod m)+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mZ) * (y+mZ)       is (x*y mod m)+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sses are called the integers modulo m, often denoted Z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equivalence classes is also written Z/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EET SIX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integers are stored in a computer memory.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a processing unit. Most present day compu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the set Zm where m is a power of two. Old compu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II had a 6502 processor which only did 8-bit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-255 were divided into the numbers -127 through to 0 then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-128, represented as a byte like 10000000 wa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infinity. Normal additions and subtractions we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's technical genius, Wozniak developed sixteen bi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. He called this sweet sixteen. But even this system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Numbers greater in magnitude than 32000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rdware recognises equivalence classes of numbe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s themselves. Five kilometers looks like fiv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programmers found this out the hard way. A recent Mars modu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ly hard landing because of this type of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IC M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cannot really do accurate arithmetic. Programmer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 arithmetic to a high precision, but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 which cannot be cracked. All the people tha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bills or bank statements are fully aware of this fa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not be dealt with in a satisfactory manner, the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computers to sort lists of names and addresses as in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ales ledger programs ? If the computer can manipu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en it should also be possible to implement math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ll of the orders of infinity invented by Georg Can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mathematics anticipated these developments in the 19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Godel, Post and Turing contributed very much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s of 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choolchild should have opportunity to learn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anipulation systems. The old fashioned business of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s an excercise in doing this. But solving equatio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rules which may not be accurately stated.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m divorced from reality to many. Time to think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tion for solution involves one or more symbol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quantities, usually numbers. If a pupil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, or possibly to extract square roots, then there seem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the excercise. That's where symbolic manipulation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MA SU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ax=b just write x=b/a. This is an example of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the best known recipes of formula is an Indi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Kama Sutra. It's a classical sex manual, and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simply Love Formula. Sutra is comes from the Sansk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ord for formula, while Kama corresponds to physical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well's equations are formulae connecting the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and from these come the theory of radio and telev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people to watch pornographic broadcasts worldw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nking about formulae forget the calculations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for 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 is a ring, it is possible to add symbols to the 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axioms R0 to R4 are satisfied. Just add the symbol X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ing R[X]. The element X satisfies 1.X=X.1=1 and the value X*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X^2. Multiplying n copies of X is written X^n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R[X] are written as sums a[0]+a[1]X+a[2]X^2 etc.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number of terms. Addition of two ring element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, while multiplication is achieved by collect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ld days algebra was taught in schools by giving the pup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excercis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1+2x+5x^5 by 3x^2+2x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se  6x^2+5x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cercises were often chosen to avoid difficult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uch as the non-existence of factors. There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ere the teachers would not have time to dea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because of political and economic constraints.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world will see these difficulties considerably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of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Verify the following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2a)(9-4a) = 9-22a+8a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+14t)(14-11t) = 42+163t-154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+b)(3-13b) = 36-153b-13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c+6t)(2c+3t) = 14c^2+33ct+18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5t)(1-t) = 2-7t+5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3c+4t)(-17c^2-13ct+5t^2) = 51c^3-29c^2t-67ct^2+20t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+14z)(7+5z-z^2) = 105+173z+55z^2-14z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-13a)(16+a+4a^2) = 96-202a+11a^2-52a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t-9z)(7t+18z) = 133t^2+279tz-162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+4z)(17+19z+16z^2) = 221+315z+284z^2+64z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t)(3-5t) = 3-2t-5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-16c)(20+c) = 100-315c-16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15c)(5-17c) = 35-44c-255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+14y)(3-21y-20y^2) = 27-147y-474y^2-280y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b+11s)(-15b+7s) = -135b^2-102bs+77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s)(19-6s) = 19+13s-6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7c+9s)(10c-13s) = 170c^2-131cs-117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8c+x)(-13c^2+9cx+2x^2) = 234c^3-175c^2x-27cx^2+2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9y)(2+13y) = 14+109y+117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3s)(18+5s+11s^2) = 126+89s+92s^2+33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11y)(14+13y) = 14-141y-143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-17x)(4-3x) = 56-110x+51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+17y)(5-6y) = 40+37y-102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-5z)(7+17z) = 56+101z-85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c+12x)(14c+3x) = 98c^2+189cx+36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-9b)(1-b) = 5-14b+9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-10b)(1-6b) = 11-76b+60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8a+13y)(14a+11y) = 252a^2+380ay+143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s+15z)(7s-9z) = 56s^2+33sz-135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0x+y)(12x^2-4xy+13y^2) = -120x^3+52x^2y-134xy^2+13y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-7c)(5-11c) = 60-167c+77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+9x)(10-7x) = 50+55x-63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b-11c)(b+16c) = 8b^2+117bc-176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+17z)(20+3z) = 60+349z+51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15y)(19+10y) = 38-265y-150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c+18y)(3c+19y) = 15c^2+149cy+342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s+t)(s+t) = 7s^2+8st+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4b+9z)(-4b+3z) = 16b^2-48bz+27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6t+7y)(-2t+y) = 12t^2-20ty+7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-z)(1+z) = 3+2z-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b+18y)(9b-y) = 99b^2+151by-18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b+19x)(6b-x) = 24b^2+110bx-19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a)(14+3a) = 28-8a-3a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ical formulae attracted great controversy. The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the area of a triangle. If A is the area of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s a,b,c, then the quantitie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^2 = s(s-a)(s-b)(s-c) where s = (a+b+c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the area is given as the square root of a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ed some ancient philosophers, although the formula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practical. The formula may be re-arranged to eliminat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students and mathematicians would use pencil and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alculations, but nowadays it can be don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OS"(a+b+c)(a+b-c)(a-b+c)(b+c-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^4+2a^2b^2+2a^2c^2-b^4+2b^2c^2-c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16A^2= 2(a^2b^2+a^2c^2+b^2c^2)-(a^4+b^4+c^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uch as MAPLE, MATHEMATICA, MATLAB , TK-solve and so 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st such calculations in an instant, while the user is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if using the software which should accompan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reader may think of the calculations, the 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should be quite evident. The values a,b,c represent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es, or distances in space. When a=b=c it is easy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^2=3a^4 or A= #sqrt(3/2)a^2 , where #sqrt stands fo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the formula as written looks valid for all set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a,b,c represent the lengths of a normal triangle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&lt;=b+c and the same for the other sides. Thi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Euclidean space, and also 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most famous formulae in histor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ythagoras Theorem:  a^2=b^2+c^2 for right angle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instein's energy equation:  E=mc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YTHAGORAS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agoras Theorem is easy to prove by algebra. Given a right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with sides of length a,b,c with a&lt;=b&lt;=c construct a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+b, and fit in four triangles and a squar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t.jpg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of is reputed to have originated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ngle formula is a consequence of Pythagora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ifor-1.jpg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ngle ABC may be split by drawing a perpendicular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its opposite side. If the numbers a,b,c represent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and x,y the distances BX and AX then we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= A = 1/2 * base * height = a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thagoras theorem can be applied to the triangles A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X giving equations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^2 = x^2+y^2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^2=(a-x)^2+y^2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mpute y in terms of a,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(2) from (1)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^2-b^2=-a^2+2ax    or  2ax = a^2+c^2-b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rea A the equation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A^2 = a^2y^2 = a^2(c^2-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a^2(c^2-((a^2+c^2-b^2)/2a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A^2         = (2ac)^2 - (a^2+c^2-b^2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2ac+a^2+c^2-b^2)(2ac-a^2+b^2+c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((a+c)^2-b^2)(b^2-(a-c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(a+b+c)(a-b+c)(b+c-a)(a+b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WALKS, HERD IMMUNITY AND THE LOVE BUG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y 2000 a Phillipino hacker released the Love Bug viru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offending code was a 'Visual Basic Worm'. The w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ble to propogate amongst the computers of government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Following attacks on capitalism by demonst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shington, London and Chieng Mai governments and law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unduly sensitive and concentrate more forces on track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han they ever put into catching Osama Bin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vebug worm is a script written in Visual Basi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hen users of Microsoft Outlook open e-mail attachm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tachment is an encoded package that comes along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. There has never been any guarantee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are wholesome. Indeed many in large organis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ornographic images and suchlike. It is rumou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bug Worm cost it's victims up to one billion dollars i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The world probably benefitted because much of this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siness' is leading to environmental degredation and op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. The writer, Ramel Ramirez did the world a f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e of propogation of the worm highlights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y of corporate fascism. The genetic sequencers promise 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ria or AIDS by their understanding of DNA but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unlikely to deliver such results quickly.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king is loads of money immediately, and the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will 'trickle down' towards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medicine has made vast advances in explaining immun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s offer little consolation to individuals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mmunity works in whole populations [4]. Those who ar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ease act as a barrier to the propogation of the diseas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. In fact only a relatively small proportion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mmunity to drastically curtail disease propogation.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'herd immunity'. Herd immunity was important 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Bug worm doing any real harm. Users of compu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were not addicted to Microsoft Office and it's canc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owths were completel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deas about immunity come from physics. Boltzmann and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kinetic theory of gases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f gas molecules as random walks with very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the extremely large numbers of molecules invol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otion of molecules can also be observed with a microsc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Brownian motion after the discoverer. Temperature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locity of motion of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ians had been working on solutions of the he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820s. This equation and its solutions arise i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ranging from the Theta Functions of Jacobi to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uccess of the kinetic theory of gases the sam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culations were applied to newly discovered parti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 and neutrons. These calculations were particularly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e chain reactions involved in nuclear fission.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rs and reflectors became key components in nuclear det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odels are applied to population dynamics.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ecology and species diversity shows that peo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sed to express forceful views on possible absor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barriers in DNA space, but many of the most powerfu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dly deficient in presentation skills. They also le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vulnerabl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walk explanations start from very simple model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he simple coin tossing game with sequences of heads or 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THHTH.... etc can be translated into moti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but the simplest is simply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one of the faces, which is considered a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ever increasing sequence, which can be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a point just moving forever in one direction at an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sk the probability that the point has mov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n trials, and also where the point is most likely to b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ial then there is either no motion, or a displacem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With probabilities of success and failure given the values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he number of successes S is 1 with probability p and 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q. This can be written pX+q where X is symbol. When p=q=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write 1+X. It then happens that all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k steps in n trials can be obtained by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the series (1+X)^n, dividing by a factor of 2^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proofs of this in textbooks, but the idea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bout motion to features of polynomial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that correspond to movement or growth are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s. What physicists did was to go and tak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giving things like the bell curve much lov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ians and social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the nature of the proof the theory works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of backgammon or monopoly will be aware that sev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otal of two dice. The relative probabilities of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reading off th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+x^2+x^3+x^4+x^5+x^6)(x+x^2+x^3+x^4+x^5+x^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^2+2x^3+3x^4+4x^5+5x^6+6x^7+5x^8+4x^9+3x^10+2x^11+x^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seven as the most common outcome. Othe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s are their ease of application. The ru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ross different computer or language systems. As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 follows the same patterns. Going from one gen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arious outcomes can be read off as coefficients in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cientific processes are explained by taking lim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but DNA space is different. Just like physics h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, so undoubtedly we will see non-archimedian metric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DG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 of Bridge each player gets 13 cards from a pack of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made on point counts for high cards.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ystem counts 4 for an Ace, 3 for a King, 2 for a Queen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ck. Zia Mahmood publicised a generating function for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+y)^36 (1+xy)^4 (1+x^2y)^4 (1+x^3y)^4 (1+x^4y)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a posed a question about these distributions in hi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ich is published every year in the Guardian.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haustive analyses in his responses along with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dding and playing hands. The formula was sent by Dr Jeremy By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ford. The coefficient of y^13 gives the generat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unt in a 13 card hand. This is a beautifu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n arr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eval times: Lord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is a set of numbers arranged in lines, often called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is meaning of the word is relative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eudal times the King could call on his vassals to provid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 in times of war. The managers of these mixtures of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ripts along with vain and boastful knights were called 'L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'. The Chinese lost Hong Kong and Shanghai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d to this system well into the nineteenth century.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ell victim of these feudal hangovers when a coter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lass generals, collectively termed 'The Donkeys' w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hundreds of thousands of working class men to charg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emplacements during the First World War. These general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nothing from the losses of the Chinese during the Opium w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40s and 18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700s Euler investigated the problem of '36 army offic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ranks of officer, and six regiments. The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se officers in a 6x6 square so there were no two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ank or regiment standing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782 Euler conjectured the problem wa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00 G.Tarrey showed that Euler had been right through a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enumeration of all 6x6 lat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ement's treatise on Algebra, written in the 1960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wing the number of bombs dropped by the Americ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-Nam. An excercise asked the reader to verify the associativ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 by adding up items in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cently Ian Stewart described a military array proble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cientific American column [3]. The commander in chief (C-in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s his troops arranged into a certain number of squa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-C then takes his place in the army whose order of batt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uge phalanx, which also happens to be a squa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win the battle this way, but the size of the army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here. The C-in-C inspects 61 equal squares of troop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y is the lowest integer solution to Y^2 = 1+61*X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 Y^2-M*X^2=1 is known as Pell's equati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nial favourite for math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Try the problem with 61 squares, then ... 9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For the tabl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tches.jpg = qcf.d4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rrange 84 match sticks to make a 6x6 square 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8 triangles as shown. Try and make larger such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IN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are Tensors and Spin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are talking about physics and applied m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ors and spinors on are just special types of arra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ain 20th century physics. In a sense tensor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of functions and numbers. Partial derivatives featu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involving tensors. If you are into pure maths,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ook on Quadratic Forms. These will give you the group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OLUTIONARY RETRIBUTION: YEA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uccess of the French Revolution the new 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some of the best scientists of the day to supervise re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. The new year was divided into months with nam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uropean folk tradition. The English made fun of this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ir own meanings. The new French years ran from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YEAR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lutionary month      English  nick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emiere      vintage             Wh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maire        mist                Sn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maire        cold                Fr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ose          snow                Sl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viose        rain                Dr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ose         wind                N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inal                            Sh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eal         flowers             Fl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irial                            B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idor                            Wh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idore      heat                H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ctidor       ripening            Swe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nch calendar was worked out by a committee of expe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luded the great mathematician Laplace. Months all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Extra days were added between some of the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ublic holidays. Every leap year would have an extra d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elebrate th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ensured that his role on the calendar committee wa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because it bacame quite dangerous to express vie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Two other members of the committee went to the guillo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voisier the chemist was condemned his judge went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ying that the revolution had no need for scientists.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is best known for Laplace's Equation which is of ver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electro-magnetic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emists of the time, called Jacobins,  brough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aws that acted as an influentual political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w of th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suspected of not giving one hundred suppor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 could be arrested and brought before a Revolutionary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erson were convicted of being a counter revolution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andatory death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w of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vernment could set maximum food prices by decree.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t up prices beyond the limit were obviously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s of th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cobins also wanted to abolish torture. Their death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e of the newest technology of the time: a heavy fre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invented by Dr Guillotine. There is some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otine's technology was rather more appropriate for execu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ad introduced by the Americans one hundred years later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s debates between Siemans and Westinghouse over A.C. or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wer systems the Americans tried out wiring up 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to the electrodes; they are still debating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 one hundred years after that. A cynic, or maybe 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zynski,  might well add that it is a pity that Laplace did no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lotine as well as Lavoi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olutionary Calendar lasted until one importa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coup which saw some members of the Comitte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gang up against Robespierre, to save their own liv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 obtained the assistance of a young French army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poleon Bone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airly sure that Laplace was not the only astrono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ware of the politics of the time. Most civilis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fessional astronomers from ancient times. Some of th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et funding by predicting the fortunes of big-shots.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s reputed to have cast a horoscope for Wallenstein,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Warlord during the Thirty Years War (1618-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oleon instituted reforms in French education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art of the scene today in 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ITICAL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onacci  Model  1202. Leonardo de Pisa. Liber Ab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t+1] = Y[t]+Y[t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pulation. Two coh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ing time model. Widespread actuarial use from 17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hus [6] popularised the idea in the 18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K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 Curve. Non-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aY-bY^2 = Y(a-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erra Equations. 1920s Two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ator and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/dt = aX-b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-cXY+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terra equations remain unsolved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erra himself was directly interested in these equations. His 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alysed statistics on the Adriatic fish catch.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has generally not received much funding.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political pressure to supress this sort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fisheries are a case in point. Scientist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they recommend prudence while robber barons are k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benefits of science to follow fish shoals wit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ids. In the meantime the law enforcement agencies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nology to catch these kleptocratic industrial pirates bu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uns on desperate people trying to either to migrate or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'illegal dr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USTRY AND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om and the musi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y meaning of a list of numbers only beca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the last century when mathematicians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study of linear equations and invented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 and tensors. The British mathematicians, Cay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were well known contributor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, Countess of Lovelace [1], was an early pioneer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alculations on arrays. One particular array taxed h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rked on programming the calculation of the Bernoulli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und in the power series expansion of cos(x)/sin(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/(exp(x)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bage had made a theoretical design of a compu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although his computer never worked the period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inventions for storing programs. These earl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olls of material with holes in them, or rotating dru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sticking out. The two methods correspond to male and female,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ng, or N and P layers of semiconductors which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r presence of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stored program machines of this era included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clockwork music boxes. The Player Piano wa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laborate such device. There were also early attempts to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o believing in 'chess playing computers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would hide a dimunitive chess master in an engin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lay chess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OF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ckwav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in needed tensors in order to construct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. From that day the 'Lords of the Array' bec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ranks of the proletariat. Arrays and matrices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in advanced maths and physics courses, and they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than practical use. Numbers were stored by writ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till easier to comission armies of manpower to handl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Disney studios employed hundreds of artist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The Atom Bomb project used hundreds of human calc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of th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ational Emergency' of the Second World War saw great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ing and management science. The computing community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th 'Partial Differential Equations' opposed to 'Commer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'. There were those who naively believed tha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ower could make for a better society. The idea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had been OK in wartime, and food rationing sche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en worked out on theoretical calculations. China and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d governments which paid lip service to the planned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s of input-output equations had been invent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. This was often called Marx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for Soviet and Chinese statisticians thes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data were too hot to handle because any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poorly on the performance of the regime would be su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tatisticians to be imprisoned o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liest advocates of a planned economy often had to le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order to save their own lives. Karl Popp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reason for this in his book 'The Open Societ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'. Both Stalin's Russia and Hitler's Nazi Germany embrac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. Thinking men voted with thei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E FASC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verty of Data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statisticians do not run such high risks of being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data is buried in ordure. There are plenty of subser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-tanks to produce all sorts of idiotic reports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olicy. Nevertheless some data is so sensitiv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secuted for revealing it. Drug prices, and food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sues are jealously guarded, and there are many half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alleged corporate man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ley Adams, a former Hoffman La-Roche employee, lost his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wife when he revealed the drug company's European price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 Planned profit is pre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Europe there have been several suspicious de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line data collectors in the field of vetinary medec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f hormones and antibiotics to animal feed hav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bout health for decades, and the agri-business sect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eeded these concerns by adding good old fashioned sh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s of th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will not see many arrays in government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ncluding the Internet. More often report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aphs or bar charts with carefully concealed sca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hat a scientist may want to access could b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Post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 life data arrays are hard to accumulate. It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to keep figures for a time series for example. Budge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isation are the enemies of the modern statist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ergers between rival pharmaceutical companies als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. Any array has an associated size, norm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array. This is important. Sometimes new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eatments are advocated even though there are more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research than patients whose treatment is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creasing power of computers it gets easier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statistics but most of them only reflect the enri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: the profits of the big corporations and those of their im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which they wish to disclose to their old-boys clu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that run the World's capital markets. In the meantim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ata are cajoled into efficiently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ry, rather than operating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LASS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ndef.jpg = nm.d4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oulli numbers come from from long division by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estimate sums by integrals. The mos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which they arise is Stirling's Approximation for n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! = 1 x 2 x 3 .... x n-1 x n). Bernouilli numbers are coeffic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/(e^x-1) = Sum b[n]x^n/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0]=               1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1]=            -0.5 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2]=      0.16666667 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4]=     -0.03333333  -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6]=      0.02380952  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8]=     -0.03333333  -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0]=      0.07575758  5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2]=     -0.25311355  -691/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4]=       1.1666667  7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6]=      -7.0921569  -3617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8]=       54.971178  43867/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0]=      -529.12424  -174611/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rnouilli numbers [1.2] are calculated by inverting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(x)-1)/x. A method which minimises the use of long divis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script nm.d4f. Fas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se numbers with pencil and paper were pioneered by Ramanu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reputed able to do such calculations in his head. He wa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lculate the first sixty or so. This was quite a feat i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uters, and eighty years after Ba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nujan gave his own name to a sequence of numbers. 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amanujan Tau Numbers [3.3] and they a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mous product formul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= q * Product (1-q^2n)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alculate such products by repeate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but it is more interesting to rearrang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ogarithmic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Product (1-x^n)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(x) = k * Sum log(1-x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'(x)/F(x) = k * Sum nx^n-1*(1-x^n) = 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'(x) = F(x) * A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hand side, A(x) is a power serie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ous 'sum of divisor functions'. These coefficient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sieve methods [4.2] and a recursion formula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y brute force [5.2]. At about the same time as 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age were struggling with the invention of the computer,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thematician called Jacobi was inventing theta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forms. Jacobi arrived at some amazing identi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ries and infini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etadef.jpg = zeta.d4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a(k) is the sum 1/n^k for integers n &gt;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eros of Zeta(s) are distributed in a T shape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Some are on the negative x axis, y=0, x=-2n and other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0&lt;x&lt;1, y  with infinitely many different possible values 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ta(s) is also well known for values s=2n on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in the definition of Zeta(2) occur in the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evels of spectral lines. More recently physici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resonent frequencies in dynamical systems and get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the distribution of the known zeros of the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is work is motivated by a million dollar prize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haracterisation of the zeros of the Zeta function. The 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states that all the zeros not of the form s = -2n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 = 1/2+it where t is real. As yet no one knows if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earch for a proof of Fermat's conjectur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theory of Adeles was constructed. All adeles cor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elds and specialised zeta functions. Thes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ll had a topology and the interesting ones contained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y.... solutions  to X^n - 1=0.  Chemists and physici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orking with poorly understood topologie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table results in real life. String theories are examples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 used to describe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y of dynamical systems which gave fractal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os has been some advance on Galileo's theories on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daptable to quantum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theory makes the maths of physics quite compli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angles and space time co-ordinates are 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Many states are impossible by easy calculations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may be subject to intractable calculations. Schrodinger's 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ive or dead so uncertainty is replaced by a w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A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profound problems in mathematics hav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A classic example is the '3n+1' problem or the Col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function f:N-&gt;N where N is the set of 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n)  =  n/2 if n is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n)  =  3n+1 if n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5 is odd so f(5)=3*5+1=16. f(16)=8, f(8)=4, f(4)=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(2)=1. We also have f(1) = 4. For any function f and starting po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x, f(x), f(f(x)) .... is known as the orbit of x und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'3n+1' function these orbits are also known as '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'. The question concerns the eventual behaviou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 do these 'Ulam Numbers' always converge to the cycle 1 2 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no on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YNAM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z-00.jpg -= fractal.d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ynamical system is a pair (X,f) where X is a set and 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unction f:X-&gt;X. For example X may be co-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of sun and planets and f a rule for comput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ime t+1 given its state at time t. For any given start x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given by x[n+1] = f(x[n]) gives the ultimat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e French mathematician Poincare invented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Many important problems of maths, physics and even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ology can be reduced to the study of dynam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1986 dynamical systems have served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mathematics as a means of predicting the real wor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stem z&lt;-z^2+c defined on the complex number plane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ndelbrot set. The fractal images that people se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the Mandelbrot set. The colours refl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required to show that the iteration z&lt;-z^2+c div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frag-1.jpg = mt.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gment of C-language code generates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the border of th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KIND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1984 I was working in Bangkok, Thailand. I had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ai language spreadsheet application, called 'Thai Calc' and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 industrial application. Bangkok had its att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horrendous traffic jams. The hotels which ca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visitors often had well stocked bookstores near to the l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often sit in the coffee-shop of such a hotel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ensored copy of the Scientific American[6.2]. This wa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n Saudi Arabia where the Scientific America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bookstores, but often with pages cut ou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. One issue contained an article by Steven Wolfram [7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'one dimensional cellular automata'. The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rithm was staggering. It essentialy goes like thi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[n], compute X[n+1] via the formul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[i]       = X[n,i-1]+X[n,i]+X[n,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[n+1,i]   = KEY[S[i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integer array K represents a mapping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,1,2,... N to itself. If KEY=0 1 0 1 0 1 ...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utomaton represents multiplication of a polynom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ive powers of 1+X+X^2 (mod 2). Other keys give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ictures, along with many more images which j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croscopic views of cement or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changed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I tried to program a computer to do an ASCII graph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ving cells. This was easy enough with block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haded rectangles and punctuation marks but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isplay colors the program gave up. At that time I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to use ANSI escape sequences as specified in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rmcaps databases, I had access to NEC mach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they all had a nice colour graphics screen.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included good high resolution graphics chips at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because they wanted to render their own written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form. By contrast the newly arrived IBM PC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rible color graphic adaptor which would give the user a 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written a simple BASIC program to generat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automata, and then to add escape sequences to col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cters on a line of output to the screen.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ell on short sequences of text, or any text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color changes. It took a considerabl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program was generating the correc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but the terminal firmware was mashing up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truncated sequences if they were too long. This 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'bug' which fails workable progra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'too long and complicated' for the computer softwar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me to completely lose confidence in 'termcaps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to handle screen IO via 'kitchen table'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rminal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 five years later this 'kitchen table' stuff [8.3]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than in 1984. Back in 1984 a terminal with firm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 keyboard cost over $1000. There we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pecifications and making the same program work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quired a thorough understanding of termcaps. Nowday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still exist via terminal emulation and you can have s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running on a computer Desktop. Surprisingly developmen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for these old fashioned terminals, and they keep o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Microsoft platforms. The big impetus seems to be China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orea or 'CJK'.  The Unicode enabled 'Terminal'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document is written still supports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-100 style escape sequences and I can swap colors to plea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eyes via the same control code sequences that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Linux Console' uses escape sequences. Along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ux came the .xpm image format used by X-windows. X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SCII graphics but it is supported by easi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ill convert .XPM style images to .gif or 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s serves computers rather better tha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mathematics. The .jpg algorithm relies on qui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and yet few owners of digital cameras can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Fourier Transform. Those people who get the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' logo on their mobile phone are unlikely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ram-Schmit Orthogonalisation Process has fai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has become singular because it overspecifi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 (one for each channel in the cell). Skill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udy of mathematics tend to be more 'future pro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skills. That does not mean that these skill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ople to the right conclusions. In the early 1800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thought they could glimpse a method of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at's Last Theorem, via unique factorisation of numb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ointed out that 'unique factorisation'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ge is being rebuilt. The windows stuff has not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2004, but I had it running in a Beijing cybercafe in 2008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OK in a chinese enabled command window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ath2009.t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caret '^' for power, such as x^2 for x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to be somewhat 'tacky' or 'naff', but the 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expressions entered this way. Try searching for x^2+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use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 Cartwright.    My first Analysi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winnerton Dyer. A Galois Theory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Garling         Measur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H.Conway          For inventing 'Lif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Wallbank.     Website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README"&gt;download readme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th2009.tgz"&gt;math2009.tgz Linux source 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etc.tgz"&gt;Linux binary, fonts, script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na.exe"&gt;DNA:self extracting WINDOWS applic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rna.exe"&gt;RNA:self extracting WINDOWS applic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4x.exe"&gt;d4x.exe. 32-bit Windows progra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4t.exe"&gt;d4t.exe. 16-bit Windows progra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src.tgz"&gt;Windows Source 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namtok.c"&gt;Mandelbrot Animation (windows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sketch/sketch.htm"&gt;Curve sketch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ec/ec.htm"&gt;Elliptic curv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The Theory of Numbers, 4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y &amp; Wright. pp19,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n=p1+p2(=$1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dian, 18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da and the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e Eric Kim &amp; Betty Alexandra T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 American, May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Plagues. Their Origin, history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W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per Collins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a Kla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cientist, 11 Nov 2000 #2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An Essay on the Principle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hus. Various editions from 1798-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Tony Goddard, Sheffield 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4(0)7944 76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4maths.low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2] b100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] rtau5k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] sieve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] shuffle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] http://sci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] http://wolf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3] h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2] http://www.lina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