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4 DEFINITION  08/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d4maths.lowtech.org/dn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d4maths.lowtech.org/che2011.t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&lt;-c) Tony Goddard, SHEFFIELD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: +44  (0)7944 764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tony@lowtech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4 is a an array processing language based on APL, but with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ERL and the C-shell found on UNIX systems. The interpretor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S/WINDOWS 95 and WINDOWS 98, and also on LINUX/X. A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ran on SUN/SPARC workstations. DNA.EXE has been downloa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WINDOWS/NT style platforms in colleges and offi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orks. Some scripts which use #cmd "shell_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s need adjusting for Windows/NT. For example,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rminal box, use the respective ali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_NT  ntclone|#cmd "cmd /c start d4x v=14 test.afn ",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    xclone |#cmd"start \windows\desktop\d4x.p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      xclone |#cmd #deb "rxvt +sb -e sd4 v=3 tty=rxvt ", ARGS, " &amp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NING THE INTERPRE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OS/WINDOWS D4 comes in two versions: a 16-bit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rescue disks and suchlike, and a 32-bit version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rrays in virtual memory. The 16-bit version boots from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and I have used it in Digital Art installations.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normally D4T.EXE, and is compiled under Borland Turbo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4X.EXE is a 32 bit version available for DOS/WINDOWS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DJGPP, the Gnu C-compiler adapted for DOS. To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t is necessary to obtain the DPMI extender csdpmi3b.zip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. A good place to try for European residents 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L=ftp://sunsite.doc.ic.ac.uk/packages/simtelnet/gnu/djgpp/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plest way is to run D4 from a command line.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in MS-Windows, or run in a shell window under UNIX/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4x file-name {options}      .. or d4x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should be a .D4 program file (test.afn, dsh.af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onsist of a list of name=value pairs or ordinary string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reserved and using silly values for them will caus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,s     stack size       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,n     names            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,w     windows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,f     files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,k     if defined, startup in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try and load int.af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,i     if defined supress break-in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use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rmal startup line 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4x filename {var=value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aramater is of the form name=value then the vari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name' is given its designated value. Otherwise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variables $0 $1 $2 etc. $0 is the name of the .ex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 is the name of the .afn file, which is a D4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default startup file, 'init.afn'. If this fil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ing directory, it is used as the startup file. When the K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ater is used, the program comes up with no prompt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ype D4 commands to get the progra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UNIX systems some name=value pairs need to be enclosed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to prevent the shell from destroying the intended effec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the printer device to d4 use a line such a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4x '$LP_DEV=/dev/lp1' test.a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WINDOWS-95 and WINDOWS-98 the interpretor may be r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certain files when viewing with a browser. To do thi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make an entry of the table which associates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grams. It is also possible to create a desktop short-cu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ethods mean storing a command line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 users will find a shell script called 'dsh' which star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PERL script with the name of the interpretor following a #!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file. Avaiable only with the LINUX ver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ocket' functions for sending datagrams between processes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these functions are only adequate to implement 'dumb cli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ingle 'dumb server'. These functions have been put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video-wall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are passed to the program in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called $ENVP. Type $$ENVP in the editor to see the list of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4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4 may be run in command mode. Commands may be either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mmands or user defined functions. The simples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operations on numeric or character  data, 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or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of expressions is very simp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:=  + | + E | E + E | 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::=  F | S | U             Function o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::=  ++ | --               Postfix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:=  Primitive function (+ - * %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System function    ( #window, #files, #sed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  User 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:=  N | T  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Numeric           Matrix o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  Text              Any array of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:=  I                        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:=  +E                        Monadic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:=  E+E                       Dyadic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:=  (E)                       Priority of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::   E | E: | :E               Index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:=  E[J]                     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:=  L&lt;-E              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::=  I | I[J]                  L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:= 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dentifier consists of a sequence of upper case letters,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_), dollar sign ($), and dot (.).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ust be either a letter, dollar, or underscore.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llows the combination of various data type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creating  files. Variables may also take nam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gnised as identifiers. These variables can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but they may be used in cut and paste opera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be passed from shell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eric token is a sequence starting with a digit or 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 optional decimal point and an exponent string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'E' followed by a number which may have a sign (+ or 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inus sign, '-', is used as an arithmetic opera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sign in numeric tokens is the underscore ,'_'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this: the parser recognises vectors as lists of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separated by blanks. This means that the parser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between minus ('-') as an operator and a minus sign ('_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ign of a numeric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literals consist of text embedded between double quotes ("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e quote is itself to be included in a string then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d. The expression """in quotes""" becomes "in quotes"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st annoying for users who wish to write scripts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quote characters. There is no mechanism for string liter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trol characters, tabs, or to extend over more tha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script. It is however possible to initiali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to contain multiple line constants in the form of '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' similar to those found in PERL or the UNIX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s consist of one or more expressions, separated by '&amp;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;' symbols. A series of statements may be made in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y have 0, 1 or 2 arguments, and local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This is specified in the first line of the func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template. Functions are defined in ".afn" file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, with function definitions seperated by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y also be created or modified with the editor #s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mmand might be #sed"X:d;$xx;:e;: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arameter            two parameters     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adic                  dyadic              nilad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&lt;-FACT N                Z&lt;-A PLUS B         Z&lt;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Factorial               |Add two numbers    Z&lt;-#sed":r abc.hl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(Z&lt;-N=0)/0             Z&lt;-A+B              Z&lt;-#sed":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&lt;-N*FACT N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unction definition is a line consisting of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finition template, and a list of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&gt;::=&lt;FT&gt; LV_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&gt;::= I&lt;-I | I&lt;-I I | I&lt;-I I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v_list&gt;::= &lt;empty&gt; | ; I &lt;Lv_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&lt;empty&gt; stands for a null text string, that is to say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th possibly no characters at all. The symbol 'I' stand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as defined in the section on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an become quite long. Because of the total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s such as if, then, for, while etc. Long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broken up, or even written in C and added to the binary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 within a function is the branch, or goto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hort loops can be coded by recursion. Define a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itself. Most functions consist of sequences of stat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of the form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&lt;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: -&gt;(I=N)/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mkdir #deb D&lt;-LST[I:]      | Restore file system hei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EACTIVE SHELLS AND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pretor can read functions and data from scrip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able line in a file is taken to be the invocation of a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Lines consisting of one or two upper case words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use labels and sub-functions. Labels st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line, and are separated from the statements in a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n. Labels are named variables, and their value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line on which they stand. By tradition in AP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finition line is line zero, and the other lines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one. The expression '-&gt;0' or goto line zero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from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chain together statements without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 text matrix can be treated as a set of APL state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s a sub-program by means of an APL function which manage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, and executes the statements in succession. Alternativ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statements may act as a sort of 'case' statement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line selected to give an action. This is achie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function 'x' (execute) or #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itional APL recognised a small number of fairly homogeneo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These were character data, integers and real numbers. D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se in the machine with one, four (or two on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 or eight bytes respectively. Given a symbol "A"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nc"A" gives the name class of the viriable as 0 for undefin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,4,8 etc for the type of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racter scalar represents a character with ascii value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. A character vector is any number of characters group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A character matrix is a table, or array of charact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number of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 data types (int, double, char) are grouped in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ays. These are scalar, vector, and matrix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a scalar and a one element vector. The nul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 FILES AND WORK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files are ASCII files which define function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paces are collections of functions and dat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workspace contains some pre-defined objects which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nterpretor is invoked. The most important of thes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which contains the names of all other objec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ssociated with an object. There are at least three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: a stack, a window list, and a table of file descriptor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names these objects may be obtained by the na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'#nl'. Users should not attempt to modify the stack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objects. Further information is in 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files are ASCII files consisting of blocks of t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, separated by blank lines. A paragraph consists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ollowed by zero or more non-blank lines. Perl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at scripts are files divided into paragraph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\n\n' separator. Formatting programs, including many mail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ill generally destroy the validity of a ru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interpretor reads any text file as a run-file i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nd sometimes creates an object. Comment text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object, with the type determined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paragraph. The objects are data items,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text. Functions and text matrices have names. The startu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a set of expressions on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can be either UNIX shell style comments or C++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locks of text where all lines start with '#' or '//'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the first line of a file maybe a comment giv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#!/usr/local/bin/d4x or #!/home/d4/cp/d4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type      Header        Subsequent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unction text   &lt;Fd&gt;            Function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ata text       "I"             Tex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I" &gt;&gt; string   Her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tartup text    &lt;Fd&gt;     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style       #do             Text on follow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xt matrix and also a function body is initialised by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n blank lines. If a text matrix needs to include blank lin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fined as a 'here document'. The header line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: "name_text" &gt;&gt; terminator. The name of the object is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, and the terminator is any string. The object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lines of text up to but not including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IMPL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A run file to multiply tw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imes.afn" contains fou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;#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$2*$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ser reads the paragraphs. The first line TIMES;#qu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function calls. The first function, 'TIMES'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e script. The second is the built in function #qu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he program. The body of the function 'TIMES' simply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of the two strings $2, $3 which are arguements pa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for the interpretor. The run file can be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comman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4x times.afn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4x times.afn 8669133453942347 81668888774549265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79984958217416479762087247074887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bove example the variables $0, $1, $2, $3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al paramaters of the command line just as in the UNIX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$0 is the program name and $1 is the name of the ru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arguements start at $2, $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possible to use file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;#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A[0]&lt;-($2*$3),#av 10 13 |Write product with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4x times.afn 8669133453942347 81668888774549265858 &gt; result.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result.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79984958217416479762087247074887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handle 0 is standard input for reading and standard out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 When using standard input it is necessary to set the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tch' mode. This is done by use of the command line parameter i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;#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TIMES;$0;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$VA[0]           |Read a line from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r #split Z        |Split into a pair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A[0]&lt;-($0*$1),#av 10 13 |Write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""               |Do not echo the result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num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555435 77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4x times.afn i=0 &lt; num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6887381783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 FILES: PARSING BY STEALTH (WINDOW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rdinary tar file can be made into a self extracting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a function whose name is a single upper case string to any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file. The contents of the first component of the tarfile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ipt which contains the definition of a function with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function can include instructions to unpack the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en run further scripts depending on the contents of the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e installation of software and data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This can be useful for installing new softw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or for exchanging encrypted data between host and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of creating workspaces or adding obj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s. The most common ways are to run the D4 interpre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WINDOWS or LINUX, or to use the #load or #copy function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or is already running.  The #sed function can als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uffer into variables and functions. Use the ':f' exi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s could in theory be loaded in from embedded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documents, for example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#load' and '#copy' commands both take a file name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ead objects into a workspace from an ASCII file. The '#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letes all existing objects before reading in the run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s the interpretor with the startup text. The #cop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adds functions and variables to the workspace. Numer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not supported by these functions. When the interpretor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perating system (DOS or LINUX) the first parama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s taken as the run file. The effect of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4\gc\d4x \d4\cp\test.afn' is equivalent to the D4 command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UFILE&lt;-$1&lt;-"\d4\cp\test.af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&lt;-"\d4\gc\d4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py _U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_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files without startup text are often given the fil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'.d4f'. Runfiles and other files containing definitions can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any editor or wordprocessor capable of saving ASCII tex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or will correctly process files stored as either DOS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MITIV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thmetic:     Result &lt;- op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abs  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atan   angle between line y=0, x&gt;0 and points y,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      Random  X&lt;- ?N is a random draw 0&lt;=S &l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ln     Log                   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   power   R&lt;- pX (#exp X) exponenti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sqrt   root    R&lt;- #sqrt X     same as #exp 0.5 * #l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/      Sum     R&lt;- +/X         sum vector, or columns of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      Product R&lt;- *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/      Minimum R&lt;- f/X         Minimum of vector, 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/      Maximum R&lt;- c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X is a matrix, the operation is d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n. To get the results for each row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pose operation 'y' : R&lt;- +/yX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thmetic:     Result &lt;- A op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  add             These operations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subtract        integer matrices or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     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minimum        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maximum         ci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mod       modulus        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and       and            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or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    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  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equal           also works on charact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circ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ITHMETIC ON VECTORS AND MAT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thmetic operations work on numeric vectors and matrices. AP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ialects are not strongly typed languages. Decla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not necessary. Data is defined by assignment, or via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f functions. A vector is a set of numbers, arranged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A&lt;-3 4 5 creates a vector with three elements.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as A[0], A[1], A[2]. A vector with a single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scalar. A matrix is a table of numbers with a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ws and columns. If X is a numeric object then its size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'r' standing for rank. In the example A&lt;-3 4 5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written rA is three. Notice that no space is necessa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rA. Function symbols are either signs such as +,-, *,%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 case alphabetical letters. Variable names used i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ntain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thmetic on vectors and matrices is carried out componentwi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ne of the arguments is a vector with a sing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alar) then that scalar value is used for each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operand. For eaxample if A&lt;-3 4 5, B&lt;-7 4 1 then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+B, A*B, A+1, 2*B give the follow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8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*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16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5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*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8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 is given the value C&lt;-12 73 8 3 then the operations A+C and B+C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errors. Arithmetic operations can only be used on vect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of equal sizes, or between vectors/matrices and sca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priority of evaluation for arithmetic expression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evaluated from right to left, so that 3*4+5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27 (3*9) rather than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are represented in the computer with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depending on the implementation. These correspond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uble precision floating point values. Integers may b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(d4t) or 32-bit integers (d4x). Floating point value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according to a common IEEE standard. The interpre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s how numbers are stored depending on the existance of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Small floating point numbers can be converted to integ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the function #av. Z&lt;-"N" #av 3.412 give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r versions of APL had boolean values which were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llowed to take the values 0 or 1. Sometimes implemento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tore vectors and matrices of boolean values as packed bit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tradeoff between space and time makes this an unre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rcise. Bitwise logical operations on integers are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nd and #or. 7 #and 6 gives 6. 12 #or 2 gives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GER ARITHMETIC ON DIGI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ons +, -, * (multiply), % (divide), &lt;, &gt;, and #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ulus, or remainder) work on text vectors treated as digi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PC user can simulate calculations made in the 1950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rly sixties, and much more besides. The classical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functions is the factorial function n!=1.2.3.4....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is be calculated to hundreds of digits, but the user can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mprovement of divide and conquer algorithm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HEMA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L provided primitive operators for common function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. The system functions #atan, #exp, #ln and #sq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ircle give most of these. The #circle function may be abbrev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letter 'o'. Trignometric functions are given as dya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ere the first numeric arguement is a selector.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or     Function call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   R&lt;-  0 o X      floor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R&lt;-  1 o X     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   R&lt;-  2 o X     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   R&lt;-  3 o X      ta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1            R&lt;- _1 o X      arc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2            R&lt;- _2 o X      arc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3            R&lt;- _3 o X      arcta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&lt;-  #sqrt X    square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&lt;-  #ln X    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&lt;-  #exp X     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&lt;-  #atan YX   arctan2 (Y,X) with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#atan function works on pairs of numbers. The result is only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arguement. It got added to facilitate th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sian to pol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Domain errors are trapped, but ignored. This means that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such as #sqrt with a negative arguement will not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ut there may not be an error message. These func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troduced to facilitate low resolution animations of dyna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ere evaluation will take place at many points.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will give random results but the show will g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 doubt operate the brain rather tha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UCTUR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dic:        Result &lt;- op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  Enquire shape.         rX is the shap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:     Shape of object, as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Index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numbers 0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,M    pairs  (i,j)    i: 0 to M-1, j: 0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pe of result is (M*N)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     Ravel   Convert matrix to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Transpose       R&lt;- y X                 Matrix trans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   #phi            R&lt;- m X                 Flip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theta          R&lt;- #theta X            Flip 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adic:         Result &lt;- A op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  Shape           X&lt;-4 5 r 1 2 3          Make 4 x 5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     Concatenate     Z&lt;-X,Y                  Join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Search          IDX&lt;- A i B             Position of B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   Take            R&lt;- (M,N) t X           Make new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 rows, 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  Drop            R&lt;-(M,N) d X            Get rid of M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nd N column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 Reduce          R&lt;-U/X                  Compress.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lumns with U[j]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:     Reduce          R&lt;-U/:X                 compress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     #find           R&lt;- STR #find TEXT      String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 is a 0 1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   #phi            R&lt;- N m X               Rotate each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theta          R&lt;- N #theta X          Rotate each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  #base           R&lt;- RADIX b TAB         Similar to APL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#represent      R&lt;- RADIX n Z           and de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     format          R&lt;- FW z X              Numeric -&gt;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&lt;- FW #fmt X           FW = width,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FIX INCREMENT AND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fix operators:   R&lt;-X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++     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--      dec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[J]++   works on subscript vector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ORS, SUBSCRIPTS AND INDE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many other languages such as BASIC or C subscrip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or word lists. The square brackets '[' and ']'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subscripting into any array, or table. Only on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is allowed. Subscripts are normally integers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, but strings, or tables of strings may be used as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ociative arrays. When subscripts are used with a t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 whole row is returned for each index element. All sub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use the value 0 to index the first element of an array.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nge subscripts do not generate errors. On the right hand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they give zeros or blanks, depending on the object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ignments (X[J]&lt;-DATA) out of range subscripts act as no-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&lt;-V[I]         Select elements with subscripts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&lt;-M[I]         Select rows from matrix, columns from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[I] &lt;- DATA    Fill positions in the list I from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[I:]&lt;- DATA    Fill rows I in vector as 1 row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[I] &lt;- DATA    Set rows in positions indexed by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[I]++, M[I]--  Increment or decrement elements indexed by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&lt;-M[:J]        Select columns of vector/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[:J]&lt;-DATA     Set columns of vector/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n modifier is a compromise. Normally a tabl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by two sets as in TAB[ROWS:COLUMNS], but the pars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is. In particular, lists of files or directories may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ow, so it is important to have an easy way of select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such tables. If a table has just one line it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ctor. To force the interpretor to treat it as a one line tab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on the rank function 'r'. To process all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se a construct such a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 &lt;- #files DIR, "*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(0=r,FL)/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&lt;-0 &amp; N&lt;-1tr:FL   | r:FL is the shape of FL a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: -&gt;(I=N)/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&lt;-FUNCTION DIR, FL[I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&lt;-I+1 &amp; -&gt;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OCIATIVE ARRAYS AND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4 makes use of associative arrays and lists. There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each window. It's lines may be access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T[Range]. A variable 'NN' may become a symbol table, inde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Any occurence of NN[name] as an L-value sets the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The complete list of names is given by the function NAMES&lt;- #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. The name list for an associative array can also be extra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$' include command for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&lt;- size #use NN        Declare name as array[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&lt;-      #use NN        List of name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[str] &lt;- val          Se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    &lt;- NN[str]      Get value. Undefined returns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ize is the pair (2,N) names are associated with valu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a number N, the table is used for storing word cou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set may be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[idx]++               Increment word 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[idx] &lt;- RHS          Assign value to set of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dex variable can be a matrix of names, with respectiv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RHS if it is a vector. To make a frequency c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a file use a function such as the follow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&lt;-NFC F;AN;C.0;N;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Frequency count items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&lt;-#sstomat _CR,LOAD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0 #use "C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0[AN]++  | This does all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#sstomat #use C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&lt;-,C.0[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&lt;-Z," ",z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&lt;-D[m #sort N] |Sort by frequency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lso a virtual array associated with each open fi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umber N use the syntax $VA[N, {RP}] where RP is a recor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VA[0], $VA[1] and $VA[2] have special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goto  -&gt;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expression is an integer within the lin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function, then goto that line. I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es to an empty object, do nothing.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 the range of a function cause a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PRESSION is a string, then do nothing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mpty, or else branch to the first label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s EXPRESSION. Labels in the function may b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followed by a colon. This serves as a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o    #do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should be a text vector, which contain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interpreted. This function is used in the D-s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in menu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unction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a function simply by writing its name and parama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CONTROL STRUCTURES: IF, WHILE, WEND, BREAKIF, REPEA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APL parses from right to left this form of progra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ffected b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pression;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s a monadic function. If the arguement evaluates to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ing statements on that line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expression; ... ; statements;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s a monadic function. Its arguement is evaluated to tru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alse(0), and a conditional branch is made to the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WEND within the curr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D is a niladic function, giving an unconditional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ing WH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IF and REPEATIF are monadic functions whithin the bod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... WEND loop, and effect conditional branches 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after the end or the beginning o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&lt;- (WW,K) #qmenu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      A vector containing a window specif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, x, height, width, {starting 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   A matrix giving a list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n index, or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&lt;- PZERO #zgets W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ZERO   initia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LIST   a matrix of points or window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&lt;- #sed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 is a string of editor commands includ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:e' for full scree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&lt;- k          Input a singl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enu functions work via use of the cursor keys. For 'selec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it' use the keys carriage return (CR) or Escape (ESC). The Me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key generally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UX version supports the mouse when running under X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versions must use #int 51, as shown in some exampl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are in ../inc/na.h and ../inc/htext.h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are defined in the source files ../screen/*.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one generally works as 'select' while other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ause 'exit'. Mouse support uses the fact that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 keystroke is an integer. Real characters only use on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ll other values can have special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files         A&lt;-16 #files"*.*"       get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&lt;-   #files"\*.*"     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is a matrix, and it can be used in the menu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parameter is the search attribute, as known to DO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display all files on a DOS system, and depends on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on UNIX systems. This means that th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files such as MSDOS.SYS on PCs. Do not try modifying su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know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fstat         S &lt;- #fsta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the UNIX status of a file. S is a bi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and it contains the value return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fstat "xyz"                 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r8)n #fstat"d4.doc"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0 6 6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r8)n #fstat"d4x"          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0 7 5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r8)n #fstat"/home"          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0 7 5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&lt;-      #zload F  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&lt;- DATA #zsave F   write block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ontain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load filename          re-start using functions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opy filename          add new functions from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lose, #read, #fnames, #write, #open, #f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name F may be a full pathname. Non zero results from #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#write indicate errors. End of the input file is indic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returned by #read is less than requested. An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n array of bytes, just like the low level fil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he size of a record is specified by the read function (#read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ile consists of a header, and then records. The #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akes four parameters: the file tie number (N, which is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, stdout), the the offset at beginning of file (start),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(size), and the record pointer (rp). On 16-bit syste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large files to be processed. Changing the value of siz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records to be acessed and displayed on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&lt;-   F #open N,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the file F. N is the tie number, used in #read and #wr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the values N_READ (1) for read only access, N_USE (3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and  N_STR (5) for stre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&lt;-  #read N, start, size, 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p = start + rp *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A&lt;-$VA[N, start, size, r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&lt;-  #read N        Next line in strea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value of -1 indicates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&lt;- #read 0          Read next line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&lt;-  DATA #write N, start, size, 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e data at start + rp *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p = -1 fo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$VA[N, start, size, rp]&lt;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&lt;- DATA #write 0       Write to standard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&lt;- ""  #open N        close  fi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lose N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&lt;- #close n1,n2,...nk close files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&lt;- #close             clos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f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&lt;- #fnames             Give table of numbers,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&lt;- #fnames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&lt;- #fsize N, BLOCK     R is a pair of integers (NB,R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file size is R+NB*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can be set to zero length by using the #zsav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ny of the other file operations. These function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and the file size is limited by the size of 16-bit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S systems. The (offset, size, pointer) trip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allocating large blocks does not work well, so 16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reasonable value. The #read and #write function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(offset, size, pointer) triple to a long integer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-bit byte addressing within a file. Although it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files are opened and closed for each separa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READ_TTY PROMPT          Get a line from terminal with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ew function is meant for scripts where full screen 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, for example on dumb terminals. The optional arg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CK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&lt;- HOST #socket SNUM, MODE        open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&lt;-   "" #socket SNUM              clos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&lt;-      #socket                   return socke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is a numeric 4-vector such as 127 0 0 1 and (SNUM, MODE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integers giving a socket number and a mode. The mod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or files: 1 for read, and 3 for write. To close a socke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use the syntax Z&lt;-"" #socket SNUM.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&lt;-#socket returns the internal table used to manage sockets.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between processes by the magic variable $SOCKET[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ally a subscrip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&lt;- $SOCKET[SNUM, MAXBYTES]      get data from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OCKET[SNUM, TARGET]&lt;-DATA         send data to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is a 4-integer ho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OW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mapped vide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&lt;- #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&lt;- #screen ROWS, COLS      Set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allows for the size of the text screen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different fonts can give anything from 18 to 600 row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echanism is necessary to keep track of th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&lt;-      #wget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&lt;- DATA #wput W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read text from a sub-window, or write tex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window. On UNIX these functions work, although a memory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simulated. A window specifier works in full screen tex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lues WW = y, x, height, width in characters. On DO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put may be used to set attributes such as the colour of the tex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DATA have an integ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&lt;- BM #kjput CZ, {colou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&lt;- #kjget CZ, dy,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unctions work with bitmaps in graphic mode.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ised: that is to so consecutive bits in a row are pac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The pixel size of a bitmap is (rows, columns x 8). The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igned on byte boundaries. EGA/VGA video modes must b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interrupt 16 (1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lso a method of associating areas of th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. A transcript is an array of strings. The #windo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tructure defining a screen area, a language depend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nd an empty transcript. The lines of a transcrip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either means of subscripting a special array ($T) or b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ing function #sed. The expression $T[IX] gives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the indexed lines in the transcrip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window. The selected screen area gives a view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. The variable $V controls what is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[0]       Current line.  The data is  $T[$V[0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[1]       Horizontal offset. You see (0,$V[1]) d $T[$V[0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[2 3]     Cursor position with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 window number is selected, the value may be omi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uch as #window, #sed, #nfind etc. when the las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be used. The window corresponding to 0 is special: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so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&lt;-  DATA #window FC, { HAND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     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 an optional number specifying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     VALUE                  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  -       R&lt;- #window             usage list. int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   0       #window  0  { ,N }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   1       WW #window 1,N          setup window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  2       A #window 2             set orientation,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  3       WW #window 3, N         Re-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 value is used for different script types.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options are right to left writing, and selection of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pping. The input modes are bit significant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, but that will change. The alternative keyboard mapping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by the ^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SUPPORTED WINDOW FUNCTIONS  30/03/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     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n      window number. Less than 'W=n' paramater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omitted, then use the last se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ladic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&lt;- #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a vector R so that R[j] = 1 if window i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[j] = 2 or 3 if window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[j] = use(j) or selected (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adi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&lt;- #window  i0            USE      as nilad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&lt;- #window  0, wn         DEL      dele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ODE &lt;- #window  2, wn         IMODE    get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    &lt;- #window  3, wn         AREA     area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adi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&lt;- WW    #window  1, wn   INIT     set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&lt;- IMODE #window  2, wn   IMODE    set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&lt;- AREA  #window  3, wn   AREA     set area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XT EDI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&lt;- N #sed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&lt;-   #sed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&lt;- #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 string contains a command. Some commands work glob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A blank command just shows the contents, in the last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Some commands give results to D4. Others give return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(-1) from cursor setting commands to signify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string starts with an 'X', the rest of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for semi-colon seperators (;) and each substring is pas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command. For example the command "Xs/cat/dog/*;s/white/black/*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all occurrences of 'cat' to 'dog', then all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white' to 'blac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COMMANDS - these work on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b              break lines at newlin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 {v|m}        cut {vector |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{t}           delete buffer (also :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       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f              exit and cre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i file         include file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o name         cut to nam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p {n}          paragrap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 file         delete transcript, then read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u file         write as unix file ('\n' line brea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w file         write file. DOS style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/str1/         select lines containing 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/str1/         delete lines containing 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/str1/str2/{g} substitute with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do not us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/str1/str2/{a}  global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s' and 'S' commands take the postfix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global replace  i.e. 'g' and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replace once i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replace all occurences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find and replace functions return a count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found, or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lete function (:d) may take a modifier. ':dt'deletes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of a tran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COMMANDS - these work on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 tag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delete tagg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copy tagged range to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move tagged range to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name  cut tagged block to nam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move current line to scrap. i.e.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/str/  delete until line containing /st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copy current line to s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pop line from scrap, befor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     join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text/         insert string aft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/text/         replac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text          repla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{number | /str/ } set cursor or go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n     goto line n     LC &lt;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/str/ goto line contain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z      end of file     LC &lt;- size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    go back    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n      go forward 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    R&lt;-T[LC++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n     R&lt;-T[LC&lt;-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var   fetch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string operations. These do not use regular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character may be /,|,[ or ]. These commands are repea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^N key, when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tr1, /str1/       find the string st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tr1/str2/         replace str1 with 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print         Print data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&lt;- {S} #print X        S&lt;-S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lprint        Send data to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&lt;- #lprin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rxfind        Search string for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&lt;- STR #rxfi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is an integer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[0]    starting position of STR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[1]    count of match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[R[0]+iR[1]] is the string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A      alternat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B  F2  exit                       ^ stands for the 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C      exit (copy range)          The ALT key has n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D      exit (delete range)        INS    insert mode (on +, off 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E      delete to end of line      CR -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  F3  find / replace             CR +   brea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G      exit (get object) 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L      exit (follow link to file) DEL   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N      find / replace next        DEL    join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O      exit (make object)         END   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P  F4  push line                  ESC    command mode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Q  F8  exit (quit)                HOME   star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R  F5  restore line               PGDN  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S  F10 save changes               PGUP  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T  F6  tag line range             TAB    tab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X  F7  exit (move range) 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W      exit (width)            F9 ^Y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syntax: the command '/str1' will find the first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r1'. Use ^N to find the next occurrence. A command '/str1/str2/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lace 'str1' with 'str2'. Use ^N to progress throug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hange a string containing a slash, then edi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command. To change '/*' to '|', simply type S'/*'|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may occur in English or from right to left. In addi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rules may be given for composite characters. What happen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s controlled by a window mode. Fonts are obtained from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on PCs, or selection of a font for a whole process window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4 runs)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ables may be set so that the alpha-numeric keys g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ode. The editing mode byte is bit signific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01   map keys into upper character space (0X80-0X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02   reverse orientation: right to left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04   reverse input (push characters forw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08   Allow composite character formation. ($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10   Modify characters on input ($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80   Inverse video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board tables also map all the cursor movement keys 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control codes. This means there is a shortage of such ke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so some keys have a dual meaning, depending on the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the carriage return splits lines in insert mode.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s achieved by setting the environment variable $KB, a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table. It is quite possible to disable the keyboard comple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dicious use of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 users may enjoy trying to set up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KB_SEQ. This is a text matrix where each row defines a singl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llowed by a count prefixed string. This structure is set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which interrogate the terminfo database. The compil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hard coded version of 'linux' console keys. It would b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PUTT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lin         input a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 use of existing edi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             R &lt;- #inkey {wait_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&lt;-k {wait_ti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inkey function returns an integer, the ASCII valu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d. This function also returns the key used to exit the #z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hen a wait_time paramater is specified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0 on time out, without waiting for furth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zgets         J&lt;- {J_START} #zgets YX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selection from a series of field specifiers. YXLK is an N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matrix, with at least two columns. This function pushe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PH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inese character functions #kjput and #kjget work with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ized bitmaps on byte boundaries for the EGA/VGA type display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#kjput an entire scanline, or group of scanlines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mage which can be assembled line by line may be written (slow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. It seems unneccessary to have any mor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nature of a multiscript system, most printing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bit-image mode. This means that the graphics functions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rather than the video. The video display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merely to give a preview of what is to be printed. So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functions are included. They work on sets of poin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Nx2 matrices. Sometimes a set of points can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displacements. The video is seen as a gri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xi-cab' metric. A move table is a set of displacements: N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, East, West. D4 is quite suited to doing calculations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functions return these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Z &lt;- #kjvec A,B   |A|&gt;|B|  gives |A| points line Ax-B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Z &lt;- #kjarc R              points on arc (PI/4) with cen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0,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ability with the text handling functions the co-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resented as (y, x) pairs. The arrays DZ represent move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ossible values are  -1,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t of points may be displayed by means of the #kjpl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CM #kjplot Z             plo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CM #kjplot Z,Z+(rZ)rDZ   draw rectangles, or squ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is a set of points (y,x pairs) and CM is a vector contain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values: the colour and the drawing mode (PSET, AND, OR, X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Z is an Mx4 matrix the function draws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block fill functions: #kjbloc and #kj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 CC #kjbloc Z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B is an Nx4 of rectangle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 defines the colour and draw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l pattern is taken from the matrix $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Z is a set of points then HZ&lt;- #kjfill Z gives a set of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which cover the interior of Z. These are stored as triples: (y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, xb) with xa &lt; xb. The function would be very easy to writ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nough memory to store every pixel in what could be a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 array. The difficulty comes from the fact that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or pixels is compressed as a set of horizontal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file &lt;delta.d4f&gt;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W LEV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peek          R&lt;- #peek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 is a N x 2 integer matrix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gments and offsets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vector of byte values, read from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s. On 32 bit systems ADDR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vector of virtu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#peek ADDR    Set the specifie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nc            R&lt;- #n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class. An integer, giving the type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by NAME. 0 for undefined, 1 for text, 2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nteger depending on 16/32 bit versions, 8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uble (floating point), and so on. Th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y specified in the header file &lt;na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varptr        ADDR &lt;- #varptr VARIAB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-bit: Segment:offset for data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-bit: Integer as virtual address of contents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in #call for 16-bi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as a test for which interpretor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        R &lt;- #ifde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pty vector if the there is no object called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 the value of NAME. Not useful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as R&lt;-"" #ifndef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ndef        R&lt;-VAL #ifnde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re is an object called NAME, then retu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, otherwise use the left argumen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s to take 0, 1 or 2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x    Expu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&lt;- #ex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space taken by object called NAME. There is st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t in the symbol-table for name, but #nc, #ifdef, #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ork as though NAME is now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functions #nc, #varptr, #ex will also work 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ices which serve as lists of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t   Machin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&lt;- (AX,BX,CX,DX) #in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is value of returned registers AX,BX,CX,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call  Interface with 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&lt;-(x1,x2,x3,x4,x5,x6) #cal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is a set of bytes containing 8086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instructions should b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                  PUSH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base pointer        MOV BP,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parameters       x1, WORD PTR[BP+0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2, WORD PTR[BP+0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3, WORD PTR[BP+0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4, WORD PTR[BP+0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                 POP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80x86 instructions may be created with the 'debug'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 text file is created with the the debug command a100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ssembler instructions, a blank line, and then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100, q. Next debug is invoked with the command line 'debug &lt; file'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ppears on the screen with the code bytes somewhere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These may be cut by means of the 'ww' alias, which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ular block from the display screen. After eli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these bytes give the required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ts    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&lt;- #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-TIME  as year, month, day, hour, minute,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in the Britis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port           comm p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&lt;- {DATA} #port function {portnum} {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use. Wait for #socket when that get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av    ascii-codes.    R&lt;- #av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        R&lt;- "N" #av S     Double  -&gt;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&lt;- "D" #av S     Integer -&gt;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 could use number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 LIST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atan YX                      arctan on pairs (y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av x                         ascii/numer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(X1,X2,X3,X4,X5,X6) #call txt DOS/WINDOWS 80x86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circle X                     trignometric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close handle(s)              cl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cmd command                  dos/un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copy "filename"              ad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cursor                      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cursor Y,X                   se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del file                     dele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A #equiv B                    A == B (type, size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ex idlist                    era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exp X                        exponent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fi chardata                  evaluate numer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pattern #find data            str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string #fmt data             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fstat pathname               returns file mode bits for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ifdef name                   (name defined) ? value :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EXPR #ifndef name             (name defined) ? value :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inkey                        g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(registers) #int interrupt    do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ln X                       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lprint X                     send character vector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kjarc RADIUS                 PI/4 arc of circle at center (R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kjfill Z                     return interior as horizontal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kjget WJ,SI                  get bitmap from WJ[], colour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(SI,M) #kjplot Z              plot points at Z, coulour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BM #kjput CZ,SI               put bitmap at CZ, colour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CM #kjvec DZ                  draw lin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load file                    load fun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{FS} #mattoss                 matrix to delimi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mkdir DIR                    mak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mouse YX                    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nc idlist                    nam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{WP} #nfind string            line numbers of string in $T[W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{WP} #nxfind pattern          line numbers of pattern $T[W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nl type                      na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name #open handle, mode       op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peek locations               memo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{bytes} #peek locations       writ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read num, start, size, rp    read by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rmdir DIR                    rem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pattern #rxfind data          returns location of string 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SUBS #rxsubs STRING           Regular expression substit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screen {size}                get / set current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N #sed STR                    edit transcript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sleep DELAY                  takes 2-vector: seconds,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HOST #socket handle, mode     initialise a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&lt;- {FS} #split V                 Split text into fields $0 $1 .. $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sqrt X                     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&lt;- {FS} #sstomat V               Split text into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{size} #use name              hash table a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val string                   numer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varptr idlist                like varptr (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ts                          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wget ww                      ge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window vector                wind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data #window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#wput ww                 write characters to sub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data #write h,start,size,rp   write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      #zgets wlist            for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data  #zputs wlist            paste text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B -- EDITOR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NGLE KE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se operations may need to be included in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arked with a * must be translated to #sed commands.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ermcap code in the program. When some cursor ke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don't work, then the Ctrl+ selected key wi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^A      alternate mode  - Right to lef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  ^B      help            -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C *    cop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D *    del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E      delet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   ^F      fi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G *    g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H     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I      Tab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J      Jump (Pg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K      Begin file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L *    Goto line, or follow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     ^M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N      fin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O *    object  -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   ^P      delete line --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   ^Q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 ^R      resto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   ^S      save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   ^T      ta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U      page up (Pg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     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W *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   ^X *    mo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   ^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Z      End (End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+ '^' curso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+ '/' curs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+ '\' cursor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+ ']' cursor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+ '['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+ '_' Leap into the d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IX C. PREDEFINED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0              Name of execut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              Ru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2, $3, ..     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$[J]           get $[i] as an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ALPHA          Character composition table.  &lt;./text.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BETA           Character modific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GZ             Pixel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ENVP           Virtual array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FSTAT          Virtual array: gives fstat[file_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KB             Keyboard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KB_SEQ         UNIX systems. Terminal contro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LP_DEV         UNIX systems  set to  /dev/lp0, /dev/lp1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MEM            Virtual memory a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NL             system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QUOTIENT       quotient evaluated during R&lt;-A #mo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REMAINDER      remainder calculated in R&lt;-A%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SCR[]         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SINK           All output X is treated as $SINK #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SOCKET[]      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STACK_TRACE    Stack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S[]            Size of $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T[]            Current transcript as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TILE           Fill pattern (packed bitm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V[]            Viewport for current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UFILE          Current ru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4LIB_PATH      search path used in #copy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.KB           Key-board input even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.ALX          Break-in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1, var2 ..   var=val pairs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stack        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nfiles         Fi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nww            Window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vs             Virtual screen on 32-bi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inline         Lin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nsock          Socket tab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        star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            end of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IF         conditional brea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IF        conditional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AND           set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supplied error handlers may be installed in a scrip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break-in, and command input from the key board. Tw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efined in the runfile, or even the command line.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should hold an expression, which will be done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system expecting a command from the user, 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reak keys are pressed. Normally the system only waits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hen an error has occurred. It is possible to set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 to functions, or code sequences which will set the key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glish, type an error message, or return to the main menu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simplest error stratag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.KB&lt;-EV.ALX&lt;-"GO"  Where GO is so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ENVP[] variables are reset in the environment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TURE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scripts to use /usr/include symbols for writing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socket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styl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conf and config styl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