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D4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MATHS is a set of documents, programs and scripts which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computer as a glorified calculator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may easily be moved into e-mail messages,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nd other documents. The scripts are based on APL, an arra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vented in the 1960s by K. Iv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terface is similar to a pocket calculator with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gebraic Operating system) and also to the UNIX shell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60s. It is called the D-shell. There are imitation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UNIX commands such as alias, awk, bc, du, find,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ls, rm, tar and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nd *.txt        search hard disk for files ending with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can be typed after a prompt. On suppli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 '$', but this could be changed to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normally start with a lower case let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a line which is not a D-shell command, then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4 expression, as defined in &lt;d4.doc&gt;. All comm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r ascii files with the extension .d4f. The D-sh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ized function in one of the main scripts, test.af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.afn. New commands can be added by use of the alias function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cript, or editing one of the alias lists. Most .d4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 when they are loaded. Some D-shell commands mere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 for scripts. Start D4 with command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 v=14 x=food#pi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D4 interpretor to run test.afn.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TARTUP) loads another script food.d4f, and immedia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shell command 'pizz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a func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{optional arguement list, ARGS in scrip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ements are often UNIX style file types, with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y string. Sometimes thay may refer to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Several aliases can be used for one function, so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can run the same scripts, although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The full list of D-shell commands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list. This may be permanently changed by either editing test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4s.lst. The current list of D-shell commands can always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-Shell commands which generate informatio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enu, or to an 'edit' window. Always use the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 menu or the CR (Return) key to select a menu opti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ouse clicks have no effect if the mouse cursor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gives an edit window then the program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vi' editor itself can be customised to be a real '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is merely a D4 script. Many supplied script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d4f or farsi.d4f contain localised versions of 'vi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 of 'vi' is already customised to follow links in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'#include' statements in C/C++ programs. It can als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many other files by using ^L (Control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' differs very much from the UNIX program of the same n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less commands and special keys. The ^D key takes you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ersion of the D-shell with a '&gt;$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d is a D4 built-in function to edit a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up, down, left, right and the keys marked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, PgDN and Del have the expected effect. Typing tex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existing text, or pushes text to the right, de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f the number of times the INS (insert key)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xits the editor, while pressing the Up arrow or C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ing text. The command line for the editor is highligh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ly selected colour scheme may not reavea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Z OF D-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Arguement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DOS-command     Ru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DOS-command     Run a DOS command, and edi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   D4-expression   Run within editor.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Edit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Directory     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   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    src dst         Copy files src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object-name     display objec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                  grab D4.CUT screen, using cursor keys. See 'w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files           delete files. See '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pathname        Same as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    c:/             Disk usage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   file {/string}  Edit file, at first line conta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     object-name   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Select DOS console font. .b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       Select DOS console font. Old .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       Select DOS console font. LINUX .f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path/selection  Select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selection       Find files on disk matching sel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s                    Edit functions i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                 For use in D-shell scripts. Very fla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string files      Search for string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{/string}        Look at d4.doc. same as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      Types history list to screen. Try 'ev D4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r                   Load d44r.d4f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d4f-file            Reads in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                List files. Same as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                   Same a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pathname          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name          Don't use. Run d4x rather than d4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src dst             Maps onto DO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ame             Searches phon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                   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                    Read default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un                  Delete all names, and restar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files             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        Write default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olour              Select console colour. Takes a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ee path           Expand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                   Edit variables 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el file-selector    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file {/string}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                     Same as '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                    Exchange location of block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                  Turn off pulldown menus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aliases are defined in the shell libraries test.af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.afn. On startup further aliases are added from the file d4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 each application file (.d4f) may add new alia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Linux and DOS scripts are made similar by means of alia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. Goddard, Sheffield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