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UGH GUIDE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ge is dedicated to all those who will never real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ut the differences between pointers and a subset of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C was first developed by AT&amp;T and many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were created at the University of Berkely in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STORIC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X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TYPES &amp; STORAG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RAYS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S &amp;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 &amp;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X &amp;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LIBRARIES AN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ILATION PROCESS. MAKE, IMAKE &amp;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A JOB AS A C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ING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1: 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2: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STORIC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iler translates a human readable language to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Perhaps the first compiler was Ada, Countess of Love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ompiled the instructions for calculating Bernoulli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bage's analytical engine. These machine instructions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multiplication, subtraction, division and mov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gisters. It's not so much different today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re programs and the human translators are called '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adays the process is that the system analyst translat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to orders for hardware and software, ofte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bery and back-hand payments, and also translate ill considere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o action plans which are then handed to programmers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chine computer readable instructions with the ass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nd interpre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st       Programmer 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list  -&gt;   Action plan  -&gt;  Comput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e problems arising from ill considere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in a systematic fashion by people working for th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Many useful image conversion programs and other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cases when the writing of software can go badly wr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te and erroneous systems or malicious code can proliferat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chines. Both virus and delayed and cancelled pro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of the inherent contradictions in monopoly capita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 elites are often afraid of those with the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 required to work on file and format conversions.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 tried to get criminal proceedings and confiscations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schoolboy who wrote a program to convert the DVD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iler translates a source language into machine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must be installed and run by another program,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Nowadays compilers are used to write about 9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pretor reads a source language and translates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m on the fly. Interpreted languages always run much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languages. In the past interpreted languages we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active than compiled languages. Nowadays compilers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versions for developmen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l 60     Comittee                        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L          Cambridge &amp; London Universities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PL         Martin Richards                 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Ken Thompson, Bell Labs        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Dennis Ritchie, Bell Labs       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                             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#                          Microsoft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l is an acronym for algorithmic language while CPL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programming language. BCPL is CPL prefixed by Basic.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# are self descri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l 60 introduced Backus-Naur metalanguage fo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great advance because the full language definition only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ve pages.  The important thing is that the Backus-N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anguage makes extensive use of circular refer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as used extensively by Japanese PC manufactur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198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recent languages such as PERL, Java and Javascript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from the syntax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 program that most people learn is quite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Hello Worl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X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is an Ascii language; that is to say it is a written langu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possible characters. C has features in common with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ments can be distinguish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paces are needed to separate word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tring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Numbers are digit strings including optional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dentifiers are alpha-numeric strings starting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Operators are symbols such as '+','-','*','/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Brackets such as '(',')','[',']' come in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re introduced by '/*' and terminated with '*/'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onsists of blanks and horizontal tab characters. 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character to extend statements over more than one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ldom necessar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 identifiers or names may also include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'_'. There are also widely observed conventions ab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tarting with underscore are often used in system libra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onsisting exclusively of upper case letters are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symbolic constants or macros defined in #includ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character is special; its main use i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inteable characters. Typical example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          back space      0X08  010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          newline         0X0B  013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          carriage return 0X0D  015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          horizontal tab  0X09  011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ened Backus-Naur definition of C. This is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means of presenting definitions because circula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paper. The metacharacter '|' means or. The string '::='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. A definition such as "B::= 0 | 1 | B 0 | B 1" mea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characters 0 and 1 with at leas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::= '0'|'1'|'2'|'3'|'4'|'5'|'6'|'7'|'8'|'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rite as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mpty&gt; ::= Empty string. N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:= A-Z and a-z        Upper or low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:= A | '_'            Letter or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:=                    any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'E'|'e'            Expon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::= '.'               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:= C | I C | I D      C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:= empty | empt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:= '+' | '-' | '*' | '/' | '%' | '&lt;' | '&gt;' | '&amp;' | '~' |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^' | '!' | '|' | '=='| '&lt;=' | '&gt;=' | '!=' | '||' | '&amp;&amp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ors. Lik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:= '(' | ')' | '[' | ']' | ',' | ';' | '{' | 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:=  "S"                              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Numeric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::= 'X'                              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::= digit | UI digit                 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::= + UI | - UI                     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:=  int . digit | R digit            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:=  int | R | R e int                 Gene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D | T | I | I (E-list) | (E) | + E | E + E | L=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list::=  empty | E | E-list 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::=  f | I             Function or C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::=  ++ | --           Prefix/Postfix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:=  Primitive function,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:=  N | T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I                       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E.E  | E-&gt;E               Structur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+E                        Monadi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E+E                       Dyadic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(E)                       Priority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E[E]                     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L=E              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L f= E                    L = L f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- L | L -                 Prefix / postfix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:=  I | I[E]                  L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dentifier consists of a sequence of letters, digi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_). The starting character must be either a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eric token is a sequence starting with a digit or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optional decimal point and an exponent string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'E' or 'e' followed by a number which may have a sign (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). Because the minus sign, '-', is used as an arithmetic operat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literals consist of any string between double quotes ("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quote is itself to be included in a string then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with backslash (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consist of one or more expressions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pressions are evaluated in sequence a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the last value calculated. Normally evaluatio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ight to left with certain rules for priority of evalua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statement is a sequence of statements followed by semi-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;). A series of statements may be made into a function. Func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rguement list consisting of zero or more identifier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is. The first line of the function acts a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fined in source files. There is a way of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between some source files but excluding them from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 definition consists of two parts: the function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nction body. Notice that &lt;BODY&gt; has itself become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&lt;empty&gt; stands for a null text string, that is to sa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 possibly no characters at all. The symbol 'I' stand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as defined in the section 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TYPES &amp; STORAG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is a typed language. That means that the programmer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eat detail every item of data to be manipulated by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does not want to do this the C compiler will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data is of integer, or numb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 data types are normally chunks of from 1 to 16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flect the underlying computer hardware. To the programm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requent are 'char', 'unsigned char', 'int', 'unsigned i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, 'short','float','double', 'long double' and 'long long'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meant to be machine independent. The same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irrespective of the byte-sex of the target machine.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representing true or false may be represented as almos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types, with the convention that zero mea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ext books show drawings of memory and memory lo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how things are stor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are numbered in a byte. There are two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.--.--.--.--.--.--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0| 1| 2| 3| 4| 5| 6| 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.--.--.--.--.--.--.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.--.--.--.--.--.--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7| 6| 5| 4| 3| 2| 1|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.--.--.--.--.--.--.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numbered within a sixteen bit word. When the wo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ithmetic there are two distinct conventions.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may come either before or after the least significan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address space. These two conventions are both used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store the least significan byte first. Motorala chip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            MC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.--.           .--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O|HI|           |HI|L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.--.           .--.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numbers may be stored in several formats. If a number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four bytes N= b0 + b1*256 + b2*256^2 + b3*256^3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mmon storage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         Motor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.--.--.--.   .--.--.--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0|b1|b2|b3|   |b3|b2|b1|b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.--.--.--.   .--.--.--.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.--.--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2|b3|b0|b1|     Ocassional alternativ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--.--.--.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fferent arrangements are called 'byte-sex'.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t is not necessary to know the byte sex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phic file formats which are not 100% convert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torage of the string "Hello\n" in 16-bi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--.--. 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01|00| |H |  Letters are used instead of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--.--. 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01| |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--.--. 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02| |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--.--. 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03| |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--.--. 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04| |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--.--. 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05| |0A| 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--.--. .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06| |00|  Strings end with a zero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--.--. .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rawings may be useful, but they don't always show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really enough memory for the cutting edge state of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r competitors are running with no problems. Byt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how individual bytes make up longer integ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know that public funded projects are alway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computers without enough memory because of budget c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sionally outright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l for C and for any other programming languag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n-Neumann machine is straightforward. Address space i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 integers. Address space is conceptually divided in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by program instructions and space taken for the storag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nstructions and data look the same, and share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ype represents the location of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memory. While the language syntax of using pointer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the results of using pointers are extremely problemati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effective way of finding errors in programs which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The best thing to do is to write programs which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C has many facilities to help people do this. Most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warnings when pointers are incorrectly used and m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fter a certain threshold of warnings is printed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error checking is quite annoying, but compiler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orse in Pascal or Modul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ypes are recognised by printf. Most common at top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'       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'        A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'        A 'NULL'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'        A pointer.  This is printed with an 'x'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'        Fixed float.  Use "%w.p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' 'E'    floating point number with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''G'     General. Use exponen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'        A 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'        Octal. Integer printed in base 8 instead of bas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'        A signed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'        An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'        An unsigned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'        short, 'l' long ints, or 'L' long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'X'    Hexadecimal, integer in base 16 instead of bas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classes are important. In C these are given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', 'extern', 'global' and 'static'. Auto variables are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on-stack storage. Global variables are thos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all programs in the system. By the time C was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were always dying because one routine inadve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data used by another. C generally requires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variables which may be used by other routines.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normal in just one source file, and oth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is variable must prefix its name and type with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ern'. Almost all other programming languages have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lobal variables on a 'need to know' basis just lik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st cells only divulge minimum necessary knowle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l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AYS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 it is possible to define arrays of data elements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nd use require the square brackets '[' and ']'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ray is the number of elements. C keeps things simple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is allowed and subscripts start 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declarations can be defined in Backus-Nau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    ::= 'enum' | 'char' | 'int' | 'float' | 'dou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r   ::= &lt;empty&gt; |  'unsigned' | 'short' | '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r   ::  qualifier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   ::= &lt;empty&gt; | [] | [Numeric-lit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   ::= dimension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ulator   ::= dimension |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::= qualifier type name dimen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an array must be known at compile time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hen the pair of square brackets may be used to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greeting[] = {'H','e','l','l','o','\0'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clares an array of six characters, with initial val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a shorter way of getting a similar definition is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="Hello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arrays or tables is necessary in man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maths technique of selection without re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f the most common mass market applications.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gorithms to select lottery numbers or even generate pi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AND GENERATING LOTTE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work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National Lottery' requires a user to select N differ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M without replacement. The English National Lotter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numbers from 49 to give a the jackpot but the gambler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numbers when filling in the form. The program i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c and it accepts two numbers on input,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program makes an apparently random selection.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long and complicated but there are many people who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uch processes work. For a start the model of a jar with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and random selection is common in applications such as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cryptography and monitoring the stock market. It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ere there is no simple method of achiev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arrays and sub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e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    select n numbers from {1,2,...m}  based on time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AX_BALLS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old numbered balls in an urn or ja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urn[MAX_BALL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n,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i, 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rgc &lt; 3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("Usage %s number-to-select number-of-lottery-balls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atoi(*++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= atoi(*++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anity che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 &gt; MAX_BALLS || m &gt; MAX_BALLS || n &gt; m || n &lt; 0 || m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rush off user with a cryptic error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arguement error. Don't bet today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"Selecting %d balls from %d without replacement\n", n, 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eterministic random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and((unsigned)time(NUL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m; i++) urn[i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n; i++) {           /* select n bal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(k = rand() % m; urn[k]; k = rand() %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n[k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m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urn[i]) printf("%d ", 1+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rgv, argc is a standard C-method of taking parame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It allows the program to be used in 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toi() is a library function converting an ascii str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Its type definition is in one of the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line srand((unsigned)time(NULL)) uses many of the features of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'(unsigned)' is a called a cast. It force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unction 'time()' to be treated as an integer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ed into the standard library function called 'srand()'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random number stream. Donald E. Knuth h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on random number generators in his opus The '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ming'. These chapters are some of the easi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read. Getting a better method of rando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. Some people use mouse movements to set up an entropy poo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robots might generate the same se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nested 'for' loops do all the work. The status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urn' tells the full story. Values of urn[x] ar 0 or 1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x has already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selected values are printed in ascending order. For w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the order in which the numbers are selected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the program type a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lottery.c  -o lottery.exe       Dos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lottery.c  -o lottery          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tery     7 49                   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mod a+x lottery                  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lo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tery 7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7 balls from 49 withou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24 29 38 39 40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et of operators can be found on any calcula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operations of arithmetic, plus '+', minus '-', times ;*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'/'. The next most common is the equals sign '=',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bout registers.  In C the operators consist of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mbols. Operators can be strung together with nam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ymbolic expressions taught in algebra classes at sch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fix operators: that is they are used in a contex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 where the operator is written between the data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applied. There is another important operat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written '='. The expression a=b; means store b in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common arithmetic operators work on characters,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s, and sometimes they work in mix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inters and numeric values. The value of the resul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se operators are used in assignment statements such as "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x + a", then the assignment operator pair may be shortened to "x += 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very first C compilers accepted "x =+ a" but this wa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7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al operators are similar to arithmetic operator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etween a pair of data values and the result is a log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or false.  The most important relational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 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= 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 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work on characters, numbers an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also has operators that work on the individual bits of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se need to be used with care because there are many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iler writer to go wrong when dealing with mixed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unary not.      Invert each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has the powerful concept of letting some operators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logical constructions.  '&amp;&amp;', '||' and '?' repres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ruth values represented by zero and non-zer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by logicis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gners of C were very clever in their specif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'A &amp;&amp; B'  is true if both A and B are true, but if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then B is not evaluated at all. Similarly in the condition 'A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' the result is the logical or of A and B. If A is true then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nd the value 'true' is returned for the whol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. The most important are 'if', 'else', 'f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ile', 'switch', 'return'. The symbols '{' and '}' are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statements. Every C program must also conta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in'. In fact many C programs may be written using only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t', 'main', 'for' 'printf' and single letter names and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if' statement ha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dition)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condition is a stement and action either a single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und statement enclosed in braces '{' and '}'. The keyword 'if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bout the most common keyword used in C-programs.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xpression is evaluated and if non zero the actio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is evaluated. It is also possible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ourse if the condition is false: use the keyword 'e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ondition) action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          action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ries of conditions and actions can be chained together wi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se. Conditional statements may be embedded into the a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==0) {if (b&gt;0) c=b; else c=-b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a==1) b=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b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distinguish between the operator '=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and '==' as a comparision operator. The effect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=1) di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set the value a=1 and use the value 1 or 'tru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. This means that the function die() is _always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in this code fragment. This misuse of '='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ources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write simple conditionals with the '?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operators. The syntax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? action_1 : action_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condition and action_1/2 are simp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Print out a random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[1817];main(z,p,q,r) {for(p=80;q+p-80;p-=2*a[p])for(z=9;z--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=3&amp;(r=time(0)+r*57)/7,q=q?q-1?q-2?1-p%79?-1:0:p%79-77?1:0:p&lt;1659?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0:p&gt;158?-79:0,q?!a[p+q*2]?a[p+=a[p+=q]=q]=q:0:0;for(;q++-1817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q%79?"%c":"%c\n"," #"[!a[q-1]]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eration the most important is the 'for'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start; condition; iteration) {body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ny of the three statements 'start', 'conditio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eration' may be empty. 'body' may also be omitted. Sinc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xpressions separated by commas it is easy to se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op may involve substantial programming effort. To print numbe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use th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1; i &lt;= 10; i++) printf("%d\n"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800 digits of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=10000,b,c=2800,d,e,f[2801],g;main(){for(;b-c;)f[b++]=a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;d=0,g=c*2;c-=14,printf("%.4d",e+d/a),e=d%a)for(b=c;d+=f[b]*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[b]=d%--g,d/=g--,--b;d*=b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use a simple form of iteration with 'wh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condition)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body is a single statement, or a compound state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. There are also other iteration constructions us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do', 'until' and 'repeat' etc. but in practic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dy of a loop is often a series of statements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to indicate whether all of these statements ar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ion. Use 'break' to force early exit from the loop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tinue' to skip a series o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find the position of an integer k in an array A of siz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not present retur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[N], i,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N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k==A[i]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also has a 'goto' statement. Since about the 1960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to' has been discouraged. Dijkstra, one of the pioneers of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ness of programs, showed that programs extensiv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could almost never be proved to be correct. The 'got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requires the definition of labels.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beginning of a line, and a label consists of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lon. It is possible to rewrite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[N], i,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N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k==A[i]) goto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: ....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nditions may be tested in a 'switch' statement.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a control variable, and individual values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. The syntax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conditi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value_1:       action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value_2:       action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value_n:       action_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condition is an statement returning an integer. Th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sted consist of numeric literals. The 'break' keywo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exit from the condition. If omitted program control p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imple control structures serve most programming nee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very good for writing mouse drivers and such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logical divisions of the program. Normal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value. A function consists of a header line, the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races '{' and '}'. Parameter passing sometimes loo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. This is especially so with varargs functions.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C contained some very powerful functions: 'fork' would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version of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(a,b){return a+b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2+5=%d\n", add(2,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+5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int is supplied by the compiler for both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gue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header has evolved since C was invente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he function header assumed a return type of 'int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ypes were specified in a list after the closing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dd would be written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dd 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it was decided to allow type specifie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dd(int a, i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a+b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body of a function it is possible exi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urn' statement. 'return' is normally followed by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value used by the calling program. It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the return value, and sometimes it is un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efinition tells the compiler the number and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The use of a function consists of writ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arguement list enclosed in parantheses. The argu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y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"x=%d y=%d x+y=%d\n", x, y, add(x, 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dd(int a, int b) {return a+b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he function add() is defined in the program, and printf(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. Printf itself is written in C and differ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provide slightly different versions of this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in functionality. The most important thing about printf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variable number of argu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program is compiled it may not always be possible to t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ements used in function call are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in function definition. One of the first e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 did this sort of checking. It is called 'lint'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hat lint is the sort of fluff that accumulates on bedd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host to potentially lethal dust-mites, pathogenic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droppings. Lint scans C source files and reports possible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and pointers. Nowadays hardly anyone uses it. Lin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voluminous output with many spurious warnings. Compi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roved over time and asking for all warnings will gi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bout potential causes of difficulty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was designed to use certain conventions in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ingle bytes are converted to 'i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loating point values are converted to 'doub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rrays are pass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ncepts are always hard to learn for the first ti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akes several weeks to really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idely used programming languages tha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C while other languages have far more elaborate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fining and call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actical terms the conversion of 'float' to 'double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means that a programmer can always use 'double'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forget about the 'float' data type. Similarl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 single characters as arguements can be coded to exp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 pointers are references to memory locations, and theref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t to be the same as integers. In fact pointers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with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Zero is special. It is called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Pointers are totally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ome pointers have successors and prede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ncorrect operations on pointers cras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S is totally ordered if for any two members a,b in 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atements a&gt;=b or a&lt;=b is true. The NULL value of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'false' in logic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&amp;' operator gets the pointer corresponding to a data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'*' operator gets the value corresponding to a po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use of '&amp;' and '*' can be parsed because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reference '*' and '&amp;' are u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everyone finds pointers hard to understand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a programmer wants to use a pointer which can ser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. To do this use the keyword 'vo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space for a program is modelled as a set o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representing positions of instructions and data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is not contiguous: there is more than on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reference sensitive parts of address spa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output buffers or a memory mapped video are usually hid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TURES &amp;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are ways of building up more complex data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ic classes and pointers. They are introduc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uct'. Unions represent areas of memory which may conta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t different stages of processing. The length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ay be determined by the 'sizeof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ss is a collection of definitions of data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ructure is introduced by the keyword 'struct'. The syntax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name_of_struc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1  member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2  member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_n  member_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 &amp;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ograms assumed three channels: standard input,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rd error. These things are normally fairly complic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may be hidden in &lt;stdio.h&gt; where some things which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really macros. In particular getting singl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is a nightmare because it may be necessary to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ut, or accept keyboard input when the program want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Getting mouse pointer and button signals is even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C programs with bulk input and output is not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intf' serves for almost all output while 'getc' or 'fgets'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nearly all input possibilities. Highly structu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output of programs can be read with the 'scanf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s, termios and sockets provided all necessary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X &amp;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introuced C and the idea of input output redirection and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was made to be an intereactive operating system where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ll for operating system resources. Most management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 to this idea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equences of programs can be enter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 hell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hello.c -o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mod a+x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thought the data on the computer might get corrup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ctually got access to the computer. Remember that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ed before she got access to the machine. Worse still,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become a language ADA mostly used in siniste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was developed so that AT&amp;T could print better manual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many people to access the same computer simultaneously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privacy were guaranteed right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reflected in the file system. The permissions heirarc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owner, group, and all. The unwary user will find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caused by getting the permission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LIBRARIES AN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arge systems such as UNIX, LINUX, X-Windows, hav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and more or less standard libraries with sub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ious differences between different versions of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rs. Many of these differences are not documented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when someone is trying to convert code from one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and working to a very strict d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ly shocking example is memcpy(src, dst, size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icrosoft Compilers caused a 64 kilobyte block move when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are collections of functions in files which may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grams. Libraries need linking to these progr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may be either static or dynamic. With the internet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ide on a different machine to the program and their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duced until the program is actually run. Bi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written for old librarie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ATION PROCESS. MAKE, IMAKE &amp;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, compile and run cycle has been described for a LINUX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ess to a shell window. When more complicate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t may be important to keep a record of how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linked. This is done with Makefiles. MAKE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cks the sources of a given program and whether any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program itself. If this is the case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s the program by compiling the necessary routines.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cluding almost all window managers the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became increasingly tedious and many new langua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ed to generate Makefiles. Another tendency has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Makefiles by Project files with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 requires a very thick book with hundreds of screen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. It also eats up space and it is not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TING A JOB AS A C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have read this far go out and buy Donald E Knuth's op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of Computer Programming (Addison Wesley). Read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and send your resume to Bill Gates. Bill will be p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ING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puters don't come with a C-compiler. It'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oftware via the internet, or from a CD-Ro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allow for the installation of C, C++ and object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pay for a compiler, or get one for free.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generally well tested. The compiler and necess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take over 10Gb, and comprise hundreds of files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itself was used to write all of the software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here. The main components are the compiler and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anipulation utilities, include files and documenta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working set will include packages such as gcc3, libc,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man-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1: 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keywords sorted by frequency from C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hich was used to type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        1250|#include     102|long          23|#ifndef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    975|switch       102|sizeof        21|ifndef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880|default       90|do            20|short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       522|double        78|register      13|signal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        521|char          61|union         11|#if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     496|#endif        60|continue      10|global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        400|#ifdef        53|ifdef         10|void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        334|unsigned      40|exit           9|static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      206|while         34|#elif          8|float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      145|#else         26|goto           6|enum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2: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is section is taken from Sunil Rao's work. The FAQ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tails of where to download free C compilers. The DJGP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/WINDOWS contains very good documentation includ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all of the standard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0] Sunil Rao &lt;sunil.rao@ic.ac.uk&gt;  Learn C, C++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raos.demon.co.uk/acllc-c++/faq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Summit  http://www.eskimo.com/~scs/cclass/c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 Jensen http://pweb.netcom.com/~tjensen/ptr/cpoin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Torfs  http://members.xoom.com/tomtorfs/cintr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Kernigan &amp; Ritchie The C-programing Language (c 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cm.bell-labs.com/cm/cs/cboo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D.E.Knuth  The Art of Computer Programming.  (c 1969 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son Wes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N King "C Programming: A Modern Approa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knking.com/books/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M Deitel and P J Deitel "C - How to Program",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deitel.com/products_and_services/publications/chtp2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