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..6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7...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5..7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2.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9..1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3..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7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4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_BO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.__.__.__.__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|  |  |  | 6|  |  | 3| 4|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.__.__.__.__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|  |  |  |  |  | 2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.__.__.__.__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7|  |  |  | 5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.__.__.__.__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5|  |  | 7|  |  | 9|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.__.__.__.__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| 2|  | 8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.__.__.__.__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|  |  | 9|  |  | 1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.__.__.__.__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 | 3|  |  |  | 8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.__.__.__.__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| 7|  |  |  |  |  | 5|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.__.__.__.__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| 2|  |  | 4|  |  |  | 6|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.__.__.__.__.__.__.__.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