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 DEFINITION  &lt;./d4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expressions is very si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 | + E |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:=  F | S | U             Function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:=  Primitive function (+ - * %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System function    ( #window, #files, #ed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:=  N | T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           Matrix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Text              Any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E                        Mon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+E                       Dyadic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(E)                       Priority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[E]                     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I&lt;-E  | I[E] &lt;- E        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:= 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fier consists of a sequence of upper cas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the underscore (_), dollar sign ($), and dot (.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must start with either a letter, dollar, or undersc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dentifiers allows the combination   of  various  data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overhead of creating  files. These nam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ut and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seems very good, but it does not work yet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parentheses is supported. Also the system run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often on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rewriting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more or les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interesting to add postfix and prefix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-values as in c. A++, ++A, A[X]++ and ++A[X]. Also the sys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with a "$" as well as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thai with 60 lines, or possibly 30 lines with 8*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using the DOS interrupt correctly. VGA_FONT chang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changed to DOS interrupts instead of 'putch()'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editor works with 34 lines or mo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i, it just means getting the font, and writing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outines. Z&lt;- #alpha TABLE could have new lines,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apability. Extra rows stand for position above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inverse video in the menu function needs to ext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for thai. This means extensive use of the thai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Another question is the combination of french acce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abic. After all, french-arabic is a common Nor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i needs a new font. Maybe try to get this from ftp. Tha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ditional logic for input routine. Use 3 lines as usual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s to be done for DOS, and UNIX with a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_ctype and replace with gtype.h 256 bytes bit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digi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. Use #zgets as interface. Go board, and fo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 Problem with driver for this particular computer. P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 DELL mouse, but the connector was no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needs find and replace function, with correct hand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ientation. This change gives opportunity to introduc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diting, where any command string involving complicated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xpressions (regular expressions) may be applied to a fi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subset of commands will be allowed: maybe . and 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and string matches, and the use of the &amp; symb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 A command such as |*|&amp;.o\ncc &amp;.c -c -o /local/obj/&amp;.o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work to build makefile instructions from a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replace still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QUENCY COU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the distinct words in a symbo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n additive function in a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s1, s2) = C(s1) + C(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a vector in the space W. The basis of W is all th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aken from S. For most texts, C can be expected to be in V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V is much smaller than W. Some words are very infrequent. For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haric this would be convenient. The font could be c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quent words or syllables being set. Some computers di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for certain ascii values: look up the fo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counts &gt;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arithmetic on more than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integers are OK for smaller databases, but whol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gures in millions. Translation of the World Bank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aric, or Farsee is th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world Bank figures in ASCII requires the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of sm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can be 'reverse engineered' into a tabular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statistic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zeros      mixture of N/A 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 x &lt; 100 =&gt; 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A &lt; x &lt; B a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s        people, dollars, animals,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ons        hyperinflation, micro-organisms, scie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s   rare diseases, collector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requires glob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,-,*,/,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mpare, search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very simple minded form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&lt;- "total         #######" z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nconvenient to write in programs, but very eas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template' text. The format routine matches text to to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The mark is a character that appears rarely. It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be set by means of an environment variable (or #po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FUNCTIONS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#disk 0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#disk 1, D  status of disk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&lt;-        #disk 2, D, HEAD, TRACK, SECTOR,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NT sector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&lt;-   DATA #disk 3, D, HEAD, TRACK, SECTOR,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. CNT must be the corresponding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ather dangerous routines to t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STATU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READ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SK_WRIT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osdisk(int cmd, drive, head, track, sector, nsects, char* 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0h DL = drive. Return: AH =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GET STATUS OF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01h DL = drive  AH = previ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READ SECTOR(S) INTO MEMORY AH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o read (must be 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 low eight bits of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 sector number 1-63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wo bits of cylinder (bits 6-7, hard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drive number (bit 7 set fo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status (see #0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 - DISK - WRITE DISK SECTOR(S) AH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o write (must be non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= low eight bits of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= sector number 1-63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wo bits of cylinder (bits 6-7, hard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=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= drive number (bit 7 set fo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BX -&gt;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status (see #0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number of sector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1;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: X&lt;-5 0 #int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(0=X[1])/AA | number of times button pressed sinc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| gives 1 1, X,Y%2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utton 1.  This works wel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TARTU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i=anything in the startup line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checking to allow correct reading of standard inpu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tested feature, and the name 'i' may change to '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-7  Associative arrays. Default value is the frequency count. u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n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defaul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Direction: left to right, and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up, down for compos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posi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Arabic-Farsee shap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A lis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,b)-&gt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Depends on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+ 3.2       needs a termca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routines need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  Some machine dependent translation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f these require table search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and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+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.EXE .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D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A.EXE should be modified to run archieve files. A command 'D4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XR' acts to install several files. In fact the file DEC.XR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uto.hd ^Z} {GZIP.EXE} {.taz .ar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 environment variable _UFILE, the current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useful to transfer measured slices of an archie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object. Also bitmap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 APL encode, decode at least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X b Y       #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X n Y       #re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 up floating point formatting . Although it worked adequ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, it should be better. Also try to get more memory for #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l file               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d                             retur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d dir                        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kdir dir                      mak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mdir dir        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#theta to rotate matrix about horizonta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ys_text((ASCIZ)name) to give NULL after #ex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X]+Y crashes the program if A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eatures to #zgets to allow form input, especial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questions, and input of choice fields, as well as numer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keep a reasonable tabbing over ques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may fill in a table by rows or columns according to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elds require some form of ta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nver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3 Fill in         use 'edlin' or simil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Validate single key value again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Choice of word v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#zgets with special code (CTRL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orking of _CLS so as not to change colour. 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(For WINDOWS95).  wwm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-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get it to read files with wordprocessor paragrap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very long lines. linbuf[] defined in mm_s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ork on formatting functions to create .htm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, JULY 1996 alin.c, mm_sfile.c fxww.c linbuf[MAXLINE] sl_sup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width code. would like to introduce 'awk' 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hange symbol table, and parse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do:  change float to integer, for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tream file to include stdin,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functions for fil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S&lt;-A[I]  A[I]&lt;-X for generalised arrays, as in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Some 'sed' lik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     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matc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atch any number of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replace the found string in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      horizontal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tring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*b works, but not a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like processing of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YPERTEX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sever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ynx loo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llow #find to take 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:       R&lt;-str #rx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is an (index, length)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rove regexp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ange window structure to use nested array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Allow int for characters so that editor works in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7  May J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#sed functions, including so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ursor reflect screen_top + line_offset se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 page-formatter to preserve "&lt;" at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_su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minate stuff from sl_slice.c and fxw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put key translation to accept 256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is more flexible.     Done (#key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mplement inverse video are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dd more functions to #sed, including duplicate line. May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@' or something, where (I)nsert (R)eplace take interpre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$1,$2,...$n  for fields of current line. \$ for $. Use $var for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Define new function Z&lt;-{FS} #split X where _1, _2, _3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re placed in symbol table.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#val function, and command input to evaluate larg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 precision.   June 1997.  lex.c n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uses $0, $1, etc. A field seperator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&lt;- {FS} #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s may start with $, but must use only uppercase, 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_', or digits. The result of the function is the number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#d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uppress print of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not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changes to main() in m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et $0 $1 etc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#load passes parameters in ARGS #loa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peed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ed code made more syst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#sed"./str/" returns line number,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#sed"/xyz/" defaults to find /xyz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97. Still not much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unter S_LC(base) sometimes look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size of .exe file: put more things in symbol table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6K. Could easily increase to 32K+ with a $linbuf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4K buffer called inline. The sun system would use ano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screen.  .. done 6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#zgets for single field. Alway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997. New functions for #sed. see d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llow d4ar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'ar d arfile'  option. Also found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.c. fixed, july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explode real .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ry and get 32 bi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oes not break long lines at correct place. edit.c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ed"d/xyz/" deletes text to line containing string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July 1996. Write Kanji output routine in c.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4/graph.  d4k.exe has routines M #kjput (y,x,colour) an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-#kjget y, x, nr, nc, colour. Here nr is number of scan lines, and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 of bytes. Pixels are in a matrix of size nr x (8*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July  #window size bug in WONDOWS95. Sometimes the syste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cursor outside the default window, 25 x 80. The D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ives a repeated error. This would be amelior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is given the full screen siz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window 1,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 window with a default rectangle of (0 0, #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#sed should create and release window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J #sed":r ",FILE    create window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sed":q"            dele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sed":d"            clear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4 July. Mouse support. {B,Z} &lt;- #mouse Z where Z=(y,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ake #sed"S/str/strstr/a"  double all strings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t just goes on.  Done. 15/7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~~/~/ag and S/~/~~/ag should switch hanzi codes according to 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ee's method. Changes to sed.c were entirely motivated by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reading PRC Chines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problem. Use .ttf or bit-mapped raster fonts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roblem. DSH needs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 spec problem. Chinese newsfeeds do not necessari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(~) character, possibly because it is not really necess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uch as x~~} realy means x~ + &lt;end HZ m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need better control. Use int 10h with AX=0X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AH = number of charact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= display mode (see #0009 at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= active page (see AH=05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0X12 gives colour. Mode 0X11 is B/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97. Remove settxt mode set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orm input functions #zgets, #zputs. These will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selected window allowing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n form inpu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error bug: This can be cured at the script level.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variable. In particular the system can recover aft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excessive siz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Z&lt;- #window 5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give the cursor position in th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=(y,x) where y is line number, and x is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in sed.c to give correct return from K&lt;- WP #sed ":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change the editor. There are two objectiv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llow a full command mode, with transition betwee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The screen is updated after each command stack. The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's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llow form input by directing the cursor to specifi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.d4f  LIFE simulation. The algorithm uses associativ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thod uses 'fat-pixel' fonts. Large population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get used up. Allow associative arrays of fixed leng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signed integer values, for counts. An undefined ke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_1. The table is stored as two arrays: a (size x k)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an integer array of length size. The keys should b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or a 65536*65536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&lt;-(N,K) #use "A"    N&gt;2, K 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table size, K = key size (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X]&lt;-i0   =&gt; A[X]++         X an MxK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X]&lt;-val  =&gt; 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sed.c so that L&lt;-#sed"@ nn" gives _1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a.c, eval.c to allow postfix operations. A++, A--, A[J]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[J]-- work on integer arrays. The result returned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ter_ the operation is performed (unlik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delete unused routines rset - ss_supp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functions #fx (make function), #cr (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) and #edit. These functions are replaced with #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so changed edit.c to allow #sed commands to b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editor. Allow data input, and cursor selec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Allow more editing of data, including expression of HTML t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. Editing an associative array is the same a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put. Individual data fields are entered via the (q) #i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hanges in the EDIT function, which used #edit, then #se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unctions to lose the current screen, because EDIT"X" now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key to be printed to the screen. Also there a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ing system, so that token translation is done via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rather than string searches. There is also a big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lias file d4s.lst does not delete all of the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.afn file. This means that the new version of dsh.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compatible with all the .d4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uses a 'line input' routine. The size of the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limited, but the size of the line data may grow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pushing method: the cursor stays, but text goes a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cursor moves over a line, that line is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are trimmed. The editor is reasonably goo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text from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d commands need improving. Firstly the s/^/str/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sert a string before the current line, while s/$/str/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Also  when a substituted string contains newlin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uld reflect the new lin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do' function sh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ed":b"   Break lines with embedded _C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28-29. The matrix inversion routine Z&lt;- #domino X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for X &lt;- ?4 4r2. Changed xmat.c.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fxt/script.d4f, to use the version of DO in dsh.afn, and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'go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s. The .d4f files should really work well wh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t the moment some of them require to be run in the C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anagement: modify keyboard routine to detect long wa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screen saver, without los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editor adversly affected the arabic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works OK, so more need to be able to input arab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etc. It's most unfriendly editor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ists will insist that the Earth is flat, and that Arab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written by hand. And it must only be the right h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d4f -- for Citizen printer with 'epson' and 'ibm'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.d4f -- Extensive addition to graphics capability.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les, and limited block fill functions. New reserved names $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GW for graphic cursor, and clipping window. The math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s to be added when I get a bett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-stype APL axis modifier (as in A&lt;-B,[0]C for conctate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as +: where + is the operator. The functions are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e , (concatenate), / (compress) and r (rank, or sh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:B is A over B. This works well with 2xN lists of (y,x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:B works on the vertical axis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lt;-r:X gives the shape of X as a 1 x M matrix, 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.c matop.c eva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GONAL-T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the video look like if pixel co-ordin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. The set (y,0) describes an axis sloping at sixt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ose fits for a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-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city, and pan &amp; zoom. VR works on fast process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can be done on a much slower machine.  Still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 functions #keymap, #alpha for foreign langu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vironment variables' instead, and enable the transla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'mode' bits. The manual, &lt;./d4.doc&gt;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KB         256 byte keyboar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ALPHA      Table for characte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ETA       Table for character modification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C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4 - Turbo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ake syntax. Must specify target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s.h&gt;  extensive differences from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.c deleted, and fx_rs232() mapped to fx_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t.exe is slightly la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exe, tcc.exe, tlib.exe, tli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is very cumberso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ker.c needed extensiv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scr.c needed outp redifined as outpor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.c deleted. Could use pcigc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slightly larger. It is possible to use d4t.ex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or rather longer because Turbo-C gives better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files are generated from TC.D4F. There is a slight aggra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_C. The case of file-names is significant in mak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ill folds file names to upper case. That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is paragraph is written after a complete system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the ERROR.CNT++ feature of the keyboard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the result of #files"../font/*.bin" gives differ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S-C and Turbo-C. This is true for A16LO.BIN and A16THIN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orting goes wrong I do not know. in Turbo-C memcmp does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presenting the difference of the first two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NSI sequence. MS-C just gives 0,1,or -1. Bu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a missing paramater from memcmp. If the source, na.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emory.h&gt; the c-compiler would have given a warning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'standard' files were included it would require lots of #if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ngs when using a differen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A[:J]&lt;-X does not work correctly. Must fix quickly. Re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.d4f files needs a better scope mechanism. This shoul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fferent symbol tables on a per process system. Fix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Other mis-use of functions hal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problem. Logically CTRL-A maps all keys to ASCII+0X8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without a translation table it is impossibl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give commands. The ESC key is mapped to 0X9B.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Add code to DSH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problem. The TC compiled version does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driver is installed via the #cmd command. #cmd"mouse 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tally degrade the system. That means som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ng the memory somewhere. It may be good to compile mm_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id of #dbtie #dbclose etc. completely. Replace with the #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No more files, only virtu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"h:abc.dat r" #vfile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&lt;-ABC[I]           read bytes specied b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 start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= start, size,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get rid of functions #wput, #w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&lt;-$screen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reen[W]&lt;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 #disk function implements INT13H. Reset, Status, Read,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mostly untested on this machine.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o use, although they could help repair corrupte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version under development. The SUN version did work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, but there was a serious err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function (,). There is also the improved syn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shel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hanges are in screen.lib and fxk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scr.c needs modifying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sirable would be compiled in gzip decompression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version is compiled, and the DOS/WINDOWS test.af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just a few modifications. There are big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terminals and directories. Keyboard handlin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y with calls to the termios system, but hardcode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for just one machine (VT102, I think)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must be pressed twice, where once was enoug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when it is pressed just once. By now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ompareable with 'vi', now called 'elvis' on LINUX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large terminal windows on X-Windows. The #s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changed, but the underlying memory mapped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y an array. This array is in the symbol table, but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lid identifier for an ordinary variable. Neverthe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ex"$screen" would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in handling is also unpredictable, just as in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d on RTI's old computers. Sometimes it works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its. For reliability more signal handl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 slightly different result from the #files fun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directory tree can be obtained by SD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scrolling routines of sc.d4f work well enough. Tes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bug in the array subscripting routine.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ility of handling very large lists in memory is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version is about the same executable size a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NUX the 'SIGINT' vector must be reset each time it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etects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ster ISEA. Demonstrated software. john@pure.u-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fonts not implemented properly on all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dots get added. This is a problem of SVGA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key 'hit twice' is now eliminated.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turned by low level n = read(tty, buf, size)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n with size. There is _no_ ioctl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or #cmd"shell_line" now has a new syntax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#cmd" &lt; command " is now a _CR delimited string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ommand sub process. This allows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X terminal does not display full font.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s not adequately displayed in the documentation.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to connvert .bin files to .bdf, but it seems a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The Thai X-fonts are installed, so its just necessar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routine keeps giving trouble. Normally the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sts the length of the string given by n = read(tty, 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z). If n&gt;1, then it's an escape sequence for a none alphanumeri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on an old machine and it does not seem to break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livetti, there is a problem. The edit function requir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in order to function well; but this seems to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It seems that not all installations of X-window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g depends on the number of lines; when #lines &gt; 25,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sed functions ":r", ":i", ":u", ":w"  may be pip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'{":r" | ":i} &lt; shell_command' for input and '{":u" | ":w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ell_command' for output. This means that .gz files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certain versions of WW.ED. Files with differen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character set may be edited in situ &lt;farsi.d4f&gt;.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s may be treated by using the filters 'expand' and 'unexp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DATA #zsave "/dev/ttyp[n]"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oles. It is not possible to use this to write 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ecial array $$ to index $0, $1, ... $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[idx] gives concatenated fields, separated by $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R[IDX]&lt;- values  'Writes pixels'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file via $VA[]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[fnum, start, size, rp] &lt;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&lt;- $VA[fnum, start, size, r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&lt;- #ifdef "string" gives value linked to string if str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d data, and an integer if string points to a nes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names of file system functions to #open, #close, #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, #fsize and #fnames. Wrote scripts using the #dis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/WINDOWS to look at hard disks by sector. Never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broken. Linux developmen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mathematics functions in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exp X, Z&lt;- #ln X for exponential and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#sqrt X for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FC #circle X or Z&lt;- FC o X for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= 1,2,3 for sin, cos,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= _1, _2, _3 for inverse of sin, cos, 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10 z 4*_3o1 gives 3.1415926536. i.e. 4*arctan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reatment is rudimentary, because there i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the compiler. For example #sqrt _1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, and a silly answer, but it will not force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. The program size increases by about 4 Kb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math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file unpacking is under development. It works well en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tar, but other versions need work. See d4ar.d4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9: INTERNET EXPLORER PLUG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embed D4 into the system viewer on Window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cript iex.afn facilitates this. The source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d4i, but anything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landfill.d4i"&gt;LANDFI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rup.d4i"&gt;LONDON PHONE 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sail.d4i"&gt;SAIL ALO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walk.d4i"&gt;WASTEFUL ENERG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cafe9.d4i"&gt;CAFE9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bk.d4i"&gt;BACKGAMM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weiqi.d4i"&gt;WEIQ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dsh.d4i"&gt;D4-SHEL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"c:\d4\cp\delta.d4f"&gt;delta.d4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d4i file  "sail.d4i" which is an asci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opy"test.afn"      |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_DEFINE"v=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_DEFINE"x=animate#s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nly know how to configure INTERNET EXPLORER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o to the Options section of the 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o to Programs, then click on 'file types' in the Viewer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lect 'New Type'.  Fill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d4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type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xtension    .d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Select New in the 'Actions'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first action 'open' then fill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          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used ..     c:\d4\cp\d4t.exe c:\d4\cp\iex.afn v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by click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lose the optio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est all this by using INTERNET EXPLORER to view a .d4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do right to left editing on hebr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specifying 'Open' and 'View' actions for files with a .h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 command line for the applicatio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4\cp\d4t.exe c:\d4\cp\test.afn v=10 x=hebrew#vh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on will open the file for editing in a gre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necessary to press ALT+ENTER to se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mapping is cut from a LIN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DJGPP to make 32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memory mapped IO to VGA/TEXT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use 16-bit io as much as possible, but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 and appropriate Get &amp; Set Display functions. #kj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some go32 and dpmi calls. Very non-portable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hines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ok about two hours to build d4x.exe with the DJGP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places where #ifdef TC options had to b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NUX. At least the new version allows me to edit the 600K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bc.inf'. There were serious complaints by the compil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lseek() because DJGPP uses a file offset typ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t. 'nfile.c' was hacke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./screen library is pretty much the same as for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ersion of TURBO-C, which fits on about 40%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distribution with documentation make and seperate 'dpmi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o about 3.5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versions are to be called 'd4x.exe' and 'd4y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directory is ../gc. The same sourc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6 and 32 bit versions. To make the 32 bit vers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.c fdata.c and dojt.c to ..\gc and run the DJGP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-f lek.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\htext.h, inc\scr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\fxker.c, rts\na_fio.c, rts\n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\kb.c, screen\scrn_io.c, screen\ww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c\dojt.c, gc\m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-BIT VERSION CAUTION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cmd"chkdsk" and #cmd"scandisk" give warnings. This is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DJGPP compiler deals with the 'system' call. DJGP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misations which probably conflict with WINDOW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appens with 'format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!!! Always use d4t.exe, the 16-bit version on 'rescue dis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ped screen applications run rather slower than in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it is impossible to get soft fonts to work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d first time run on native DOS, but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99.ar and running licence.afn. rts/sed.c contained junk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work under WINDOWS (and LINUX ?), but not native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WSDPMI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most things worked except for a line #sed"X:d;$D;:od4.s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used the junk code. It was possible to re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CC on the Compaq 486, and fix the error. It is qui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uld add a SIGSEGV handler to make such errors appe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ing, but potentially more dam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program crashes every so often when 'cls' comma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error. The error occurs in lex.c, but it'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which did not appear to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.ar files to .4r files to avoid confusion with UNIX 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hange installation to start off in top level directory 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ULAM SPIRAL. Does not work nearly so well as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s' bug may be alleviated by redefining the 'cls'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| 1/_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BUSINESS PLAN SOFTWARE        bizplan.d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crolling wide files wouth mouse. See 'dsh.afn'.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c, rts/use.c, screen/scrn_io.c inter 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ome info-style functions with embedded scripts. Sel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Poor Text Format. Add junk to file. Make it self removing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the .afn files can save all the text a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ary 2000. Add multiple precision arithmetic. Use Lucas-L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Mersenne primes up to 2**2281-1. Test against valu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ex Lopez-Ortiz in the 1994 maths FAQ. UNESCO has made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 Year. At least the Lucas-Lehmer test is available on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-C compiler gave junk code for the express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si=start, n=nx; 0&lt;nx--; *si++ &amp;= 0X0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boring to correc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LST[J++:] crashes the machine as well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fix. Avoid the expression. At least Bor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fla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ii0 gave random resul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fix bugs in expressions like "-1"%"2"; har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. Do later. Also the system needs some sort of 'fstat' or '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unctions. Try to get LINUX syste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ymbolic algebra scripts. rm.d4f      Tested with Art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yley's ELLIPTIC FUNCTIONS. No division. Also added Pell'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cf script, first developed in Bel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.d4f is a script to scroll ascii models of DNA an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 bug in sx_instr. This gives false 'find' reseult for 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template of socket functions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twork socket functions in support of Access Space's "Video Wall 2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ject.  Provides transparent communication between video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cree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0, Matthew Palmer.  Released under the GPL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is licence with this softwar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http://www.fsf.org/copyleft/gpl.html for a full copy of th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ltiple precision software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to change #files function on LINUX to comply with DO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cripts (TEST.AFN, DSH.AFN) for WINDOWS and LINUX platfor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pressions such as #files" *.txt", 18 #files "/usr/*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pre-defined variable $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afn:LOAD should do the same    (unix, do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d d4dar from DOS version. Try to create a LINUX pack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ile testing routines to give access to fst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stat file_name as a singl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iles"" crashes both Linux and DJGPP versions.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inal routines don't work well with HYPERTERM on a W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vi also finds it difficult. In fact the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cause 'stty' gives 0 lines and 0 columns and #screen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is but a later routine divides by N_COLS. gdb to the resc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rash occurs in vputch(). Solution fix fx_screen in wwma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ulti-user system which has different alias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d4s.lst is a sort of profile. Correct spelling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erm interface needs work. On non-standard screen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uffered and loses control chars. The same happens on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if the several other programs are running. tty_set(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CGI interface with 'lynxcgi' in HTML files.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erl, but that's because I didn't try so hard to get righ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l. Should add $ENVP and $ARGV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parsing of input files so that start up expr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single isolated line found near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rgument lists will break the system.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or the 16 bit version, but could much larger for 32-bi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n features from perl to allow nested arrays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value in a scalar context. Also detect nested arr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if possible. Perl knows from the first letter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of brackets. APL knows of a scalar con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ize of array in #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 size of $[i]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  number of line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written keyboard input routine. Selecting a non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haracter for lost input solves many more problems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nwanted ESC or exit key was 'tres embetent' in linux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never happened on DOS/WINDOWS. There is also a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terminfo files. Sometimes the keyboard giv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or even none at all, rather than those obtained from term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Xdefaults file, in curren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and function keys are often defined in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linux cursor keys with xterm function keys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. For PgUp and PgDn check the .Xdefaults file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keyboard mapping routine is not good for pas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handler should recognise very long reads of m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as the result of a paste operation. Expand kb-push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dd an HTML viewing facility for simple html. 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ding some sort of relocateable tag lists so that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the tags for a given view port. Mapping characters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could help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tar files supported. Script tar.d4f can create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tar files can be tagged on to a binary (xta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as a self 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kara.d4f results to N.J.A.Sloane's Integ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go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eterminent for matrix. #domino. The result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_DET function which evaluates a determ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new function #atan which works on pairs of numb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to the C library function atan2(y, x).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ember function still does not allow scan for 'real' in integ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#member, #iota searching functions to return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hape as the 'needle' arguement. file: rts/n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&lt;- needle #member haystack         0 1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- haystack #iota needle           Indices of needle in hay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'boxes' game described in Ian Stewart, SCI-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mo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prime scan for RSA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#socket code for LINUX and improved the make fil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athnames for everything. Checked out tagging on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binary. A self extracting tgz should work. Hard disk went bo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sck many times before using the -b option. ../fo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lost along with telnet.txt. Also /dev/vcsa1 seem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. When /dev is corrupted it may be necessary to run mk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rror in tar.d4f. Cannot always extract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mplement 'tar xf tarfile file_specs' for selectiv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error in DJGPP library. memchr() does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../rts/na.c. This error showed because arabic inpu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il of shin sin sad d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d d4t. Necessary to make 'boxes' work. Tried ma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s. Poor floppy disk drives made this troublesome.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RAMDISK. I could not do this without help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.os.msdos.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RIL 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file names for windows: "open" works, "fopen"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NE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SCII video bootdisk. Uses d4t and d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Cellular Automata, incluing assymetric 1 and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Ascii and graphic displays. Looked at _CL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ws1.txt to distributions. Also decla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ker will not compile under new versions of linux. Ad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: time.h to get #t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to make #rxsub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/str1/str2/{*}" #rxsubs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 in linux version for stream files via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&lt; cmd " #open N, 5    to read from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- "&gt; cmd " #open N, 5    to write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ars to work with gnu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.c xterm &amp; rxvt mouse. DEC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[?Pmh      DEC Private Mode Set (DE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9 )    -&gt; Send Mouse X &amp; Y on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1000 ) -&gt; Send Mouse X &amp; Y on button press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 = 1001 ) -&gt; Use Hilite Mous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utton press, xterm sends \E[M Cb Cx 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is button -1. All bytes are offset b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takes the values 0 (left) 1 (middle) 2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tracking is enabled by definition of $MOUSE. The result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 returned to the program by the inkey function: K&lt;-k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n integer, the value K is made up of th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, Cb, Cx, Cy. In fact these values are made by shifting: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ndependently of bytesex. Other parts may g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try &amp; get access to a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 a gomoku game for rxvt terminal. Want to add 'select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function K&lt;-k timout_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E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control structures to defined functions.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 N #print STR function will crash the program when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use of transcript 'N' and STR is a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ld bug where a defined function that fails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back with a venge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or now understands IF,WHILE,WEND,BREAKIF,REPEA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'goto' is extended to the -&gt;STRING option whe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tched against labels consisting of string literal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the case statement in the 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LY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x bug in '#print X' where X is numeric. This cr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bug could be fixed in sed.c or sl_supp.c (sl_a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'#outer %' and '#outer #mod' in xmat.c to help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relatively prime to a se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new function Z&lt;-READ_TTY {prompt_string} for dumb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still needs to be done on file control options a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ile dummy.afn which passes all possibl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hell. Should obtain C source code to allow dumm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nd telnet as builtins. At least 'dummy.afn' will be OK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aglia-Ziman pseudo random numb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x bug in X&lt;-A[I]++. X should be A[I] and no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work needs doing on WINDOWS version. New script fil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as expected. DOS font stuff needs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PT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mandelbrot images to bitmaps using random numbe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s. Given n colours C={0, 1, 2.. n-1} set a pixel of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ording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=0             pixe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&gt;0             pixel = 1 with probability k/(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bug so that #fstat "" does not crash system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Hour Traffic Jam. Sheffield 2600 group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, RTJ.D4F, shows up so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requent sigsegv crashes. The virtual arra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andom number stream. Need a new function Z&lt;-SRAND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xx_fmt in matop.c for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.c mmsym.c scalop.c for SRAND function. Also u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itialisation of 'hard functions' and 'soft 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DOS boot disks. Difficulty linking with -static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inux. This is needed for linux router project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E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$FTIM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$ENV as an array to reflec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heck out $INP and $OUTP routines. For Hw det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out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#cmd"string" because the environment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from within the script. This is a weird problem. The $ENVP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an be set up from *envp in main() then thes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program. This fixes the problem, but it may caus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Y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linux version is working fine, but it brings ImageMag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knees. With new work on xpm.d4f there are thousands of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images in ../fractimg. The 'animate' and 'display'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em to work as advertised. Animate failed on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../fractimg/*.xpm. The program took about ten minu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, but worse still the side effects of animate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fail to boot the next day. The X server could no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had filled up the /tmp/ directory giving 100%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kept on trying to bring up X, and I could not get a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cessary to bring up in failsafe mode, delete the jun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boot from scratch. The KDE window manager ca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UST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tuff started. #rxsubs fails to notif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V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ashes after change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EMBER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not run for 24 hours. Mysterious signal 'sigsegv'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ason. Also occasional failure of WHILE WEND loop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This occurs during count of 4x4 binary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: (1) Retain exit message from d4x (2) ru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size. The default of 512 maybe too small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in ../inc/dt.h. Alternativel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N=2197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E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RSA Challenge numbers for fact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uble to integer conversion is very bad. Integer matrix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very innaccurate. The Fermat test a^N-1=0 (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 for large numbers with many hundreds of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se factorisation programs can run continuou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ys. It's necessary to big integer routines for elliptic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X&lt;- -"1" crashes the program. modify scalop.c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 arguements, representing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T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Pollard method for factorisation. No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r better than this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MBER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e d4 to implement a p+/-1 method, CFRAC and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Method (ECM). Managed to get ECM to work on a 40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as about 7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op.c requires changes to return error for incompati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s. Failure to do this results in programs running wit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hich could freeze or 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