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TO THE D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H is a minimal shell based on standard algebraic no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s such as A+B. The results of the calculations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into e-mail messages, the World Wide Web and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is similar to a pocket calculator with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gebraic Operating system) and also to the UNIX shell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60s. There are imitations of many of the classical UN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lias, awk, bc, du, find, grep, history, info, ls, man, rm,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. The DSH is also called the D-shell. Like a simple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the DSH uses the whole display. The entry of numb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sands of digits long, involves full screen editing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find *.txt        search hard disk for files ending with 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submitting whole economies to calculation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the twentieth century firstly with the Russian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on the the Cold War and the formal divis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planned economies and the so called Free World. K.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idea of extending the ordinary arithmetic operations to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data all at once. A Globally planned economy wa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ssibility in the 1960s. Iverson's Algebra ran on IB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ades. It now runs on Windows, Linux, and Psion. It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or wherever the Empire will site its Capital City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are translated to algebraic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. Sometimes the results of the commands are thr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evaluation. This can be very slow even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; and even after extensive calculations and searc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no answer. This is the case with prim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s that require proof or dis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can be typed after a prompt. On suppli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 '$', but this could be changed to any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shell commands normally start with a lower case let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a line which is not a D-shell command, then it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4 expression, as defined in &lt;d4.doc&gt;. All comm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or ascii files with the extension .d4f. The D-she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sized function in one of the main scripts, test.af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h.afn. New commands can be added by use of the alias function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cript, or editing one of the alias lists. Most .d4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nds when they are loaded. Some D-shell commands merel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 for scripts. Start D4 with command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est.afn v=14 x=gong#g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the D4 interpretor to run test.afn.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TARTUP) loads another script food.d4f, and immedia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shell command 'pizz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a func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{optional argument list}        ARG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often UNIX style file types, with the '*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y string. Sometimes thay may refer to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Several aliases can be used for one function, so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run the same scripts, although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. The full list of D-shell commands i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-list. This may be permanently changed by either editing test.a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4s.lst. The current list of D-shell commands can always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-Shell commands which generate information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enu, or to an 'edit' window. Always use the ESC (escap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 menu or the CR (Return) key to select a menu option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ouse clicks have no effect if the mouse curso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ommand gives an edit window then the program i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d editor, a built-in function to edit text buffers. Help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F2 or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i' editor itself can be customised to be a real 'read-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t is merely a D4 script. Many supplied script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.d4f or farsi.d4f contain localised versions of 'vi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 of 'vi' is already customised to follow links in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'#include' statements in C/C++ programs. It can als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other files by using ^L (Control-L). The UNI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ransparently o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i' differs very much from the UNIX program of the same na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less commands and special keys. The ^D key takes you to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ersion of the D-shell with a '&gt;$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ovement keys up, down, left, right and the ke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PgUp, PgDN and Del have the expected effect. Ty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verwrites existing text, or pushes text to the righ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ity of the number of times the INS (insert key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xits the editor, while pressing the Up arrow or C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ing text. The command line for the editor is highligh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ly selected colour scheme may not revea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ux platforms running X-windows the mouse will work.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e left button is equivalent to return (CR), and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escape (ESC). In editor mode a mouse click is meant to follow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xt of the screen. The right button always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turn key. Think of it as navigation via plain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-shell is usually started as an intereactive shell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hells given with UNIX it tries to get all of it's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ull screen mode. It is also meant to be adapted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ncluding Arabic, Chinese and Hebrew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Z OF D-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Argument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DOS-command     Run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DOS-command     Run a DOS command, and edi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   D4-expression   Run within editor.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      Edi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    Directory     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                   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    src dst         Copy files src to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object-name     display objec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                    grab D4.CUT screen, using cursor keys. See 'w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files           delete files. See '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   pathname        Same as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    c:/             Disk usage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    file {/string}  Edit file, at first line conta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     object-name     Edi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Select DOS console font. .b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       Select DOS console font. Old 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       Select DOS console font. LINUX .fn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path/selection  Select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 selection       Find files on disk matching sele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s                    Edit functions in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                  For use in D-shell scripts. Very fla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p string files      Search for string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{/string}        Look at d4.doc. same as 'm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       Types history list to screen. Try 'ev D4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           Browse UNIX style 'info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tar                  Load tar fi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 d4f-file            Reads in a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                     List files. Same as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                   Same a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pathname          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name          Don't use. Run d4x rather than d4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 src dst             Maps onto DO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ame             Searches phon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wd                    Pri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                     Read default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run                  Delete all names, and restar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files             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             Write default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colour              Select console colour. Takes a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ee path           Expands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                    similar to UNIX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                   Edit variables in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el file-selector     Delet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      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 file {/string}  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                     Same as 'c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                     Exchange location of block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ff                   Turn off pulldown menus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aliases. They are defin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The effects of the commands will vary grea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s on a UNIX system. The shell itself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normally 'test.afn'. Startup processing looks for an ali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d4s.lst'. This adds further aliases. These alias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operating system specific substitu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/95 and LINUX may be made to look very much the s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o the user the problems of different flavou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Effectively every user will have an individual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the alias definitions. Many will simply be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hortcut combinations with a function and variable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the customised shell required. This can greatly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viewing by storing common URLS in the alias list which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hell is itself a script it can easily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stem wide variables such as $INET_BROWSER. There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gic variables including $VA which may be mapped to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to any device, and $T which works fo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s. More exotic magic variables can be put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upport new features. There are several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s, and the language interpretor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. The magic variables act as file and device mappings. $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s a memory mapped screen. It's use is $SCR[Z]&lt;-DATA where Z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ixel positions in (y,x) values and DATA is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 representing pixel values. D4, like APL and C i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types. Scalars may be integer, charact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Explicit type conversion functions exist, and they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rrect results. To convert from integer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ecessary for a floating point const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calculation. Arithmetic may be done on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s will always remain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34 0 z 123456789123456*88877744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9725609496777417037971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4 0 z'  is a format specification asking for 34 digit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ly accurate because the interpretor convert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loating point (sometimes). Full precision may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numbers as string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"123456789123456"*"888777444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725609496777409188649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ommand contains an error a message is printed and 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 bar appears. Select the 'Shell' option to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the error appeared during the saving of a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s' option allows editing of the text which c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this text to a temporary file by typing 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w " and a file name. This sort of intereaction expec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ile names in full, usually at the bottom of the scree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ce for form filling beaurocracy when dealing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It is best to avoid file names with embedded space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ng systems attempt to support this type of 'user friendl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sh few do it really well; embedded blanks in file name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upport Japanese or Chinese names, but with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t is easy to create kana icons to point to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nge the behaviour on error. There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xoff' which cancels error handling. At an error the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s keyboard input and treats any line as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[121]: 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'6y' gives an error. 'y' is a function, an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rgument. The meaning of the error number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in the source cod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user types '2+2' and the interpretor gives 4. All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s give this result. This is known as calculato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just includes calculations. It ensures that the user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ystem has become so degraded that it needs to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PL recognised a small number of fairly 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were character data, integers and real number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se in the machine with one, four (or two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eight bytes respectively. Given a symbol "A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"A" gives the name class of the viriable as 0 for undefi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8 etc for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calar represents a character with ascii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A character vector is any number of characters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character matrix is a table, or array of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data types (char, int, double) are group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. These are scalar, vector, and matri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calar and a one element vector. The 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type. The size of the object is 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 object is a vector representing the number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Since objects may only have a maximimum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he rank is always either a single number, or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Unlike traditional APL there is no scalar with an empt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iterals are represented as strings of decimal dig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cimal points and a preceding sign written as underscore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terals are enclosed in double quotes ("). If the double qu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be included in a string literal, then it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ly a single point has no dimension, a vector h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and arrays had two or mor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CULA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re given as single keystrokes. They include +, -, *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ordinary arithmetic. Other function symbols include '/', '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=', '!', '~', '&gt;' ,'&lt;', ',', and a selection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are reserved for use as function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defined. It should also be noticed that many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fined for all ranges of values. This is quit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. A sensible user is not expected to divide by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a program should not replicate meaningless dat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APL are partial functions: that is, they ar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sible values of the data. This reflects the most '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' hardware technology, where even fairly ordinary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return 'NaN' or 'not a number'. When a funct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it is not designed for it returns an error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ops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HO.   RANK, SHAP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    'r' stands for 'rho', the traditional function for g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rank of an object. It used the greek letter rh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rson's first definition of A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ost APL functions 'rho' has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- r X            returns rank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N r X         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Z becomes a table of rank N whose elemen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X. If X is any object of size zero the result has no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elements of Z are replicated from those of X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ctors this gives a convenient way of replicating words: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12r"cat" to get the string "catcatcat". 0 r X constru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vector. Expect DOMAIN ERROR or unspecified silly behaviour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sensible values when setting the size and sha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If N is a single number then Z&lt;- N r X creates a vector wi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If N is the pair {n m} the Z &lt;- N r X creates a matrix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n columns. A matrix with just one row look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t is possible to access subsets of elements of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by subscripting. The syntax for subscripting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expression within square brackets. The subscrip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list of integers. Indexing starts with zero. V[0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vector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2 r "ABCD WXYZ STU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 WXYZ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ABCD 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VABCD W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STUVABCD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Z STUV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5 ri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1 22 23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&lt;-"this is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TA --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'iota'. Iota is a greek letter. In the original version of 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 known as 'index generator'. Its function i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counting numbers. Traditionally these could be se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zero or one, but D4 simply uses zero as the index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0 is the empty vector, while i1 is the constant 0 and i2 i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0 1}. For negative values i has no meaning and larg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N in Z&lt;-iN will test the limits of the computer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ment Z&lt;-iN will have no meaning if N &gt; 500000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i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ATENATION WITH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PL the operation for concatenating objects is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. Thus 1, 2  gives the vector {1 2}. For ordinary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e results do not seem surprising. The value C&lt;- A, 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length (rA) + rB, and the elements are those of A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B. If either A or B is of character type and the oth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eric the operation should return domain error. If one opo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the other is double the result is als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values are 'floa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deals with arrays there is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&lt;-A,B also yiel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lt;-5 5 r i25  &amp; B&lt;-5 2 r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lt;-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2  3  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6  7  8  9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11 12 13 14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16 17 18 19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21 22 23 24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lt;- 4 4 r "abcdefghijklmnop" &amp; B&lt;-4 2r"|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|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gh| e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jkl| 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op| m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seen that the comma (,) function is useful i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atrices. Traditional APL allowed the operation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modifier so that the user could write C&lt;-A ,[x] B where x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mension along which to join A and B. If x was a fraction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mens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4 allows just two dimensions there is not so much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&lt;-B ,: C simply creates a matrix with B over C.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axis modifier. More generally if A and B ar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zes rA and rB the C&lt;-A, B requires A and B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rA)[0] = (rB)[0] while C&lt;- A ,:B requires the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either of the argeuments is a single element vect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etched to match the appropriate dimension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lt;-3 3 r 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"|"      A,: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| 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|  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i|       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SIZING ARRAYS WITH TAK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has operations for the re-dimensioning of arrays. Thes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d drop, and they used to be written with upwards and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rrows. In D4 they are abbreviated to 't' and 'd'. If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(or vector) with size N then the expression S t X giv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iz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ER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rithmetic works on integers. 'Division' i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so 5 % 2 is 2 but 5 % 2.0 is 2.5. Numbers are 'float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decimal point. Results of floating point operations oft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ole in a garbled form. When working exten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it is necessary to set a forma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formatting function is written 'z', and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umeric data. Integer lists are printed as a stream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, while matrices are formatted so that colum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. Negative signs are printed as '_' (underscore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'-'. This is so that the interpretor can re evaluat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expression to get the resul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 options have been tried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dths such as the pair (w,d) z X or the decimal fraction w.d z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field width w, with d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a pictur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-3.1415926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#.####" z V   gives 3.1416 2.7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is an array processing language the printing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one statement would often require the arrangemen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s. This means that no single glorified forma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et every possible need. Generally a formatt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every element in the array which is the righ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ing function has an inverse function 'x' for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ny string as an APL expression and evalu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"2+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A #outer f B where f is one of th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,'*','f','c','=','&gt;','&lt;', and '^' for #and. If A is a vector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B a vector with n elements, then the result Z is an 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whose elements z[i, j] are given by: z[i,j] = a[i] f b[j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one of the functions in the list. Outer products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products. The outer product takes a function or op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sides two data values. The function reduces an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x,y) to a single scalar z by means of the formula z &lt;- x 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duces the pair x,y to a value in the same se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we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&lt;-2 3 4 &amp; B &lt;- 3 5 7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7     9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8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9    11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3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4     4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#outer ^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0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1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4 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prime numbers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-2,(~A #member A #outer * A)/A&lt;-1+2*1+iN&lt;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10 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9   743   751   757   761   769   773   787   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from Education Vector, Vol 10 N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Primes, Ted E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n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RIX PRODUCT AND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and B are two matrices, then the matrix vector pruduct of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given by the expression Z&lt;-A #inner B. Where X is a squar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nverse of X (if it exists) is given by the expression Z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mino X. By its matrix algebra APL deals with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morphisms of a ring. Because the programmer was lazy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functions in integer domains stay integer, even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wrapping. With small numbers such as sets of pixe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mmediate array co-ordinates this does no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ge sharpening algorithms can be performed by intege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lt;-?5 5 r 10 &amp; B&lt;-?5 5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7     1     3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4     7     9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4     8     4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8     9     1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0     8     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1     3     5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3     0     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0     1     5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4     4     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1     7     7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#inn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    48    86   119    66  Matrix vec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    59   100   160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    30    30    78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4    43    94   152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41    79   139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&lt;-?3 3r6                    Random values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#.###" z #domino A        Inverse matri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  3.000 -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000 -4.000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333 -1.000  0.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#.####" z #domino A+N #outer = N&lt;-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  0.3333  0.0000       Inverse matrix of 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  0.3333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3333 -0.6667 -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domino function is matrix inversion. For this re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quired. JPEG decoding is based on matrix multi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rrays representing roots of unity, that is to say numb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x^n=1 for some n with a value such as 16 or 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based on a frequency analysis of colou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or as mathematicians would say a discrete cosin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ODE 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had operators known as encode and decode. These work 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used to display numbers in bases different to 10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 used a T-sign and an inverted T-sign for these two function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keywords #base and #represent. These keywords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letter function codes. Use 'b' for #base and 'n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resent. Integer to hexadecimal conversion provides 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. To convert the numbers 34881 12045 _1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adecimal numbers use the express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 r 16) #represent 34881 12045 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15  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a matrix with 3 rows and 4 columns. There is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er on the right hand side. When a number requir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ces for its representation the result is truncated.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matrix to numbers use the #b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5 #base 2 2 r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&lt;-(4 r 16) #represent 34881 12045 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8  4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15  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15 15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r16) #bas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81 12045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base function can be explained in terms of the matri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A is an (m,n) matrix with m rows and n columns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with components B[0],B[1]...B[n-1] the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B #base A gives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A #inner *\ 1, 1 #drop 1 #phi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use these operators to write functio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and from hexadecimal, to decode and encode base64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-mail and to manipulate fixed width font files inter 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2HEX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haracters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0123456789ABCDEF"[,(2r16) #represent #av 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HEX2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Hexadecimal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16 16 b (((rX)%2),2)r"0123456789ABCDEF"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&lt;-C2HEX "Have a nice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176652061206E69636520646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EX2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97 118 101 32 97 32 110 105 99 101 32 100 97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#av HEX2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nic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'#av' which has no abbreviation is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Y&lt;-#av X will convert a matrix X to charac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riginal type of X. People who learned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#av as an extension of the functions ASC() and CHR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v "cat" is 99 97 116 and #av 99 97 116 is "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for base64 encoding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SE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abcdefghijklmnopqrstuvwxyz0123456789+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64_ENCODE STR;N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ase 64 encode with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lt;-(N&lt;-rSTR)#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&lt;-STR,(2-K)/ #av 0 &amp; N&lt;-(N+2*K&gt;0)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,(4r64)n(3r256) b (N,3)r #av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ASE64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(K=0)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(rZ)-i1+3-K]&lt;-"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B64_DECODE STR;N;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Base 64 decode with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&lt;-+/STR=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(rZ&lt;-BASE64iSTR)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#av ,(3r256)n(4 r 64)b(N,4)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(-K)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&lt;-B64_ENCODE "Send $1000 immediate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2VuZCAkMTAwMCBpbW1lZGlhdGVseQ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B64_DECOD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00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USING STANDARD INPUT AND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 INIT;Z&lt;-MASSAGE_STDIN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EV.KB&lt;-EV.ALX&lt;-"D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MASSAGE_STDIN;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"Massag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-&gt;(_1 #equiv T&lt;-#read 0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, #av 10) #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#prin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 0 r #clo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sed ":w out.t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iling out near line 0",#av 10 13) #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HOW TO MIMIC A STANDARD UN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 argu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global variables. The first single symbol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is the initialis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 file name ",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mbolic links to this file can substitute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$1 can be pars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gs ",ARGS&lt;-$$[2+i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SHIFT;K</w:t>
      </w:r>
    </w:p>
    <w:p>
      <w:pPr>
        <w:pStyle w:val="PreformattedText"/>
        <w:bidi w:val="0"/>
        <w:spacing w:before="0" w:after="0"/>
        <w:jc w:val="left"/>
        <w:rPr/>
      </w:pPr>
      <w:r>
        <w:rPr/>
        <w:t>|Global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-STRi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KtSTR &amp; STR&lt;-(K+1)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TAB GETOPTS STR;_J;_V;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rse -option {value} argu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"" &amp; TAB&lt;-TAB,"|" &amp; STR&lt;-#deb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-&gt;(0=r_V&lt;-SHIFT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_J&lt;-_J/ir_J&lt;-(_V," ") #find TAB &amp; -&gt;(0=r_J)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_EXP&lt;-(_EXPi"|")t_EXP&lt;-((r_V)+1+1t_J)d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0 r #do _EXP &amp; 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Z&lt;-Z," ",_V &amp; 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 Z&lt;-1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FOR C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files for the interpretor were created by APL scrip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6. It appears that make files are almost never written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make files are created by running lists of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macro processors. These involve a long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ure. The Gnugo project consists of no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 source files, but the configure script is 572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 of the configure use 'sed', the strea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files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cript looks to see if a directory contains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 in $@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file in $dir/*.h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-f $hfile ]; then echo $dir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files.d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home/d4/cp/d4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include files in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-HFILES;I;X</w:t>
      </w:r>
    </w:p>
    <w:p>
      <w:pPr>
        <w:pStyle w:val="PreformattedText"/>
        <w:bidi w:val="0"/>
        <w:spacing w:before="0" w:after="0"/>
        <w:jc w:val="left"/>
        <w:rPr/>
      </w:pPr>
      <w:r>
        <w:rPr/>
        <w:t>I&lt;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 -&gt;(0=rX&lt;-$$[I++]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r, #files X,"/*.h")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Z&lt;-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e second script is worse than useless. It does not te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 and the expression $$[I++] allows only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$ names: the size of the symbol table. This is curr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ew hundred only. That's easy to fix by looking at the arg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 and incorporating this into the origi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o do is to add further symbol tables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. These will be the usual pointers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bsites or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