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been re-written. Most of the instructions conce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 User Interface are omitted. Peopl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know something about scripting languages already. D4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ed down version of APL, and scripts which can be used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s (html.d4f) or just playing games (boxes.d4f, weiqi.d4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 TRADE CENTER. TWIN T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human used computers seem to be running Window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UNIX. These operating systems have survived so f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symbolic buildings by kamikaze hijackers had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chanics of World Trade. In the same way the demis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will make no difference, because better sys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Computers used in machines are programmed and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other computers. Windows and UNIX provide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y are the real twin towers of World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ncluded on this page would be uneasy in either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ould work, after a fashion,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the Trade Center Towers, so the worlds of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re still fairly exclusive. The administration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and scribes, but few get to know of more than the odd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Getting applications to jump between plat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made expensive to lock a purchasor into a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oftware here is meant to run unchanged on Window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only set data formats are those of the bi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compress and archive formats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here can be run on application consoles o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X platforms. Data can be viewed in languages such as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, Hebrew, and Thai, as well as English. The cor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4 which is an array processing language including features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. It features a command driven interface reminisen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, 'dsh' features powerful disk searching,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eatures, along with extensive plain tex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view with your favourite word processor 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ystem including C source code fits on a single 1.4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With the DOS version it is possible to distribu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boot disk. These generally include RSA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is software. Data is always bundled i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tar or .tg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owerful aliasing feature which enables you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Windows applications with short abbreviations.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up by cutting and pasting between different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history feature where previous commands may be scroll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dited, and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language features are enabled by bit-mapped fonts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dditional documentation is included with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mage processing software is included, with routin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m spirals, fractal animations, and source code for both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d colour conver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thing _RIGHT NOW_ Before the system gets too commer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uch documentation and too m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/RNA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a self extracting archive bundling gzip, a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ce, d4x, plaintext documentation, maths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code for writing auto-runnable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ate a new directory for this file, then run it.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licking o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ten possible to install and run this even whe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locked. Further work needs to be done for WINDOWS/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nd run either of these files. Press Control-C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graphic. Use the keyboard to navigate the text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selects an action. All of the menus are temporary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ffolding for future developments, and the shell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The 'help' option just allows selection of the manual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application managemen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CUSTOM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 basic level, you can install icon with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 type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modify the properties of d4x to chang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is should be done. If the program d4x is invoked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n it will first look for a file called init.afn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then the program sits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ogram d4x.exe with a file manager, or browser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con with the right hand button and select 'Properties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screen with some more options. Select 'Program'.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a form, and you will get nowhere with mere guess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md Line' option sh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name}d4x.exe v=10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specify working directorie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seful for setting up compilers, or assign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networked directories, but these are not necessa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ation. Once the program is invoked from a desk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con it should normally be possible to obtain further cons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hell command. These are 'xclone' and 'x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of getting the program to do anything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. The two provided scripts, dsh.afn and test.afn ar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, and they are meant to be similar for Linu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s contain hard coded path names, and they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daptation for any computer. Much of this adapt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utomated, using artificial intelligence technique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sked will be similar to the GNU Automak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ile tries to answer questions abou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OUGH GUIDE TO NUMBERS AND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brief explanation of the relevence of mathematics to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There are already plenty of books about this: Ian Stew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Singh seem to be gifte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ath2545.tgz for Linux and csrc.tgz for Window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on ./confugure file at the moment so the 'make'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console window. The software should be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4. For Windows systems there is no attem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gist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should open a shell, and preferably the rxv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e which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zf math2545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 typ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d4x test.afn tty=rx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sers have to work harder. Download csrc.tgz.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is not available on all computers. It ha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necessary to read the documentation on how to se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compile the system on Windows it is bes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jgpp.d4f script which shows how to put djgpp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.HZ FORMA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allows the user to read and prepare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anguage newsgroup alt.chinese.hz. It includes 16 and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rices for Chinese as used in the People's Republic. Unz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, and place the extracted file in the directory containg D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files by the D-shell command 'ar D jin_hz.tar'. jin_hz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