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UGH GUIDE TO NUMBERS AND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otic roads and excess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a numb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at depends. The largest numbers regularly used i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 measure of the level of civilisation parhaps. The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arithms in a dank Scottish castle reveals strange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progress from the caves. We expect chimpanzees to count banan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s to count meal times in the day, but only humans a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erical values for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A &lt; x &lt; B for a statistic x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Number with no name for most of hum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,3           Numbers worth names and honorific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Arrangements of thre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numbers   rare diseases, collector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99           Tens. Whites facing death penalty in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^6             64  Number of I-Ching Hex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-999         Hundreds. Black people facing death penalty in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-9999       Thousands. Bosnian men massacred at Sreben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           Moon (Thai). Brique (Fre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0          Lak (Urdu, Arab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s        people, dollars, animals,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ws killed by Nazis. Prison population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4475641 Surface of earth. k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ons        hyperinflation, micro-organisms, scienc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^32            4294967296.  Number of Interne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ngements of 13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PC Hard dis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Billion     World population in October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Digits    278237540975596768. Surface of Dyson sphere. k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21 Digits    c^2 in metric. Bang for your Gram. Ein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angements of 21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digits       Shuffles of a standard 52 card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digits       Protons in Universe. 3/2*136*2^256. Edding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80 Digits     Probabilities,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^10 digits    Possibilities for human ge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f-zero       Cantor's name for countable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c^2 refers to the square of the speed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Try learning the counting numbers from 0 to 10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hich you do not kno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you cannot tell how the number is going to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Privileged numbers such as Pi or friend's 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membered by people. Certain other numbers are better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iven generator functions. You don't care whether a right 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 degrees or Pi/2 radians. Just keep three, four, f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clid described prime numbers, which are numbers with no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one and themselves, and irrational numbers which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expressed as fractions. The English mathematian 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have invented a symbol like a figure eight lay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o represent infinity, a number bigger than any ordinary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umbers used to represent reality on computers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ing where a range of values is split into segments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lue is assigned to each segment. Colour displays and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 Dee, Fan Lotteree        Thai s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games are another aspect of numbers. 'Running Numbers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matized by Hollywood films and folk-rock balla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e a sort of struggle against 'state-control'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ist monks in Thailand risk getting killed if they say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ext lottery number. There are cultures where almos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t on numbers. Next week's imaginary numbe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real number. Just like an alcohol hangover. For m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number is like the dreams of opium. One could say that Marx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ong and in place of the statemen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gion is the Opium of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ry Number is the Opium of the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's that special number used in the Theory of Everyth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ou mean numbers like 'forty two' which occur in the H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ker's Guide to the Universe series. There are many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f physics, starting with Newton's equation for grav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values expressed in metric units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s in the Anglo-Saxon world try to cling on to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weights and measures. Physical constants are usually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oating point notation': X= M E EXP or M E -EXP where 'M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imal number, normally between 1 and 10 and the 'E'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10, so that 27.5 could be written 2.75 E1 and 1/8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1.25 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on of physical constants is given. The first group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endix 2 of 'The Chemical Bond' by Linus Pa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 of light           c       2.99793 E10     cm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charge           e       4.8029  E-10    statcou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of electron            m       9.1083  E-28   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ck's constant           h       6.6252  E-27    erg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gadro's number           N       0.60229 E24     /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of 1 ev                      1.60206 E-12    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length of 1 ev quantum          12397.67 A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of proton              M(p)    1.67239 E-24   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of neutron             M(n)    1.67470 E-24   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tzmann's constant        k       1.3805  E-16    erg/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 constant                R       1.9872          cal/(deg * m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 of 1 gram mass               5.6100  E32     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Algebra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lgebra is a way of anticipating problems in calc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symbols stand for unknown numbers. It is said to orig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abs. There are many Arabic words similar to Algebra. Thes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force or coercion. The power form is also a name for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dern Algebra' was invented in the 1800s, and o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was the interchange between numbers and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The French mathematicians Fourier and Galois pione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ought. Algebra as tought in schools came from muc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taly saw the earliest European developments when Carda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me up with a method for solving cubic and quartic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algebra came with the attempts to build mathematic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axioms in the style of Euclid. David Hilbert and Ber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ade these attempts fashionable in the early 1900s, but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el showed that this approach had limitations during the 1930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uter science applications the formal approach is qui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1960s and 1970s the English started to teach 'set' the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. This was often done in an ideological vacuum. The ki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confronted by such basic questions as race and cla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Nor were they necessarily drilled in hard questions 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which had previously been in the syllabus: calcul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and combinations. The success of the British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shows just how far things have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re like packs of playing cards, boxes of chess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lottery numbers, or even populations loving, l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. Early mathematics teaching concentrated on the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set theory, nowadays called Combinatorial Analysis.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re an excellent example of sets, as are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tenance of knowledge about particular sets is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importance. A goldrush mentality fuels speculation o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markets as search engine companies go public. The igno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's Lottery Numbers is also important for prof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The order of winners in a horse race or the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matches with draws or high scores provides the paydi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oney extraction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numbers can be written in brackets: {1 3 5 7 9} i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d numbers less than ten. A set containing no elements at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empty set and it is written {}. The set consisting of {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, because 0 and 1 can be made to correspond to values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re connected with logic by using the phrase 'a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', or 'b belongs to class B'. Such statements are always eithe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 in classical set theory. Fuzzy logic is a new form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allowing for intermediate values between true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Algebra uses certain conventions such as upper case for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ase for members. Many statements of logic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orems in the algebra of sets. The most common are De Morg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A union B or 'A u B' is defined as elements x which 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or B. A ^ B is defined as elements x which are in both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 is the set of x where x is in A but not B.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X may be written as c(X). For any set X and subset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dentities hold. Here '&lt;=' stands for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f the intersection of two sets is empty then they are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^B) &lt;= c(A) &lt;= c(A u B) &lt;= 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^B) &lt;= c(B) &lt;= c(A u B) &lt;= 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 u B) &lt;= c(A) + c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^B)   &lt;= Min(c(A), c(B))       Here Min means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A u B) = c(A) + c(B) - c(A^B)   Inclusion and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u B)^C  = (A^C)  u  (B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^B) u C  = (A u C)^(B u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A u B = (X-A) ^ (X-B)         De Morgan's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A ^ B = (X-A) u (X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is a subset of a set X then it is possible to define a post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% with A%=100.0*c(A)/c(X) where '/' stands f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%' function is merely the ordinary percen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60% of housholds have a car and 95% have a TV. How ma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t most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47.5% voted Democrat and 46.7% voted Republican so how many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ith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t least 18.8%. You can't vote twice, but many did not v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 Divide the population into voters and non-voters. Let 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ortion of non-voters. When U is close to 1 then a dic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popular acclaim could be seen as the most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=U+(1-U)*0.188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=(1-U)*0.467       Repub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=(1-U)*0.475       Democ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LION DOLLAR RE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Goldbach's 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P={3 5 7 11 13 17 ...} be the set of odd primes and let E={6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..} be the set of even numbers greater than four. Then is E=P+P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P+P denotes the set formed by the sums of all pairs p+q with p,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. of P+P. It is already known that E=P+P*P*..P where P*P*P..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duct of prime numbers. It is also known that every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dd number is the sum of three odd primes. Vinogradov [1]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1937. It is also known, by computer search that any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s the sum of two primes for n &lt; 400,000,000,000,000 (four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lion in the American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bach outlined this conjecture in a letter to Euler in 1742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 FABER is offering a million dollar reward for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s a proof of the conjecture, or a counter example befor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200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SE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ians invented sets long before computer lanuages e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easy to copy. As a tool of thought, they are un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 or copyright. They are public domain stuff.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alone seems a sufficient deterrent. Given two set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imagine a table of pairs (a,b). The sets may b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s, or stock market shares and prices. The se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s written A x B and a typical element of the set A x 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(a,b) with a in A and b in B. The set A x B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. The number of elements of A x B is c(A) times 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and B are different horse races, then the prediction of a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race is called a double, and is simply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. It is also possible to define cartesian prod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sets. The product formula can be generali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size of the cartesian product of k copies of A is 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wer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given set X it is possible to define a 'relation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R of the cartesian product A x A. An equivalenc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ree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xive   If x in X then (x,x) 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metric   If (x,y) is in R then so is (y,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ve  If (x,y) and (y,z) are in R then so is (x,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 equivalence relation then it is possible any x in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unique subset of X containg x: class(x)={y | (x,y) in 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equivalence class of x with respect to R.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classes are disjoint, for if a in class(x)^class(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,x) and (a,y) are both in R, so (x,a) in R by symmetry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) in R and in fact class(x)=class(y). Since the reflexiv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class(x) contains at least x as an element it fo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lement of x is in at least one equivalence class.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classes is often written X/R. Since th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t, and every element is in just one equivalence clas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X = union {C(x) with x in X/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son cannot exist in a modern state without being slot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 of some pair of sets. If a person is tre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the bureaucracy maps that person into the cartesian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ople x diseases). A relationship can be defined defined o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by saying that (a,b) in R if a and b suffer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 Not only AIDS, but also multiple injurie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 Needless to say modern computers are incapable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to these types of databases. Analysis of these relationshi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in discussions on public fin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ITE SCH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onsider education, with the relation R being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. Two people a,b are in this relation if there is a fini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=x[0],x[1],x[2], .. x[n]=b where x[i],x[i+1] both w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chool. If a person x did not go to school at all, then let (x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. Then the population can be broken into a disjoint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classes. When inter-school transfers are common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 single class. When the education of women is forbidd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two classes. In a global world thes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correspond to geography. A classless society could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orld where everyone participated in the same distanc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Attempts to make everyone participate in the sam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_system_ have been tried many times. When schools have been 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eting religions there have occassionally been problems.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 is seen by many as a classic example. If teaching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ttractive profession, and the cost of internet connectivity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then the uneducated could becom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dia-educated'. Whoever dominates the media effictivel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for large number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et is finite the class equation can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X) = \   c(Xi)  where X1,X2,.. are the equivalen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relations the subsets of A x B include the 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function from A to B written f:A-&gt;B is simply a subset 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x B such that for each a in A there exists a single element b 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a,b) in G. For shares and prices the most common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 is the price list, but other func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 two weeks time, for example, or the previous year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NA AN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Deoxyribonucleic acid, called DNA, is a molecul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alled adenine (A), cytosine (C), guanine (G) and thy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. Each of these components consists of a ring containing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and part of a sugar like molecule (ribose). As in many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e presence of nitrogen gives part of the DNA molecu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roperty, so the components are called bases,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 base property helps in the formation of chemical b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molecule is a chain of any of the bases A,C,G and 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. The base pairs A,T and G,C also bond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atural way. RNA is similar to DNA except that thymine (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uracil (U). The AIDS virus is made up of RNA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possible base pairs and 64 triples. Scienti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certain triples serve to encode amino acid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proteins and enzymes. There are about 20-22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 in the common proteins of life. The 64 base trip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equivalence classes according to the particular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ase encodes. Such triples are called cod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some base triples whose function is not explain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jectured, on very strong evidence, that part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as been incorporated from orther organisms at earlier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olution. DNA is important because it is passed from par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. Sometimes there are small random changes, but often the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: the encoding from 64 bases to about 20 amino acid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derable degree of redundancy. Some very common amino aci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codon. The genetic code is a mapp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: CODONS -&gt;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ping is not one to one. Different organisms m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or similar functions, but they use slightly diffe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People can estimate a difference between DNA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given protein by counting the different numbers of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and B are different DNA sequences, then it is possib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unction d(A,B). For three bits of DNA A B and C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atisfy d(A,C) &lt;= d(A,B) + d(B,C). This is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ality and it corresponds with our normal notions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 space is like normal space with its streets and alle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evolution is a set of trajectories in DNA space. A very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story forms the major scenario for Julian Rathb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novel TRAJECTORIES. Einstein used Riemann Geometries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pace, and similar tools from analysis and topology 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DN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 space is a real battleground. AIDS, TB , Cholera and Mal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associated sickle-cell syndrome are some of the traj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n computers is usually modelled by some sort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and the mathematical discipline of dynamical syst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of the theory to check out the results.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 Poincare invented dynamical systems about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fascinating scientific ventures of the twen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was the human genome project. Human DNA is estima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.1*10^10 bases. Each DNA molecule may therefore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^10^10 different configurations. Biologists often joke about G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enerator of diversity'. Following investment by som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e Human Genome Project is almost finished.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are being made to elucidate the DN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volves intensive number crunching and the empl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scientists. Biotechnology research is controversial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asy to mobilise demonstrations against some applic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netically modified foodstuff (GM fo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issue is the expense of the research, its financing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ccessibilty. Riemann and Poincare published their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journals but one hundred years later corporate law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o prevent the publication of knowledge of the geometry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y are bahaving worse than the wretched priest c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onopilise predictions of the Nile flooding in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oahs. The fact is that DNA space is so complicated that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the best minds in the world to sort out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porate elite that seeks to monopolise knowledge of DN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 types that persecuted Linus Pauling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explain protein structure. These business lead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ise knowledge have allies amongst many conservative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lso want to control access to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Newton may have been concerned about st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ly bodies, so modern scientists are concerned about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bits. These are trajectories in DNA space, and also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onomic space. This last figure is really a con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raphy. Genes and DNA sequences need far more than mer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 to express their differences. Micro-organisms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opulations than humans. This is good for evolu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 must happen with very large populations. Just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population may force apparent coincidences i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alisation of set theory known a Ramsey Theory.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Ramsey theory concerns meetings with six people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there must be either a clique of at least three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acquainted, or else there must be at least three peopl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are complete stranger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ING YOURSELF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 space may seem a very abstract entity, but oth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understand this could get you locked up in jai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at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lice take DNA samples from the general public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brutal and horrific sex murder. They then send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aboratory whose corporate owners have a particula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incarceration as an industry, just like Stalin's Gu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1930s and 1940s. The laboratory is staffed by under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moralised workers who use their computers to map area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fined by samples found near the dead body. Tab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alism put the police under intense pressure to make an ar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pick up the person with the nearest DNA match. The vic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, or a parent are a good guess, especially if the victim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ity group. An innocent man is condemned, and those who see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ly outraged look for other people to pers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states seek to gain credentials by cataloguing the D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suspects. At least we know that DNA space is a little b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idea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happens functions got invented well before 'Set The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like the act of copying even before the media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ere linked with procedures for evaluatin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but methods like table look-up are perfectly goo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aph G as a subset of A x B and you want to find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just search the graph G for the correct pair (a,b) with a = x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lue f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,B,C are sets, and f:A-&gt;B and g:B-&gt;C are functions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composition gf:A-&gt;C so that gf(x) = g(f(x)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one-to-one, or injective if f(a)=f(b) only if a=b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to, or surjective if every b in B is the image f(a) of some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set is finite if c(A) is an ordinary number.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 function from A to the sequence {1,2,..c(A)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any listing the different elements of A as a[1], a[2]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[n] etc. The graph of a function f:A-&gt;B can then j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[1],b[2]...b[n] where each b[i] is in B. That is the se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is just the cartesian product of c(A) copies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function f:A-&gt;B which is 1-to-1 and onto then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id to be in one to one corrspondence. Each b in b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a unique a in A with f(a)=b. Define the function g:B-&gt;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(x) is the unique y with f(y)=x. Then g(f(y)=y for any y i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(g(x))=x by definition of G. The function g is sai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f. A set X is said to be countable if its ele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1-to-1 correspondance with the set of coun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1,2,..n,..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positive whole numbers {1,2,3... etc} along with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numbers is a set. This set is usually noted Z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German word 'Zahlen' f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Z has perfectly good 1-to-1 functions that are not 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-&gt;2*n is 1-to-1 but its image excludes the od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set of positive numbers {1,2,..} has one to o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onto. The obvious choice is the sucessor function n-&gt;n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otel plan named after this fact. The 'Hilbert Hotel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new guests even when all the rooms are full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uble the population even when all the rooms are fu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guest arrives just tell every other guest to move up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uge crowd arrives, just tell everyone to move from room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mber 2*n. Perhaps not very practical bu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ieth century many politicians still seem to think they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populations this way. If A and B are two countably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 then the Hilbert Hotel can also accomodate the se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 B, with each pair in a single room. With a finite set of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ccupancy eventually becomes necessary. Thi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chlet Box principal. For a hotel of size N with N+1 guest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mus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functions from A to B is itself a set. If A has 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nd B has c(B) members then the size of this set, Map(A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(B)*c(B)*c(B)...*c(B) multiplied c(A) times. In particular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:A-&gt;{0,1} has 2^c(A) elements. This is al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s of A. For each X which is a subset of A defin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:Z&lt;-{0,1} where tX(z) = 1 if z is in X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is a finite set the set Map(A,A) of all functions f:A-&gt;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(A)^c(A) elements. if f:A-&gt;A is one to one, then the set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s f(a[1], f(a[2]).... f(a[n]) defines f where n=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 ways of selecting b[1]=f(a[1]) but only n-1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[2]=f(a[2]) since the function is 1-to-1. Similarly there are only 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chosing b[2]=f(a[2]) and so on. The number of such mapp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(n-1)(n-2)...2.1 or n factorial. This is often written n!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shriek. This quantity is also known as the number of permu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bjects. If s and t are two mappings of the set N={1,2,3..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en it is possible to define the composi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=st by the formula r(i) = s(t{i)) for each i in 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ion i:N-&gt;N given by i(k) = k for all k is called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. For the set N the number of mappings in Map(N,N) is n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mapping s in Map(N,N) and any k in N the set {k, s(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(s(k), s(s(s(k))), ,.m terms) is a subset of N. When n=C(n) is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&gt;n then two of the iterated functions (s^j1)(k) and (s^j2)(k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. This essentially means that the sequence k[n+1]=s(k[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itself after a certain number of terms. This se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of k under the mapp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elements G is a group if the following axiom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: For any a,b in G there is a product,  ab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1: (ab)c = a(bc)       Associative 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: There is e in G with ae=ea=a  for all a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3: For any a there exists a' such that aa' = a'a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e such that ae=ea=a is called the identity el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', corresponding to a such that a'a=aa'=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set {1} with 1*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t of shuffles of 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non-commutativ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t of subsets of a set with A+B=(AuB)-A^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belian group satisfies all of the axioms of a group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rther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4: ab = ba for all a,b in G.  Commutative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an Abelian group the law of composition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, and the identity element is called zero, and given the symbol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id that the Hindus were the first to write abou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inary numbers. The additive inverse of an element a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NG AXI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ing R is an Abelian group, with an additive law of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, and an additive identity, 0. There is a further law of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irs of elements r,s in R known as the product.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r and s may be written rs. Rings satisfy the following 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0:   For each r, s in R the product rs is 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:   (rs)t = r(st)   Associative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:   (r+s)t= rt+st and r(t+s)=rt+rs        Distributiv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a ring may have further 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3:   There is an element 1 with r1=1r=r for all r 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:   rs=sr                 Commutative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set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+0=1+1=0 1+0=0+1=1; 1*1=1 and 0*1=0*0=1*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often called Z2 or GF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he counting numbers 1,2,3 etc along with zer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 -1,-2,-3 etc. form a commutative ring with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1 under the usual laws of addition and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 and S are two rings, the cartesian product R x 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ings by defining componentwise addition and multip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nd product of the pairs (r1,s1) and (r2,s2) are (r1+r2,s1+s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1*r2, s1*s2) respectively. More generally if X is any set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:X-&gt;R can be made into a ring by defining sum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wise. if f and g are functions in Map(X,R) define (f+g)(x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+g(x) and (f*g)(x) = f(x)*g(x). These definitions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ing structure. When R is the ring with two elements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(X, Z2) is a ring. There is a 1-to-1 correspondance betwee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ing and subsets of X. If A is a subset of X the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)(s)=1 if s in A and 0 otherwise. If A and B are two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tA)*(tB))(s)=1 if and only if s in A^B and (tA+tB)(s)=1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 is in A or B but not both (s in A u B-A^B). This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ubsets of a set X may be made into a ring. This is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Algebra of the set X. Boolean Algebra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ogic, and also integrated circui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OMIAL 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ring with a 1 then the following identity hol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binomi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   2                3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+x)  = 1 + nx + n(n-1)x  + n(n-1)(n-2) x  + ...  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!           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!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general term is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!(n-k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ntity  -------  is known as the number o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!(n-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 elements taken from n objects. It can be written as C[n,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:  By induction. Show that if this theorem is true for 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e n+1, and therefore a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 = 1, then (1+x) =1+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identity for n  consider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+1            n                          2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+x)   = (1+x)(1+x)  = (1+x)(1+C[n,1]x+C[n,2]x +C[n,3]x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efficient of x  is C[n,k]+C[n,k-1]. Writing this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[n,k]+C[n,k-1] =     n!        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   +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!(n-k)!   (k-1)!(n-k+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  n!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  (1 + 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!(n-k)!       n-k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   n!        n+1         (n+1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 *  ------   =  --------   = C[n+1,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!(n-k)!    n+1-k       k!(n+1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+1      ---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expression for (1+x)    =    \    C[n+1,k]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identity is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e back to the product of rings, consider the simplest ring Z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2xZ2, Z2xZ2xZ2, .. etc form a family of rings.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2xZ2 may be written as the set of pairs {(0,0),(0,1),(1,0),(1,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elements could be written {0,x,y,x+y} with z+z=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*z=z for all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of Z2xZ2xZ2 may similarly be listed as 0, x, y, z, x+y,</w:t>
      </w:r>
    </w:p>
    <w:p>
      <w:pPr>
        <w:pStyle w:val="PreformattedText"/>
        <w:bidi w:val="0"/>
        <w:spacing w:before="0" w:after="0"/>
        <w:jc w:val="left"/>
        <w:rPr/>
      </w:pPr>
      <w:r>
        <w:rPr/>
        <w:t>x+z, y+z, x+y+z. In terms of co-ordinate listing the quantities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triples (1,0,0),(0,1,0),(0,0,1). The sums of an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is a triple with 2 1s. The values x,y,z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of a cube, and the set x+y,y+z,x+z are the next verti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o the opposite vertex to (0 0 0). The number of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 from the origin at (0 0 0) correspond to the b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in (1+x)^3. For any number n the product Z2xZ2...xZ2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s exactly like the vertices of a hypercube of n-dim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an be represented as n-tuples (0 0 ..1 ..0) etc with 1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ositions less than n. The total number of elements, o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known, is 2^n and there are n with single 1 co-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(n-1)/2 with two non zero coordinates and so on. The gene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[n,k] for k non-zero coordinates can be proved by induction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nomial theore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+1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E=Z2    be the cartesian product of Z2 xZ2. A vector z in 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s an n-tuple x, followed by a or 0 1. The numb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n+1)-tuples  with k non zero elements are made up from the C[n,k]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uples with the last co-ordinate zero (inductive hypothes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[n,k-1] consisting of those (n+1)-tuples with k-1 of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being 1 and the last co-ordinate also 1.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[n+1,k]=C[n,k]+C[n,k-1] gives the reqired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itish National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ning line is a set of six numbers from the set {1 .. 49}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2^49 such subsets, but only those with six elements are in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element sets correspond to 49-tuples in Z2 with just six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co-ordinates and there are just C[49 6] of these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49-1...49-5 % 6! or as calculated by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DUCT 49-i6) % PRODUCT 1+i6 = 13983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 of thumb is 14 million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PRODUCT X just gives a high precision product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X. The Index generator 'i' or 'iota' in APL simply give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numbers. i6 is the set {0 1 2 3 4 5}. The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raw being correct is about 14 million to one, but the p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t much lower odds. The lottery operator accepts unlimited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, but the operator shares a single jackpot among th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when it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CAL'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omial theorem gives a way of counting subsets of se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olds true in any ring R. When R = Z, the set of integ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w lines of the triangle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3   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4   6   4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umber is the sum of those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=Z2, the field of two elements, you get a triangle with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The study of objects with holes in them includes a spe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mathematics called topology. Early topologis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dorff and Sierpinski. Their major concern at the tim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counter examples in theories of continuous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fforts were motivated by the search for space filling cur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well behaved 'perfect se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NGS AND MODULA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integers Z is a ring. For any non zero number 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an equivalence relation on Z such that two numb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are equivalent if and only if the difference x-y is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For any number n &gt; m it is possible to find numbers q and 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mq + r with 0&lt;r&lt;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s the quotient and r is the remainder of division of n b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-r = mq we see that n is equivalent to r, a number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ly one of m values. For given n the remainder 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 is often called n mod m. The number of equivalence cla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, and each equivalence class is generated by the set { r+mq | 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}, often written r+mZ. It is possible to define ad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n the set of equivalen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+mZ) + (y+mZ)       is (x+y mod m)+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+mZ) * (y+mZ)       is (x*y mod m)+m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lasses are called the integers modulo m, often denoted Z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equivalence classes is also written Z/m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EET SIX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f integers are stored in a computer memory.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with a processing unit. Most present day compu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the set Zm where m is a power of two. Old compu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II had a 6502 processor which only did 8-bit arithmet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-255 were divided into the numbers -127 through to 0 then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-128, represented as a byte like 10000000 wa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infinity. Normal additions and subtractions wer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's technical genius, Wozniak developed sixteen bi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ware. He called this sweet sixteen. But even this system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Numbers greater in magnitude than 32000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rdware recognises equivalence classes of number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s themselves. Five kilometers looks like five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programmers found this out the hard way. A recent Mars modul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ssively hard landing because of this type of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BOLIC M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cannot really do accurate arithmetic. Programmer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 arithmetic to a high precision, but ther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lems which cannot be cracked. All the people tha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bills or bank statements are fully aware of this fa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not be dealt with in a satisfactory manner, then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computers to sort lists of names and addresses as in 19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sales ledger programs ? If the computer can manipul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en it should also be possible to implement math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ll of the orders of infinity invented by Georg Can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mathematics anticipated these developments in the 193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Godel, Post and Turing contributed very much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s of the twentie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schoolchild should have opportunity to learn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manipulation systems. The old fashioned business of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is an excercise in doing this. But solving equation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rules which may not be accurately stated.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m divorced from reality to many. Time to think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tion for solution involves one or more symbol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quantities, usually numbers. If a pupil does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, or possibly to extract square roots, then there seem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n the excercise. That's where symbolic manipulation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MA SU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olve ax=b just write x=b/a. This is an example of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f the best known recipes of formula is an Indi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Kama Sutra. It's a classical sex manual, and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simply Love Formula. Sutra is comes from the Sansk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word for formula, while Kama corresponds to physical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well's equations are formulae connecting the electr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, and from these come the theory of radio and televi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people to watch pornographic broadcasts worldw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nking about formulae forget the calculations for a 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for the hea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 is a ring, it is possible to add symbols to the r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axioms R0 to R4 are satisfied. Just add the symbol X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ing R[X]. The element X satisfies 1.X=X.1=1 and the value X*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X^2. Multiplying n copies of X is written X^n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ng R[X] are written as sums a[0]+a[1]X+a[2]X^2 etc.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number of terms. Addition of two ring element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, while multiplication is achieved by collecting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ld days algebra was taught in schools by giving the pup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excercis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1+2x+5x^5 by 3x^2+2x^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ise  6x^2+5x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cercises were often chosen to avoid difficult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such as the non-existence of factors. There we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here the teachers would not have time to deal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because of political and economic constraints.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world will see these difficulties considerably incr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generation of tea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Verify the following id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2a)(9-4a) = 9-22a+8a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+14t)(14-11t) = 42+163t-154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+b)(3-13b) = 36-153b-13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c+6t)(2c+3t) = 14c^2+33ct+18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5t)(1-t) = 2-7t+5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3c+4t)(-17c^2-13ct+5t^2) = 51c^3-29c^2t-67ct^2+20t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+14z)(7+5z-z^2) = 105+173z+55z^2-14z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-13a)(16+a+4a^2) = 96-202a+11a^2-52a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t-9z)(7t+18z) = 133t^2+279tz-162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+4z)(17+19z+16z^2) = 221+315z+284z^2+64z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t)(3-5t) = 3-2t-5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-16c)(20+c) = 100-315c-16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+15c)(5-17c) = 35-44c-255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+14y)(3-21y-20y^2) = 27-147y-474y^2-280y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b+11s)(-15b+7s) = -135b^2-102bs+77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s)(19-6s) = 19+13s-6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7c+9s)(10c-13s) = 170c^2-131cs-117s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18c+x)(-13c^2+9cx+2x^2) = 234c^3-175c^2x-27cx^2+2x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+9y)(2+13y) = 14+109y+117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+3s)(18+5s+11s^2) = 126+89s+92s^2+33s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11y)(14+13y) = 14-141y-143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-17x)(4-3x) = 56-110x+51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+17y)(5-6y) = 40+37y-102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-5z)(7+17z) = 56+101z-85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c+12x)(14c+3x) = 98c^2+189cx+36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-9b)(1-b) = 5-14b+9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-10b)(1-6b) = 11-76b+60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8a+13y)(14a+11y) = 252a^2+380ay+143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s+15z)(7s-9z) = 56s^2+33sz-135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10x+y)(12x^2-4xy+13y^2) = -120x^3+52x^2y-134xy^2+13y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-7c)(5-11c) = 60-167c+77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+9x)(10-7x) = 50+55x-63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b-11c)(b+16c) = 8b^2+117bc-176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+17z)(20+3z) = 60+349z+51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15y)(19+10y) = 38-265y-150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c+18y)(3c+19y) = 15c^2+149cy+342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s+t)(s+t) = 7s^2+8st+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4b+9z)(-4b+3z) = 16b^2-48bz+27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6t+7y)(-2t+y) = 12t^2-20ty+7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-z)(1+z) = 3+2z-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b+18y)(9b-y) = 99b^2+151by-18y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b+19x)(6b-x) = 24b^2+110bx-19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a)(14+3a) = 28-8a-3a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ical formulae attracted great controversy. The fir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the area of a triangle. If A is the area of a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des a,b,c, then the quantitie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^2 = s(s-a)(s-b)(s-c) where s = (a+b+c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the area is given as the square root of a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unded some ancient philosophers, although the formula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nd practical. The formula may be re-arranged to eliminat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students and mathematicians would use pencil and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calculations, but nowadays it can be done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OS"(a+b+c)(a+b-c)(a-b+c)(b+c-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^4+2a^2b^2+2a^2c^2-b^4+2b^2c^2-c^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16A^2= 2(a^2b^2+a^2c^2+b^2c^2)-(a^4+b^4+c^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such as MAPLE, MATHEMATICA, MATLAB , TK-solve and so 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ost such calculations in an instant, while the user is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if using the software which should accompany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reader may think of the calculations, the symme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should be quite evident. The values a,b,c represent th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des, or distances in space. When a=b=c it is easy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A^2=3a^4 or A= #sqrt(3/2)a^2 , where #sqrt stands for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the formula as written looks valid for all set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a,b,c represent the lengths of a normal triangle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a&lt;=b+c and the same for the other sides. This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Euclidean space, and also DN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f the most famous formulae in history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ythagoras Theorem:  a^2=b^2+c^2 for right angled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instein's energy equation:  E=mc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YTHAGORAS 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agoras Theorem is easy to prove by algebra. Given a right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with sides of length a,b,c with a&lt;=b&lt;=c construct a squ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+b, and fit in four triangles and a squar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b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 .                     .   Area of Square = (a+b)(a+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  . .                   b   Also the area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.      ......c.           .   four right angled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.               ........   .   and the center square of sid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.                        ....   Now the area of a right 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c                         . .   triangl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.                       .   .   Area = base x heigh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.                  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                       .   a   Large square   = a^2 + 2ab + b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                        c    .                  = c^2 + 4(ab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. ...                  .     .                  = c^2 + 2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.c        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.....       .      .    So a^2+2ab+b^2= c^2 + 2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 ..... .       .        a^2 + b^2 = c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a...................b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of is reputed to have originated in 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angle formula is a consequence of Pythagoras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A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... .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.  .   .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.   .     .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..    .       ..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c.      .          .. b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.       .y           .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..        .              ..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.          .                 .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.           .                   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..     x      .        a-x          .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B..............X........................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angle ABC may be split by drawing a perpendicular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its opposite side. If the numbers a,b,c represent 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s and x,y the distances BX and AX then we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= A = 1/2 * base * height = ay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thagoras theorem can be applied to the triangles AB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X giving equations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^2 = x^2+y^2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^2=(a-x)^2+y^2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compute y in terms of a,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 (2) from (1) g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^2-b^2=-a^2+2ax    or  2ax = a^2+c^2-b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rea A the equation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A^2 = a^2y^2 = a^2(c^2-x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a^2(c^2-((a^2+c^2-b^2)/2a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A^2         = (2ac)^2 - (a^2+c^2-b^2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(2ac+a^2+c^2-b^2)(2ac-a^2+b^2+c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((a+c)^2-b^2)(b^2-(a-c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(a+b+c)(a-b+c)(b+c-a)(a+b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WALKS, HERD IMMUNITY AND THE LOVE BUG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y 2000 a Phillipino hacker released the Love Bug viru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offending code was a 'Visual Basic Worm'. The wo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ble to propogate amongst the computers of government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Following attacks on capitalism by demonst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shington, London and Chieng Mai governments and law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unduly sensitive and concentrate more forces on tracking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 than they ever put into catching Osama Bin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vebug worm is a script written in Visual Basic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hen users of Microsoft Outlook open e-mail attachment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tachment is an encoded package that comes along with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essage. There has never been any guarantee tha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are wholesome. Indeed many in large organis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pornographic images and suchlike. It is rumou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bug Worm cost it's victims up to one billion dollars i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The world probably benefitted because much of this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siness' is leading to environmental degredation and op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. The writer, Ramel Ramirez did the world a f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e of propogation of the worm highlights th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ity of corporate fscism. The genetic sequencers promise c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ria or AIDS by their understanding of DNA but th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unlikely to deliver such results quickly.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eeking is loads of money immediately, and the benef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 will 'trickle down' towards the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medicine has made vast advances in explaining immun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anations offer little consolation to individuals.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mmunity works in whole populations [4]. Those who ar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ease act as a barrier to the propogation of the diseas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. In fact only a relatively small proportion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mmunity to drastically curtail disease propogation.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'herd immunity'. Herd immunity was important in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 Bug worm doing any real harm. Users of comput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were not addicted to Microsoft Office and it's canc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growths were completely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deas about immunity come from physics. Boltzmann and Max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the kinetic theory of gases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of gas molecules as random walks with very 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for the extremely large numbers of molecules invol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otion of molecules can also be observed with a microsc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Brownian motion after the discoverer. Temperature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locity of motion of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ians had been working on solutions of the hea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1820s. This equation and its solutions arise in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ranging from the Theta Functions of Jacobi to 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success of the kinetic theory of gases the same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culations were applied to newly discovered partic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s and neutrons. These calculations were particularly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 the chain reactions involved in nuclear fission.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ers and reflectors became key components in nuclear deto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odels are applied to population dynamics. Th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ecology and species diversity shows that peop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sed to express forceful views on possible absor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barriers in DNA space, but many of the most powerfu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dly deficient in presentation skills. They also le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vulnerable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walk explanations start from very simple model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the simple coin tossing game with sequences of heads or 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THHTH.... etc can be translated into moti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, but the simplest is simply cou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of one of the faces, which is considered a suc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ever increasing sequence, which can be transl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a point just moving forever in one direction at an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ask the probability that the point has mov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n trials, and also where the point is most likely to b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ial then there is either no motion, or a displacemen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With probabilities of success and failure given the values 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 the number of successes S is 1 with probability p and 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q. This can be written pX+q where X is symbol. When p=q=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write 1+X. It then happens that all the prob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k steps in n trials can be obtained by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in the series (1+X)^n, dividing by a factor of 2^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proofs of this in textbooks, but the idea i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bout motion to features of polynomial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that correspond to movement or growth are oft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unctions. What physicists did was to go and tak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giving things like the bell curve much lov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ians and social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the nature of the proof the theory works wel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yer of backgammon or monopoly will be aware that sev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total of two dice. The relative probabilities of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reading off the coefficien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+x^2+x^3+x^4+x^5+x^6)(x+x^2+x^3+x^4+x^5+x^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^2+2x^3+3x^4+4x^5+5x^6+6x^7+5x^8+4x^9+3x^10+2x^11+x^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seven as the most common outcome. Othe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functions are their ease of application. The rul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cross different computer or language systems. As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s follows the same patterns. Going from one gene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arious outcomes can be read off as coefficients in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cientific processes are explained by taking limi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but DNA space is different. Just like physics h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, so undoubtedly we will see non-archimedian metric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DGE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 of Bridge each player gets 13 cards from a pack of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are made on point counts for high cards.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ystem counts 4 for an Ace, 3 for a King, 2 for a Queen and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ck. Zia Mahmood publicised a generating function for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n The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+y)^36 (1+xy)^4 (1+x^2y)^4 (1+x^3y)^4 (1+x^4y)^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a posed a question about these distributions in his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hich is published every year in the Guardian. 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haustive analyses in his responses along with correc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idding and playing hands. The formula was sent by Dr Jeremy By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xford. The coefficient of y^13 gives the generat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unt in a 13 card hand. This is a beautifu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IC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an arr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eval times: Lord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is a set of numbers arranged in lines, often called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This meaning of the word is relatively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eudal times the King could call on his vassals to provide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 in times of war. The managers of these mixtures of un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ripts along with vain and boastful knights were called 'L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'. The Chinese lost Hong Kong and Shanghai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d to this system well into the nineteenth century.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ell victim of these feudal hangovers when a coter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lass generals, collectively termed 'The Donkeys' w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hundreds of thousands of working class men to charg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 emplacements during the First World War. These general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nothing from the losses of the Chinese during the Opium w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40s and 185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1700s Euler investigated the problem of '36 army offic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ranks of officer, and six regiments. The idea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hese officers in a 6x6 square so there were no two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ank or regiment standing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782 Euler conjectured the problem wa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900 G.Tarrey showed that Euler had been right through a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enumeration of all 6x6 lati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ement's treatise on Algebra, written in the 1960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showing the number of bombs dropped by the Americ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-Nam. An excercise asked the reader to verify the associativ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 by adding up items in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cently Ian Stewart described a military array problem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cientific American column [3]. The commander in chief (C-in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s his troops arranged into a certain number of squar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in-C then takes his place in the army whose order of batt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uge phalanx, which also happens to be a squar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win the battle this way, but the size of the army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here. The C-in-C inspects 61 equal squares of troops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my is the lowest integer solution to Y^2 = 1+61*X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ation Y^2-M*X^2=1 is known as Pell's equatio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nnial favourite for maths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Try the problem with 61 squares, then say ... 9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rcise: For the tabl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rrange 84 match sticks to make a 6x6 square 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8 triangles as shown. Try and make larger such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    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   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  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 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 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|  |  |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-- -- -- -- --               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are Tensors and Spino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ou are talking about physics and applied m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ors and spinors on are just special types of array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plain 20th century physics. In a sense tensor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 of functions and numbers. Partial derivatives featu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involving tensors. If you are into pure maths, loo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ook on Quadratic Forms. These will give you the group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OLUTIONARY RETRIBUTION: YEA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success of the French Revolution the new re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some of the best scientists of the day to supervise re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. The new year was divided into months with name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uropean folk tradition. The English made fun of this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ir own meanings. The new French years ran from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YEAR_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olutionary                  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                              nick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emiere      vintage             Whe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maire        mist                Sne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maire        cold                Fre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vose          snow                Sl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viose        rain                Dr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ose         wind                N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inal                            Sho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eal         flowers             Flo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irial                            Bo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idor                            Wh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midore      heat                H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ctidor       ripening            Swe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nch calendar was worked out by a committee of expe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luded the great mathematician Laplace. Months all h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. Extra days were added between some of the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ublic holidays. Every leap year would have an extra d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elebrate th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lace ensured that his role on the calendar committee wa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because it bacame quite dangerous to express vie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 Two other members of the committee went to the guillo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avoisier the chemist was condemned his judge went o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ying that the revolution had no need for scientists. Nowa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 is best known for Laplace's Equation which is of ver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in electro-magnetic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emists of the time, called Jacobins,  brough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aws that acted as an influentual political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aw of the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 suspected of not giving one hundred suppor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 could be arrested and brought before a Revolutionary Tribu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person were convicted of being a counter revolutiona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mandatory death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aw of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vernment could set maximum food prices by decree.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ut up prices beyond the limit were obviously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oteurs of th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cobins also wanted to abolish torture. Their death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se of the newest technology of the time: a heavy fre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invented by Dr Guillotine. There is some ev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otine's technology was rather more appropriate for execu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ad introduced by the Americans one hundred years later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90s debates between Siemans and Westinghouse over A.C. or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power systems the Americans tried out wiring up conde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 to the electrodes; they are still debating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y one hundred years after that. A cynic, or maybe The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zynski,  might well add that it is a pity that Laplace did no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llotine as well as Lavoi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airly sure that Laplace was not the only astrono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aware of the politics of the time. Most civilis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ofessional astronomers from ancient times. Some of them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get funding by predicting the fortunes of big-shots. Ke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s reputed to have cast a horoscope for Wallenstein, a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Warlord during the Thirty Years War (1618-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ITICAL EC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bonacci  Model  1202. Leonardo de Pisa. Liber Ab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[t+1] = Y[t]+Y[t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opulation. Two coh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ing time model. Widespread actuarial use from 170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hus [6] popularised the idea in the 182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/dt = K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stic Curve. Non-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/dt = aY-bY^2 = Y(a-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erra Equations. 1920s Two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ator and P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/dt = aX-b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/dt = -cXY+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terra equations remain unsolved at the time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erra himself was directly interested in these equations. His 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alysed statistics on the Adriatic fish catch.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has generally not received much funding. The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political pressure to supress this sort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fisheries are a case in point. Scientist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hen they recommend prudence while robber barons are k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benefits of science to follow fish shoals with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ids. In the meantime the law enforcement agencies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nology to catch these kleptocratic industrial pirates bu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uns on desperate people trying to either to migrate or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'illegal dru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USTRY AND E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om and the music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ay meaning of a list of numbers only beca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end of the last century when mathematicians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study of linear equations and invented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 and tensors. The British mathematicians, Cay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, were well known contributor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, Countess of Lovelace [1], was an early pioneer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calculations on arrays. One particular array taxed he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rked on programming the calculation of the Bernoulli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und in the power series expansion of cos(x)/sin(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/(exp(x)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bbage had made a theoretical design of a compu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although his computer never worked the period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ot of inventions for storing programs. These early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olls of material with holes in them, or rotating dru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sticking out. The two methods correspond to male and female, 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ng, or N and P layers of semiconductors which st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r presence of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lar stored program machines of this era included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and clockwork music boxes. The Player Piano was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laborate such device. There were also early attempts to d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into believing in 'chess playing computers'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would hide a dimunitive chess master in an engin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play chess again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 OF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ckwav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in needed tensors in order to construct the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ty. From that day the 'Lords of the Array' becam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the ranks of the proletariat. Arrays and matrices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 in advanced maths and physics courses, and they h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than practical use. Numbers were stored by writ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still easier to comission armies of manpower to handl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Disney studios employed hundreds of artist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 The Atom Bomb project used hundreds of human calc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of the differenti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ational Emergency' of the Second World War saw great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ing and management science. The computing community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ith 'Partial Differential Equations' opposed to 'Commerc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'. There were those who naively believed that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ower could make for a better society. The idea of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had been OK in wartime, and food rationing schem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en worked out on theoretical calculations. China and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d governments which paid lip service to the planned econ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ystems of input-output equations had been invent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my. This was often called Marx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for Soviet and Chinese statisticians thes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put data were too hot to handle because any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poorly on the performance of the regime would be su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statisticians to be imprisoned or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rliest advocates of a planned economy often had to le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in order to save their own lives. Karl Popp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the reason for this in his book 'The Open Societ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'. Both Stalin's Russia and Hitler's Nazi Germany embrac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. Thinking men voted with their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PORATE FASC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verty of Data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days statisticians do not run such high risks of being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data is buried in ordure. There are plenty of subser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-tanks to produce all sorts of idiotic reports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policy. Nevertheless some data is so sensitive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secuted for revealing it. Drug prices, and food and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issues are jealously guarded, and there are many half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alleged corporate mans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ley Adams, a former Hoffman La-Roche employee, lost his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wife when he revealed the drug company's European price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. Planned profit is pre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 Europe there have been several suspicious de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line data collectors in the field of vetinary medec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of hormones and antibiotics to animal feed hav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about health for decades, and the agri-business secto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heeded these concerns by adding good old fashioned sh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s of the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er will not see many arrays in government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including the Internet. More often report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raphs or bar charts with carefully concealed scal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that a scientist may want to access could be bu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Post Scrip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al life data arrays are hard to accumulate. It nee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 to keep figures for a time series for example. Budge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vatisation are the enemies of the modern statist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mergers between rival pharmaceutical companies also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os. Any array has an associated size, norm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array. This is important. Sometimes new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treatments are advocated even though there are more do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research than patients whose treatment is being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creasing power of computers it gets easier and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statistics but most of them only reflect the enri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: the profits of the big corporations and those of their im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s which they wish to disclose to their old-boys club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that run the World's capital markets. In the meantim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ata are cajoled into efficiently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ry, rather than operating their b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LASSI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oulli numbers just come from from long division by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y can be used to estimate sums by integrals. The most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n which they arise is Stirling's Approximation for n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! = 1 x 2 x 3 .... x n-1 x n). They come as coeffici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---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=  &gt;     B[n]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---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-1     n=1        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&lt;-N P_IN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nverse of series a[0]+a[1]x+a[2]x*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ssume a[0]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&lt;-1 &amp; N&lt;-20 #ifndef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: -&gt;(N&lt;rZ)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&lt;-Z,-+/(mZ)*(rZ)t1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0]=               1 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1]=            -0.5  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2]=      0.16666667 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4]=     -0.03333333  -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6]=      0.02380952  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 8]=     -0.03333333  -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0]=      0.07575758  5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2]=     -0.25311355  -691/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4]=       1.1666667  7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6]=      -7.0921569  -3617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18]=       54.971178  43867/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0]=      -529.12424  -174611/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2]=       6192.1232  854513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4]=      -86580.253  -236364091/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6]=       1425517.2  8553103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28]=       -27298231  -23749461029/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30]=   6.0158087e+08  8615841276005/1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32]=  -1.5116316e+10  -7709321041217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34]=   4.2961464e+11  2577687858367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36]=  -1.3711655e+13  -26315271553053477373/191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38]=   4.8833232e+14  2929993913841559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40]=  -1.9296579e+16  -261082718496449122051/1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42]=   8.4169305e+17  1520097643918070802691/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44]=  -4.0338072e+19  -27833269579301024235023/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46]=   2.1150749e+21  596451111593912163277961/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48]=  -1.2086627e+23  -5609403368997817686249127547/4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[ 50]=   7.5008667e+24  495057205241079648212477525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are calculated by inverting the series (exp(x)-1)/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found in the D4 script ada.d4f. Fast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se numbers were pioneered by Ramanujan who was re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such calculations in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ta(k) is the sum 1/n^k for integers n &gt;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=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ta(s) =  \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=1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eros of Zeta(s) are distributed in a T shape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 Some are on the negative x axis, y=0, x=-2n and other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0&lt;x&lt;1, y  with infinitely many different possible values 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Zeta(s) is also well known for values s=2n on t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in the definition of Zeta(2) occur in the eq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levels of spectral lines. More recently physicis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resonent frequencies in dynamical systems and gett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 like the distribution of the known zeros of the 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is work is motivated by a million dollar prize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characterisation of the zeros of the Zeta function. The Ri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states that all the zeros not of the form s = -2n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 = 1/2+it where t is real. As yet no one knows if th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earch for a proof of Fermat's conjecture qu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theory of Adeles was constructed. All adeles correspo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elds and specialised zeta functions. These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ll had a topology and the interesting ones contained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ty.... solutions  to X^n - 1=0.  Chemists and physici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working with poorly understood topologie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table results in real life. String theories are examples of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 used to describe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ory of dynamical systems which gave fractals 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os has been some advance on Galileo's theories on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adaptable to quantum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um theory makes the maths of physics quite complic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angles and space time co-ordinates are al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Many states are impossible by easy calculations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may be subject to intractable calculations. Schrodinger's c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ive or dead so uncertainty is replaced by a wa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AM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y profound problems in mathematics hav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A classic example is the '3n+1' problem or the Col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function f:N-&gt;N where N is the set of posi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n)  =  n/2 if n is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n)  =  3n+1 if n is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5 is odd so f(5)=3*5+1=16. f(16)=8, f(8)=4, f(4)=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(2)=1. We also have f(1) = 4. For any function f and starting po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x, f(x), f(f(x)) .... is known as the orbit of x und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'3n+1' function these orbits are also known as 'U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'. The question concerns the eventual behaviou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: do these 'Ulam Numbers' always converge to the cycle 1 2 4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no one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YNAM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ynamical system is a pair (X,f) where X is a set and 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unction f:X-&gt;X. For example X may be co-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 of sun and planets and f a rule for computing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time t+1 given its state at time t. For any given start x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given by x[n+1] = f(x[n]) gives the ultimat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The French mathematician Poicare invented dyna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Many important problems of maths, physics and even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cology can be reduced to the study of dynam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The Theory of Numbers, 4t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y &amp; Wright. pp19,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n=p1+p2(=$1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ardian, 18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Ada and the Fir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e Eric Kim &amp; Betty Alexandra To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tific American, May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Plagues. Their Origin, history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opher W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per Collins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a Kla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cientist, 11 Nov 2000 #22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An Essay on the Principle of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hus. Various editions from 1798-1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4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  Tony Goddard, Sheffield 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44(0)7944 76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d4maths.low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