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OUGH GUID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the Sh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 'Shell' started out as an intereactive Job Contro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s of punched card computing the design of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JCL) was an intractable problem, with features being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 hoc manner as new hardware and software bec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hell' acted as the user interface to the operating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hieved by either typing commands at the terminal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d scripts to perform repeated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How old is the shell, and why the n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ntereactive computing started in the early 1950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setts Institute of Technology's project MAC (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). Telex machines were connected directly 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work could be done by preparing paper tape, via a key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licking a switch to sending the program or data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behind this was to eliminate the error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computer by toggling an array of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something like a natural language interface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errors. A shell will validate input as it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much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Kerouac, the famous beatnik generation author, prepar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ks on a teletype machine, substituting a world wid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for a boring old computer. He sent the publisher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paper. The book g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Kerouac's novels contain florid language and much nonesen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sensational successes they become dated.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ogic also appears nonsenseical to many peopl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quickly outdated. Also mathematical logic tried to reduc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tatements to short and terse expressions. Bertrand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much of his early life on this project until Kurt Godel w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 meta-theory making much of Russell's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hard copy terminals were the norm man machine inte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fined to extremely terse dialogue. This is well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oxically one of the most verbose computer languages 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ented in this era. COBOL became the norm for busin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reason for this is quite clear. Many businessmen really 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people unless they came from their own social class.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enheimer, the acadamic responsible for leading the Manhatt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assified as a security risk. Linus Pauling, the chemi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protein chemistry paved the way for the disco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DNA, was deprived of the right to travel from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and foremost the new technology was to be harnessed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American corporations. After the end of the 1941-45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lliant minds were no longer needed. Alan Turing the pione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mputing was given a series of dead end jobs and vic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his sexu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serfdom started right at the beginning. Loads of wom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d into data preparation work with rooms full of people ke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cards to build corporate data bases. These people we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for output with productivity measured in thousands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technological advances have merely been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is and frequent employer denial of RSI or repetitiv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computer pioneers really did not like this sort of stra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actions designed by the scientists for their own u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inimise repetitive typing. System software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oftware made extensive use of 'macro processors'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few key-strokes into the generation of many commands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s. This distinction lives on fifty years later.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prefer to use powerful tools such as 'vi' or 'emacs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any decent text editor gives the writer acces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of the computer including the ability to pipe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internet search-engine trawls into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. Effectively this means that the editor ha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st the American corporations AT&amp;T stands out. The far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of this company invested in an operating system to 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it's key workers at its research laboratories in New Jer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igned an operating system called UNIX which had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rogramming language called C and a user friend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ed UNIX. The commands were deliberately design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s of RSI. Copy was abbreviated to cp and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to 'ar'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YOUR 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other organs of the human body the brain does not really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increased use. This simple physiological fact is overlo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Bell set up its research labs near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good partnership between academia and business.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made similar efforts, but UNIX was real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system because the syntax of it's shell language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ays of Babbage who was releasing papers on '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' back in the 1830s. These ideas were later developed by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Godel, Quine and Turing in the 1930s. By this time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algebras of Babbage's contemporaries had becom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mbda Calculu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'lambda calculus'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Greek letter lambda. This was used to bind a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explanation. Twentieth century logicians invente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se are essentially rules for computing certa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t all function values are defined. Summing infinit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olve riddles like Zeno's paradox on the time taken for Ach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run a tortoise, but the idea of partial functions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tart a well defined computation without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result is quite another type of problem.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s n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heoretical work on early formal symbol manipul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to computers very early in their history to enabl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language translators. Circular definitions became common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n the days of grapic user interface (GUI) the shell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bother to learn anything abou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ou could also say that in the days of cheap calculators num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no longer required. In these politically correct days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be allowed to fail a maths exam. China threw out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in the late 1970s but in 'Merrie England' political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itical control of education surpasses the wildest d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omaniac Mao Dze Dong and his siren lover Qiang Qing. Old la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warts were joined by Margaret Thatcher in a systematic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British Education. We see the results in innumerate accoun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ponsor idiotic business plans, engineers who design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nowledge of simple harmonic motion and comput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ecutives have a worse understanding of time and d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eval popes who condemned Galileo and Br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happens most GUIs act as wrappers to shell script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job control languages has proliferated just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yers of wrapping, but the underlying mechanism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raditional job control languages had cryptic commands wit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uliar signs like %, $, and loads of commas. No one is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uracy like that nowadays. The point and click interfac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rror prone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yping is a hassle. Who needs writing nowadays.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faster. But it's still easy to make mistakes such as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lder to the trash bin, or selling shares for rea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s part of a training excercise. The desktop is a fi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ee just what the software vendor wan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Big brother really loves you, so place trust i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 The vendor never loses money by under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of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icrosoft Windows the scripts which make up the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e found in diverse places, and the description of how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s not really found in one place. The user interface is vi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, rather than writing commas and names, but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ling go into special files and directories such as .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operating systems reflect the beaurocratic culture of th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was born. The opening scene of the acclaimed 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's list, shows officials typing up deportation doss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sive governments and organised crime cartel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nterprises made extensive use of computers to buil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hich could keep their competitive advantage in excer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Concealment of knowledge is al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BASES FOR THE ELITE, ARCADE GAMES FOR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people to break the hegemony of the US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corporations it is necessary for the people to us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dowed these organisations with power rather than simpl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ertilizer and detonating truck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Learning programming is too hard nowadays. Why can'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hard core pornography a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cause too much of it will make you more likely to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for a surgical procedure to increase the size of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Unlike the sale of medications and drugs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and governments excercise little control 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 procedures. There is generally no statutary pro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tatistics on su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if I still want to download hard core pornography can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lmost surely. Most people who do this leave an electronic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easy to track. Someone just looks at a log of hi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ic website, or newsgroup. If you use popula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mbedded JCL then it is even quite easy for malicious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up the web cache of your computer with illegal kiddie 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get you a jail sentence in many countri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 if you are in a position of power you are quit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ast about your pornography collection when sexually hara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This type of behaviour ranges from the USA presid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Court to the common 14K triad brothel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Sounds dangerous. How can I clean up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Write a script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/ -type harcore-porn -exec 'xor-encrypt {} -key $FORGE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Jack Straw says that I will go to jail if I for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. How do I avoid th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Delete the files. Modify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even if the files are deleted, people can find ou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. That's true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. There are programs which can read the hard dis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nto the past. These programs are not necessari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d their use involves removing the disk from the compu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computer confiscated for such forensic investig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get that machine for about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with millions of people using the net it must b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for the authorities to keep 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at's not entirely true. The internet has some r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ly enforced. These are adequate to make most of the syst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ch of the time. These rules describe data transmiss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 result of teamwork between government agencies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and privat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Gates has been percieved as a man who is not sufficient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am to be allowed to succeed. There are fear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ndermine standards by taking a short term profit driven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The whole world was to be a mere extension of the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et Reno got involved in the witch hunt, or perhaps bount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more appropriate metaphor in the case of Bill G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work between Berkeley, the military and some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as breaking down. Netscape and other corporation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 foul. Issues of trade regulation we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the general public are showing their approval of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ying his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; Yes. Sometimes citizens revolt against their democr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governments. In this case most people are still run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ill Gates is nothing like the Big Brother described in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well's 1984. It couldn't possibly be tr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at leaders of all of the capitalist corporations wa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way as the 'Big Brother' of Orwell's novel.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etting up their own ministry of truth. Their min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is extolled by the compassionate conservatism of George Bus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cerations and executions, or perhaps the love of the grea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for the citizens of Iraq and Serbia struggling under the bru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ships of Saddam &amp; Slobo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Gates has nothing to do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But what about the ministry of trut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Orwell didn't really forsee the SPAM, or self propo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. Philip Dick, the American science fic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good idea of what this was going to be like. He also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was a police state just as much as Mao's China or Stal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. Just a trifle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is a rumour mill become a vehicle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's this got to do with shell programm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wenty five years ago Bill Gates, then a law student,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pretor for MITS, a company in Texas. Microsoft was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a single customer who was selling micro compu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. These early computers also used Digital Research's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but there were many computers that came with BAS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arly days Microsoft got it right. Many new feature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BASIC to such an extent that the inventor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d Bill Gates and Microsoft in terms reminiscent of the Ayetolla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wa against Salman Rushdie. Bill Gates and his staff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IC so that it could be used to format floppy disks, past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n screens and play music on the built in speaker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APPLE II became popular many people wanted m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o an 80 column card was invented as a plug in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ought the Z80 CPU card so that they could run CP/M bu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d that their own version of BASIC was installed. Microsof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the rights for an operating system that had been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Intel chips from a small West Coast firm whos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gotten. At that time Intel was publishing a lot o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entation about IAPX development systems with h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ossibilities such as protected memory and 32-bi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uter companies such as IBM and Digital Equipment h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32-bit systems and Motorala was already designing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but Microsoft needed to equal competitio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. The Apple II had become popular because none of 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could run a simple spread-sheet program called Visicalc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computer users were reduced to borrowing tim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s' Apple II in order to do their financial planning.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ing lists could be more easily set up on 8-bi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P/M and Word Star rather than on corpo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ith perhaps the exception of UNIX users who could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ed with troff and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quickly produced their own spreadsheet and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n. They also helped develope MS-X which was a commo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 wide range of Japanese machines. MS-X offere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for data on 8-bit machines and the IBM PC. I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, because it uses a file allocation table to m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disks. CP/M used a method whereby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in directory entries. A long file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to accomodate the lists of allocat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BM were planning the PC they approached both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. Urban legend has it that the owner of D.R.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executives just like any other customers while Bill Gate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mployees to wear suits when they hosted the IBM team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hat Digital Research was putting more prio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P/M-68 to run on Motorala 68000 chips giving the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32-bit OS. Who on earth could imagine that a brain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with segment registers and offsets could get anyw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early IBM PCs came with a video card tha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headache after just a short time of looking at a fuzz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zzy screen problem opened the way to many regiona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c PC architecture. IBM came out with the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and then Chips &amp; Technologies reduced a big card to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ip. Across the Pacific most Japanese companie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ssioning specialised chips to deal with the deman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People who really wanted good quality font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used Apple machines or NeXT or went on to Silicon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Unix had a shell for decades, while MS-DOS and CP/M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so much. Why didn't UNIX catch 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By the early 1980s several companies including ICL, Cromenc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ere offering ports of UNIX to various 8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NIX is big most systems offered only a subset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File compression was still not so common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stems would skimp on such niceties as manual pages.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FORTUNE SYSTEMS who made a big thing about popularisi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 1980s. They were only interested in selling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tended to omit things like the C-compiler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which contain a vast amount of detail on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UNIX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FORTUNE came along with a proprietry word process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ry spreadsheet, and an amazingly complicated file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eeded nursing back to life after any glitch i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To repair the file system the user was meant to type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s by hand after making intricate calculations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1970s several command language interfaces we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 IBM users would go for APL while MUMPS was a very serv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dragging health care data from a wide variety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 Pick operating system was also available and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ase of use. Pick's system programming language w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s a shell the same as a system programming languag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es, it is, provided the user feels comfortable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loyee is told to make a list of all the customers wh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uch in the last year and who owe money on their accounts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to do this is to write a short script in SQ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-IV or whatever, then run the script and print the results.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fill in a form so that a script to extra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by an inference engine which may well be inf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in predicting what it thinks the user wants to d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aying anything. Netscape Communicator's handy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URLs from fragments of previous searches i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rustrating attempts by the computer to show intelligenc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e computers will be more intelligent than mos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in a decade or so. Human manned telephone call cent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ng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At least the GUI solves version incompatibility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ure. Windows offers only one sort of desktop. If you us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get a bewildering choice of different desktop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make your computer look like a SUN or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You use 'X' rather than say Active-X. 'X' itsel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fifteen years or so. Do not confuse 'X' or active-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ted web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My GUI offers a Wizard to sort out any problems. Is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at clev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Norton Utilities and Winzip both employ wizards. Th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for Harry Potter's academy. In truth the wizard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urner. The wizard will walk the user through a shell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ing the magic wand at dragons and bad FATS and bit rott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Anyone who has seen the UNIX file system check (fsck)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ppy to hold hands with a witch or a wizard. There's ju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f the wizard is just a page turner, then why can't I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my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cause most techie stuff makes designing an H-bomb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kid's excercise. There is also the fact that softwar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fferent people to those who write the manual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described in manuals work rather differently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to get manuals which were writt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years ago which describe systems which are still run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first manuals on MS-DOS describe the MS-DOS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98. In fact Microsoft have taken considerable tr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ut bugs in the earlier versions so that the DOS box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hat they wanted it to be back in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manuals to buy are the slimmed down copyright free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published in Taiwan or Singapore. If you like UNIX then the M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uide published in Canada ten years ago is good value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nd fifty pages of solid UNIX information for 50 cents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's own early manuals were well written. Multi-Pl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C both came with easy to read manuals. Their fir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 and the BIOS documentation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ilestones in technical publishing. They also represent w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d under a bridge decades ago. This type of documentation i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an the grimoires of medieval black magic reputedly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ti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y is good documentation hard to find these da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ecause of the World Wide Web and the informatio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is an extension of the game of Dungeons and Dragons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old style adventure games you need to remember to carry a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so that you can find your way out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TML was first invented pressing the 'Go Back' button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of the maze but that does not work with frames or activ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Scientists recently discovered a slime mould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a maze by filling up the maze with protoplasm, then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ld which were in blind alleys would selectively die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ament spanning the maze from entrance to exi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orithm called depth first search described in any goo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binatorics and graph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970s Isaac Asimov wrote an essay about the power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. The conclusion was that books would never b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a power source, and they are theref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han electronic media. Already just a couple of decade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getting a niche market. Furthermore anyone who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newspaper such as The New York Times or even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'Liberation' will see that these bloated journa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portable: they contain an incredible amount of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ut out by commercial sponsors to such an ext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their readers any rights t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ll of this is going on in rich countries the right to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nied to many people in Sub-Saharan Africa. This a scand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proportians. Information Obesity can damage civi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much as AIDS or malaria. Anthropologists argu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nguage separated man from the apes and dolphin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loss of language could mean the extinction of humans.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pocracy become ever more seductive to the controlling el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ubstantial minorities that see this as a symp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y are there so many different computer languag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1950s the formal logic systems of Church, Post,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ere solutions waiting for problems. Hilbert's Ten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been solved by such methods, but that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the people who make economic and political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L &amp; SHELL 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*   Same as $$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@   $$[I+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#   Size of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?   status of the most recently executed foreground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-  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   process ID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!   process ID of the most recently executed backgr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   name of the shell or  shell 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   last argument to the previous command. Sort of accumul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