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GH GUIDE TO NUMBERS AND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otic roads and excess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 depends. The largest numbers regularly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measure of the level of civilisation parhaps.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arithms in a dank Scottish castle reveals strange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ogress from the caves. We expect chimpanzees to count ban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s to count meal times in the day, but only human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erical values for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A &lt; x &lt; B for a statistic x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Number with no name for most of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           Numbers worth names and honorif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Arrangements of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99           Tens. Whites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6             64  Number of I-Ching Hex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999         Hundreds. Black people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9999       Thousands. Bosnian men massacred at Srebe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     Moon (Thai). Brique (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         Lak (Urdu, Arab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ws killed by Nazis. Prison population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4475641 Surface of earth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32            4294967296.  Number of Interne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1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 Hard dis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Billion     World population in Octo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Digits    278237540975596768. Surface of Dyson sphere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21 Digits    c^2 in metric. Bang for your Gram.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2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digits       Shuffles of a standard 52 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digits       Protons in Universe. 3/2*136*2^256. Edd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80 Digits     Probabilities,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^10 digits    Possibilities for human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f-zero       Cantor's name for countabl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^2 refers to the square of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learning the counting numbers from 0 to 1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you do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cannot tell how the number is going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rivileged numbers such as Pi or friend's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embered by people. Certain other numbers are better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n generator functions. You don't care whether a right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egrees or Pi/2 radians. Just keep three, four,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lid described prime numbers, which are numbers with n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one and themselves, and irrational numbers which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as fractions. The English mathematian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invented a symbol like a figure eight lay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represent infinity, a number bigger than any ordinar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umbers used to represent reality on computer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ing where a range of values is split into segments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is assigned to each segment. Colour displays an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Dee, Fan Lotteree        Thai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ames are another aspect of numbers. 'Running Numbers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matized by Hollywood films and folk-rock ball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a sort of struggle against 'state-control'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monks in Thailand risk getting killed if they s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xt lottery number. There are cultures where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t on numbers. Next week's imaginary numb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real number. Just like an alcohol hangover. For m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 is like the dreams of opium. One could say that Mar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ng and in place of the state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n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Number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at special number used in the Theory of Every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mean numbers like 'forty two' which occur in the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r's Guide to the Universe series. There are man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physics, starting with Newton's equation for gra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values expressed in metric units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in the Anglo-Saxon world try to cling on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eights and measures. Physical constants are usual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ating point notation': X= M E EXP or M E -EXP where 'M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imal number, normally between 1 and 10 and the 'E'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, so that 27.5 could be written 2.75 E1 and 1/8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.25 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physical constants is given. The first group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ix 2 of 'The Chemical Bond' by Linus Pa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of light           c       2.99793 E10     c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charge           e       4.8029  E-10    stat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electron            m       9.1083  E-28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ck's constant           h       6.6252  E-27    erg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gadro's number           N       0.60229 E24     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ev                      1.60206 E-12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of 1 ev quantum          12397.67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proton              M(p)    1.67239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neutron             M(n)    1.67470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zmann's constant        k       1.3805  E-16    erg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constant                R       1.9872          cal/(deg * 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gram mass               5.6100  E32    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lgebra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gebra is a way of anticipating problems in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ymbols stand for unknown numbers. It is said to orig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. There are many Arabic words similar to Algebra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or coercion. The power form is also a name fo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rn Algebra' was invented in the 1800s, and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was the interchange between numbers an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French mathematicians Fourier and Galois pione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ought. Algebra as tought in schools came from muc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taly saw the earliest European developments when Card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me up with a method for solving cubic and quart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algebra came with the attempts to build mathematic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xioms in the style of Euclid. David Hilbert and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ade these attempts fashionable in the early 1900s, but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l showed that this approach had limitations during the 193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science applications the formal approach i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60s and 1970s the English started to teach 'set'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This was often done in an ideological vacuum. Th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nfronted by such basic questions as race and cla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r were they necessarily drilled in hard questions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hich had previously been in the syllabus: calcul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nd combinations. The success of the Britis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shows just how far things hav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like packs of playing cards, boxes of ches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lottery numbers, or even populations loving,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Early mathematics teaching concentrated o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set theory, nowadays called Combinatorial Analysis.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an excellent example of sets, as ar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enance of knowledge about particular sets i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ortance. A goldrush mentality fuels speculation 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s as search engine companies go public. The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's Lottery Numbers is also important for pro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order of winners in a horse race or th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tches with draws or high scores provides the paydi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ey extractio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numbers can be written in brackets: {1 3 5 7 9}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d numbers less than ten. A set containing no elements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mpty set and it is written {}. The set consisting of {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, because 0 and 1 can be made to correspond to value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connected with logic by using the phrase '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or 'b belongs to class B'. Such statements are alway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in classical set theory. Fuzzy logic is a new form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llowing for intermediate values between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Algebra uses certain conventions such as upper case fo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for members. Many statements of logic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ms in the algebra of sets. The most common are De Mor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A union B or 'A u B' is defined as elements x which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r B. A ^ B is defined as elements x which are in both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is the set of x where x is in A but not B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X may be written as c(X). For any set X and sub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ties hold. Here '&lt;=' stands fo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the intersection of two sets is empty then they ar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A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B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&lt;= c(A) + 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  &lt;= Min(c(A), c(B))       Here Min mean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= c(A) + c(B) - c(A^B)  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u B)^C  = (A^C)  u  (B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^B) u C  = (A u C)^(B 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u B = (X-A) ^ (X-B)         De Morgan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^ B = (X-A) u 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a subset of a set X then it is possible to define a pos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% with A%=100.0*c(A)/c(X) where '/' stands f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function is merely the ordinary perc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60% of housholds have a car and 95% have a TV. How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47.5% voted Democrat and 46.7% voted Republican so how many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least 18.8%. You can't vote twice, but many did not v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Divide the population into voters and non-voters. Let 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 of non-voters. When U is close to 1 then a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opular acclaim could be seen as the mos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U+(1-U)*0.188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(1-U)*0.467      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(1-U)*0.475       Democ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ON DOLLAR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Goldbach's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={3 5 7 11 13 17 ...} be the set of odd primes and let E={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} be the set of even numbers greater than four. Then is E=P+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+P denotes the set formed by the sums of all pairs p+q with p,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of P+P. It is already known that E=P+P*P*..P where P*P*P..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 of prime numbers. It is also known that ever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dd number is the sum of three odd primes. Vinogradov [1]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1937. It is also known, by computer search that any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um of two primes for n &lt; 400,000,000,000,000 (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in the America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ach outlined this conjecture in a letter to Euler in 1742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FABER is offering a million dollar reward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proof of the conjecture, or a counter example befor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200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problem arises with function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primes. For low limits the sequence x=199+210*j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pr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409 619 829 1039 1249 1459 1669 1879 2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ler knew that the function f(x)=41+x+x^2 give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x=0 to 39. This quadratic sequence is far bet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ic function 29+117t-20t^2+t^3 gives primes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+205t-28t^2+t^3 gives 20 consecutive primes, with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83 -2440t+107t^2+t^3   t=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3    -231t +26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9   -143t +10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71  +480t -53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3    -87t -10t^2+t^3   t=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69   +376t -53t^2+t^3   t=0 t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invented sets long before computer lanuages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easy to copy. As a tool of thought, they ar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or copyright. They are public domain stuff.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lone seems a sufficient deterrent. Given two 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magine a table of pairs (a,b). The sets may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, or stock market shares and prices. The se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written A x B and a typical element of the set A x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a,b) with a in A and b in B. The set A x B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The number of elements of A x B is c(A) times 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horse races, then the prediction o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race is called a double, and is simpl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It is also possible to define cartesian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ets. The product formula can be generali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ize of the cartesian product of k copies of A i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given set X it is possible to define a 'relatio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R of the cartesian product A x A.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ive   If x in X then (x,x)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metric   If (x,y) is in R then so is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ve  If (x,y) and (y,z) are in R then so is 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quivalence relation then it is possible any x i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unique subset of X containg x: class(x)={y | (x,y) in 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equivalence class of x with respect to R.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are disjoint, for if a in class(x)^class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x) and (a,y) are both in R, so (x,a) in R by symmet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 R and in fact class(x)=class(y). Since the reflexiv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class(x) contains at least x as an element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x is in at least one equivalence class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is often written X/R. Since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and every element is in just one equivalence clas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X = union {C(x) with x in X/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cannot exist in a modern state without being slot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of some pair of sets. If a person is t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e bureaucracy maps that person into the cartesian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x diseases). A relationship can be defined defined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by saying that (a,b) in R if a and b suffer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Not only AIDS, but also multiple injuri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Needless to say modern computers are in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these types of databases. Analysis of these relation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discussions on public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nsider education, with the relation R being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Two people a,b are in this relation if there is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=x[0],x[1],x[2], .. x[n]=b where x[i],x[i+1] both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ool. If a person x did not go to school at all, then let (x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 Then the population can be broken into a disjoint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. When inter-school transfers are commo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single class. When the education of women is forbidd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classes. In a global world thes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correspond to geography. A classless society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ld where everyone participated in the same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Attempts to make everyone participate in the s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tem_ have been tried many times. When schools have been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eting religions there have occassionally been problems.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is seen by many as a classic example. If teac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tractive profession, and the cost of internet connectivit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then the uneducated could becom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a-educated'. Whoever dominates the media effi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 large numbe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t is finite the class equation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= \   c(Xi)  where X1,X2,.. are the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relations the subsets of A x B include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function from A to B written f:A-&gt;B is simply a subs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 B such that for each a in A there exists a single element b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,b) in G. For shares and prices the most common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is the price list, but other func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two weeks time, for example, or the previous year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 AN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eoxyribonucleic acid, called DNA, is a molecul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lled adenine (A), cytosine (C), guanine (G) and thy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. Each of these components consists of a ring containing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and part of a sugar like molecule (ribose). As in many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e presence of nitrogen gives part of the DNA molec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roperty, so the components are called base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 base property helps in the formation of chemical b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molecule is a chain of any of the bases A,C,G and 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The base pairs A,T and G,C also bond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ural way. RNA is similar to DNA except that thymine (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racil (U). The AIDS virus is made up of RNA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possible base pairs and 64 triples. Scient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certain triples serve to encode amino ac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proteins and enzymes. There are about 20-22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in the common proteins of life. The 64 base tri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equivalence classes according to the particula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e encodes. Such triples are called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base triples whose function is not expl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ectured, on very strong evidence, that part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corporated from orther organisms at earli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 DNA is important because it is passed from pa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Sometimes there are small random changes, but often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: the encoding from 64 bases to about 20 amino acid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degree of redundancy. Some very common amino ac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odon. The genetic code is a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: CODONS -&gt;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is not one to one. Different organisms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or similar functions, but they use slightly diffe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People can estimate a difference between DNA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iven protein by counting the different numbers of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DNA sequences, then it is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 d(A,B). For three bits of DNA A B and C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atisfy d(A,C) &lt;= d(A,B) + d(B,C). This is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and it corresponds with our normal notion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like normal space with its streets and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evolution is a set of trajectories in DNA space. A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tory forms the major scenario for Julian Rathb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novel TRAJECTORIES. Einstein used Riemann Geometri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ace, and similar tools from analysis and topology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a real battleground. AIDS, TB , Cholera and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sickle-cell syndrome are some of th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n computers is usually modelled by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d the mathematical discipline of dynamical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theory to check out the results.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Poincare invented dynamical systems abou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fascinating scientific ventures of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as the human genome project. Human DNA is estima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1*10^10 bases. Each DNA molecule may therefor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0^10 different configurations. Biologists often joke about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nerator of diversity'. Following investment by s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 Human Genome Project is almost finished.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being made to elucidate the DN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lves intensive number crunching and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scientists. Biotechnology research is controversial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asy to mobilise demonstrations against some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tically modified foodstuff (GM fo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issue is the expense of the research, its financ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ibilty. Riemann and Poincare published thei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journals but one hundred years later corporate law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vent the publication of knowledge of the geometry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y are bahaving worse than the wretched priest c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onopilise predictions of the Nile flooding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oahs. The fact is that DNA space is so complicated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best minds in the world to sort out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e elite that seeks to monopolise knowledge of DN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types that persecuted Linus Paul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explain protein structure. These business lead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e knowledge have allies amongst many conservativ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so want to control access to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Newton may have been concerned about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bodies, so modern scientists are concerned abou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s. These are trajectories in DNA space, and also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onomic space. This last figure is really a con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y. Genes and DNA sequences need far more than me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o express their differences. Micro-organisms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opulations than humans. This is good for evolu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must happen with very large populations. Jus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opulation may force apparent coincidence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isation of set theory known a Ramsey Theory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Ramsey theory concerns meetings with six peopl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re must be either a clique of at least thre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acquainted, or else there must be at least three peop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complete stranger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YOURSELF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may seem a very abstract entity, bu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nderstand this could get you locked up in jai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ce take DNA samples from the general public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rutal and horrific sex murder. They then se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boratory whose corporate owners have a particula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ncarceration as an industry, just like Stalin's Gu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1930s and 1940s. The laboratory is staffed by und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ralised workers who use their computers to map area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fined by samples found near the dead body.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m put the police under intense pressure to make an ar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pick up the person with the nearest DNA match.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or a parent are a good guess, especially if the victi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group. An innocent man is condemned, and those who s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outraged look for other people to per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tates seek to gain credentials by cataloguing the D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spects. At least we know that DNA space is a little b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functions got invented well before 'Set The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ke the act of copying even before the media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linked with procedures for evalua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ut methods like table look-up are perfectly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 G as a subset of A x B and you want to fin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just search the graph G for the correct pair (a,b) with a = x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,B,C are sets, and f:A-&gt;B and g:B-&gt;C are function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composition gf:A-&gt;C so that gf(x) = g(f(x)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e-to-one, or injective if f(a)=f(b) only if a=b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, or surjective if every b in B is the image f(a) of som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et is finite if c(A) is an ordinary number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function from A to the sequence {1,2,..c(A)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ny listing the different elements of A as a[1], a[2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n] etc. The graph of a function f:A-&gt;B can then j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[1],b[2]...b[n] where each b[i] is in B. That is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s just the cartesian product of c(A) copie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function f:A-&gt;B which is 1-to-1 and onto th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id to be in one to one corrspondence. Each b in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unique a in A with f(a)=b. Define the function g:B-&gt;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(x) is the unique y with f(y)=x. Then g(f(y)=y for any y 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g(x))=x by definition of G. The function g is sai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f. A set X is said to be countable if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1-to-1 correspondance with the set of coun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..n,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positive whole numbers {1,2,3... etc} along wit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numbers is a set. This set is usually noted Z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German word 'Zahlen'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Z has perfectly good 1-to-1 functions that are no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-&gt;2*n is 1-to-1 but its image excludes the o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set of positive numbers {1,2,..} has one to o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to. The obvious choice is the sucessor function n-&gt;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tel plan named after this fact. The 'Hilbert Hotel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new guests even when all the rooms are fu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uble the population even when all the rooms are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uest arrives just tell every other guest to move up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uge crowd arrives, just tell everyone to move from room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2*n. Perhaps not very practical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y many politicians still seem to think they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populations this way. If A and B are two counta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hen the Hilbert Hotel can also accomodate the se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B, with each pair in a single room. With a finite set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ccupancy eventually becomes necessary.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Box principal. For a hotel of size N with N+1 gues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mus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functions from A to B is itself a set. If A ha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B has c(B) members then the size of this set, Map(A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B)*c(B)*c(B)...*c(B) multiplied c(A) times. In particula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:A-&gt;{0,1} has 2^c(A) elements. This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A. For each X which is a subset of A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Z&lt;-{0,1} where tX(z) = 1 if z is in X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is a finite set the set Map(A,A) of all functions f:A-&gt;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)^c(A) elements. if f:A-&gt;A is one to one, then the se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f(a[1], f(a[2]).... f(a[n]) defines f where n=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ways of selecting b[1]=f(a[1]) but only n-1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=f(a[2]) since the function is 1-to-1. Similarly there are only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hosing b[2]=f(a[2]) and so on. The number of such mapp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(n-2)...2.1 or n factorial. This is often written n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hriek. This quantity is also known as the number of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bjects. If s and t are two mappings of the set N={1,2,3..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n it is possible to define the composi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=st by the formula r(i) = s(t{i)) for each i in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ion i:N-&gt;N given by i(k) = k for all k is called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For the set N the number of mappings in Map(N,N) is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mapping s in Map(N,N) and any k in N the set {k, s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(k), s(s(s(k))), ,.m terms) is a subset of N. When n=C(n) i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gt;n then two of the iterated functions (s^j1)(k) and (s^j2)(k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. This essentially means that the sequence k[n+1]=s(k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tself after a certain number of terms. This se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k under the mapp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elements G is a group if the following axiom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: For any a,b in G there is a product,  ab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: (ab)c = a(bc)       Associ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: There is e in G with ae=ea=a  for all a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: For any a there exists a' such that aa' = a'a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e such that ae=ea=a is called the identity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', corresponding to a such that a'a=aa'=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1} with 1*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huffles of 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on-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ubsets of a set with A+B=(AuB)-A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elian group satisfies all of the axioms of a grou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: ab = ba for all a,b in G.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 Abelian group the law of composition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the identity element is called zero, and given the symbol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the Hindus were the first to write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numbers. The additive inverse of an element 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ng R is an Abelian group, with an additive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an additive identity, 0. There is a further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s of elements r,s in R known as the product.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 and s may be written rs. Rings satisfy the follow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:   For each r, s in R the product rs i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:   (rs)t = r(st)   Associativ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:   (r+s)t= rt+st and r(t+s)=rt+rs        Distribu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a ring may have furthe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:   There is an element 1 with r1=1r=r for all r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:   rs=sr               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+0=1+1=0 1+0=0+1=1; 1*1=1 and 0*1=0*0=1*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ften called Z2 or GF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counting numbers 1,2,3 etc along with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-1,-2,-3 etc. form a commutative ring with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 under the usual laws of addi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and S are two rings, the cartesian product R x 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ings by defining componentwise addition and multi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nd product of the pairs (r1,s1) and (r2,s2) are (r1+r2,s1+s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*r2, s1*s2) respectively. More generally if X is any se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:X-&gt;R can be made into a ring by defining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wise. if f and g are functions in Map(X,R) define (f+g)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+g(x) and (f*g)(x) = f(x)*g(x). These defini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ng structure. When R is the ring with two element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X, Z2) is a ring. There is a 1-to-1 correspondance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ing and subsets of X. If A is a subset of X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)(s)=1 if s in A and 0 otherwise. If A and B are two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A)*(tB))(s)=1 if and only if s in A^B and (tA+tB)(s)=1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in A or B but not both (s in A u B-A^B). This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bsets of a set X may be made into a ring.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 of the set X. Boolean Algebra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, and also integrated circui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OMI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ring with a 1 then the following identity hol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binom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2                3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x)  = 1 + nx + n(n-1)x  + n(n-1)(n-2) x  + ...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!          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!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general term is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 -------  is known as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 elements taken from n objects. It can be written as C[n,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:  By induction. Show that if this theorem is true for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n+1, and therefore a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 = 1, then (1+x) =1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identity for n  consid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            n                  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x)   = (1+x)(1+x)  = (1+x)(1+C[n,1]x+C[n,2]x +C[n,3]x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efficient of x  is C[n,k]+C[n,k-1]. Writing th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n,k]+C[n,k-1] =     n!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+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!(n-k)!   (k-1)!(n-k+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 n!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(1 + 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!(n-k)!       n-k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n!        n+1         (n+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 *  ------   =  --------   = C[n+1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!(n-k)!    n+1-k       k!(n+1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+1      ---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xpression for (1+x)    =    \    C[n+1,k]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dentity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e back to the product of rings, consider the simplest ring 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2xZ2, Z2xZ2xZ2, .. etc form a family of rings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xZ2 may be written as the set of pairs {(0,0),(0,1),(1,0),(1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elements could be written {0,x,y,x+y} with z+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*z=z for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Z2xZ2xZ2 may similarly be listed as 0, x, y, z, x+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, y+z, x+y+z. In terms of co-ordinate listing the quantiti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riples (1,0,0),(0,1,0),(0,0,1). The sums of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is a triple with 2 1s. The values x,y,z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a cube, and the set x+y,y+z,x+z are the next vert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opposite vertex to (0 0 0). The number of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from the origin at (0 0 0) correspond to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(1+x)^3. For any number n the product Z2xZ2...xZ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 exactly like the vertices of a hypercube of n-dim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represented as n-tuples (0 0 ..1 ..0) etc with 1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s less than n. The total number of element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known, is 2^n and there are n with single 1 co-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/2 with two non zero coordinates and so on. The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] for k non-zero coordinates can be proved by inductio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omial theor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1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E=Z2    be the cartesian product of Z2 xZ2. A vector z in 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n-tuple x, followed by a or 0 1. 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-tuples  with k non zero elements are made up from the C[n,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uples with the last co-ordinate zero (inductive hypothes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-1] consisting of those (n+1)-tuples with k-1 of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being 1 and the last co-ordinate also 1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+1,k]=C[n,k]+C[n,k-1] gives the reqir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tish Nation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ing line is a set of six numbers from the set {1 .. 49}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^49 such subsets, but only those with six elements are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lement sets correspond to 49-tuples in Z2 with just six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-ordinates and there are just C[49 6] of thes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9-1...49-5 % 6! or as calculated b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DUCT 49-i6) % PRODUCT 1+i6 = 1398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of thumb is 14 millio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PRODUCT X just gives a high precision product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X. The Index generator 'i' or 'iota' in APL simply giv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numbers. i6 is the set {0 1 2 3 4 5}.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aw being correct is about 14 million to one, but the p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much lower odds. The lottery operator accepts unlimite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but the operator shares a single jackpot among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en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omial theorem gives a way of counting subsets of s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lds true in any ring R. When R = Z, the set of inte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w lines of the triangle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3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4   6   4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umber is the sum of those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=Z2, the field of two elements, you get a triangle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study of objects with holes in them includes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thematics called topology. Early topologis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dorff and Sierpinski. Their major concern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unter examples in theories of continuou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fforts were motivated by the search for space filling cu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well behaved 'perfect 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AND MODUL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integers Z is a ring. For any non zero number 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n equivalence relation on Z such that two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equivalent if and only if the difference x-y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or any number n &gt; m it is possible to find numbers q and 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mq + r with 0&lt;r&lt;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s the quotient and r is the remainder of division of n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-r = mq we see that n is equivalent to r, a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ly one of m values. For given n the remainder 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 is often called n mod m. The number of equivalenc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, and each equivalence class is generated by the set { r+mq |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}, often written r+mZ. It is possible to defin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n the set of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+ (y+mZ)       is (x+y mod m)+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* (y+mZ)       is (x*y mod m)+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alled the integers modulo m, often denoted Z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equivalence classes is also written Z/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integers are stored in a computer memory.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a processing unit. Most present day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set Zm where m is a power of two. Old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 had a 6502 processor which only did 8-bit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255 were divided into the numbers -127 through to 0 the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128, represented as a byte like 10000000 wa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finity. Normal additions and subtractions we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's technical genius, Wozniak developed sixteen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. He called this sweet sixteen. But even this syste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Numbers greater in magnitude than 32000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recognises equivalence classes of numb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s themselves. Five kilometers looks like 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rogrammers found this out the hard way. A recent Mars modu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ly hard landing because of this type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IC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annot really do accurate arithmetic.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 arithmetic to a high precision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which cannot be cracked. All the peopl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ills or bank statements are fully aware of this f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be dealt with in a satisfactory manner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puters to sort lists of names and addresses as in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ales ledger programs ? If the computer can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en it should also be possible to implement math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ll of the orders of infinity invented by Georg Ca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mathematics anticipated these developments in th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Post and Turing contributed very much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of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child should have opportunity to learn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nipulation systems. The old fashioned business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an excercise in doing this. But solving equ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ules which may not be accurately stated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divorced from reality to many. Time to thin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for solution involves one or more symbol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quantities, usually numbers. If a pupil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or possibly to extract square roots, then there seem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excercise. That's where symbolic manipul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M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ax=b just write x=b/a. This is an example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best known recipes of formula is an Ind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ama Sutra. It's a classical sex manual, and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y Love Formula. Sutra is comes from the 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ord for formula, while Kama corresponds to physica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ell's equations are formulae connecting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from these come the theory of radio and tele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people to watch pornographic broadcasts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king about formulae forget the calculations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is a ring, it is possible to add symbols to the 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axioms R0 to R4 are satisfied. Just add the symbol 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ing R[X]. The element X satisfies 1.X=X.1=1 and the value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X^2. Multiplying n copies of X is written X^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R[X] are written as sums a[0]+a[1]X+a[2]X^2 etc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number of terms. Addition of two ring el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, while multiplication is achieved by collect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days algebra was taught in schools by giving the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xcerci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1+2x+5x^5 by 3x^2+2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se  6x^2+5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cercises were often chosen to avoid difficul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ch as the non-existence of factors. There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e teachers would not have time to de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ecause of political and economic constraints.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world will see these difficulties considerably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Verify the following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2a)(9-4a) = 9-22a+8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4t)(14-11t) = 42+163t-154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+b)(3-13b) = 36-153b-13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6t)(2c+3t) = 14c^2+33ct+18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5t)(1-t) = 2-7t+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3c+4t)(-17c^2-13ct+5t^2) = 51c^3-29c^2t-67ct^2+20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+14z)(7+5z-z^2) = 105+173z+55z^2-1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-13a)(16+a+4a^2) = 96-202a+11a^2-52a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t-9z)(7t+18z) = 133t^2+279tz-16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+4z)(17+19z+16z^2) = 221+315z+284z^2+6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t)(3-5t) = 3-2t-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16c)(20+c) = 100-315c-1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15c)(5-17c) = 35-44c-255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+14y)(3-21y-20y^2) = 27-147y-474y^2-280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b+11s)(-15b+7s) = -135b^2-102bs+7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s)(19-6s) = 19+13s-6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c+9s)(10c-13s) = 170c^2-131cs-11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8c+x)(-13c^2+9cx+2x^2) = 234c^3-175c^2x-27cx^2+2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9y)(2+13y) = 14+109y+11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3s)(18+5s+11s^2) = 126+89s+92s^2+33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11y)(14+13y) = 14-141y-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-17x)(4-3x) = 56-110x+51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+17y)(5-6y) = 40+37y-10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-5z)(7+17z) = 56+101z-8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12x)(14c+3x) = 98c^2+189cx+36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9b)(1-b) = 5-14b+9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-10b)(1-6b) = 11-76b+60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a+13y)(14a+11y) = 252a^2+380ay+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s+15z)(7s-9z) = 56s^2+33sz-13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0x+y)(12x^2-4xy+13y^2) = -120x^3+52x^2y-134xy^2+13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-7c)(5-11c) = 60-167c+77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+9x)(10-7x) = 50+55x-63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b-11c)(b+16c) = 8b^2+117bc-17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7z)(20+3z) = 60+349z+51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15y)(19+10y) = 38-265y-150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c+18y)(3c+19y) = 15c^2+149cy+34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s+t)(s+t) = 7s^2+8st+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4b+9z)(-4b+3z) = 16b^2-48bz+27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6t+7y)(-2t+y) = 12t^2-20ty+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-z)(1+z) = 3+2z-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b+18y)(9b-y) = 99b^2+151by-18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b+19x)(6b-x) = 24b^2+110bx-19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a)(14+3a) = 28-8a-3a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ical formulae attracted great controversy.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area of a triangle. If A is the area of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s a,b,c, then the quantitie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^2 = s(s-a)(s-b)(s-c) where s = (a+b+c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he area is given as the square root of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 some ancient philosophers, although the formula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practical. The formula may be re-arranged to eliminat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tudents and mathematicians would use pencil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alculations, but nowadays it can be don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OS"(a+b+c)(a+b-c)(a-b+c)(b+c-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4+2a^2b^2+2a^2c^2-b^4+2b^2c^2-c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16A^2= 2(a^2b^2+a^2c^2+b^2c^2)-(a^4+b^4+c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ch as MAPLE, MATHEMATICA, MATLAB , TK-solve and so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such calculations in an instant, while the user is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f using the software which should accompan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der may think of the calculations, the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hould be quite evident. The values a,b,c represent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s, or distances in space. When a=b=c it is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^2=3a^4 or A= #sqrt(3/2)a^2 , where #sqrt stands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formula as written looks valid for all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a,b,c represent the lengths of a normal triangl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&lt;=b+c and the same for the other sides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Euclidean space, and also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most famous formulae in histor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ythagoras Theorem:  a^2=b^2+c^2 for right angl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instein's energy equation:  E=m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YTHAGOR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oras Theorem is easy to prove by algebra. Given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th sides of length a,b,c with a&lt;=b&lt;=c construct a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+b, and fit in four triangles and a squa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 .                     .   Area of Square = (a+b)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. .                   b   Also the area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.      ......c.           .   four right angl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.               ........   .   and the center square of s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 ....   Now the area of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                         . .   triang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   Area = base x heigh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                       .   a   Large square   = a^2 + 2ab + 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             c    .                  = c^2 + 4(a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..                  .     .                  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.c    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.....       .      .    So a^2+2ab+b^2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..... .       .        a^2 + b^2 = 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a...................b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of is reputed to have originated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formula is a consequence of Pythagora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A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... 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.  .   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.   .     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..    .       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c.      .          .. b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.       .y           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..        .              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.          .                 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.           .                   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..     x      .        a-x          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B..............X.......................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ngle ABC may be split by drawing a perpendicula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its opposite side. If the numbers a,b,c represent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nd x,y the distances BX and AX then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= A = 1/2 * base * height = 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agoras theorem can be applied to the triangles A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X giving equation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 = x^2+y^2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^2=(a-x)^2+y^2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mpute y in terms of a,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(2) from (1)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-b^2=-a^2+2ax    or  2ax = a^2+c^2-b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rea A the equation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^2 = a^2y^2 = a^2(c^2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a^2(c^2-((a^2+c^2-b^2)/2a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A^2         = (2ac)^2 - (a^2+c^2-b^2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2ac+a^2+c^2-b^2)(2ac-a^2+b^2+c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(a+c)^2-b^2)(b^2-(a-c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a+b+c)(a-b+c)(b+c-a)(a+b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WALKS, HERD IMMUNITY AND THE LOVE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y 2000 a Phillipino hacker released the Love Bug vir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ffending code was a 'Visual Basic Worm'. The w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propogate amongst the computers of governmen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Following attacks on capitalism by demon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, London and Chieng Mai governments and 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unduly sensitive and concentrate more forces on track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an they ever put into catching Osama Bin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vebug worm is a script written in Visual Basi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users of Microsoft Outlook open e-mail attach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tachment is an encoded package that comes along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. There has never been any guarantee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wholesome. Indeed many in large organis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ornographic images and suchlike. It is rumo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bug Worm cost it's victims up to one billion dollars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 world probably benefitted because much of thi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siness' is leading to environmental degredation and o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. The writer, Ramel Ramirez did the world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f propogation of the worm highlights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of corporate fascism. The genetic sequencers promise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 or AIDS by their understanding of DNA bu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unlikely to deliver such results quickly.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king is loads of money immediately, and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will 'trickle down' towards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medicine has made vast advances in explaining immun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offer little consolation to individuals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munity works in whole populations [4]. Those who a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ease act as a barrier to the propogation of the diseas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. In fact only a relatively small proportion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mmunity to drastically curtail disease propogation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herd immunity'. Herd immunity was importan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ug worm doing any real harm. Users of compu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ere not addicted to Microsoft Office and it's canc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ths were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bout immunity come from physics. Boltzmann and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kinetic theory of gases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gas molecules as random walks with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the extremely large numbers of molecules invol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otion of molecules can also be observed with a micr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Brownian motion after the discoverer. Temperature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locity of motion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had been working on solutions of the he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20s. This equation and its solutions arise 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ranging from the Theta Functions of Jacobi to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kinetic theory of gases the sa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 were applied to newly discovered parti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nd neutrons. These calculations were particular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chain reactions involved in nuclear fission.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 and reflectors became key components in nuclea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odels are applied to population dynamics.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ecology and species diversity shows that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sed to express forceful views on possible absor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barriers in DNA space, but many of the most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dly deficient in presentation skills. They also le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alk explanations start from very simple mod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simple coin tossing game with sequences of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THHTH.... etc can be translated into mo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but the simplest is simpl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one of the faces, which is considered a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ver increasing sequence, which can b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point just moving forever in one direction at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k the probability that the point has mov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n trials, and also where the point is most likely to b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al then there is either no motion, or a displace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With probabilities of success and failure given the value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he number of successes S is 1 with probability p and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q. This can be written pX+q where X is symbol. When p=q=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write 1+X. It then happens that all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k steps in n trials can be obtained by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series (1+X)^n, dividing by a factor of 2^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roofs of this in textbooks, but the idea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motion to features of polynomial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at correspond to movement or growth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. What physicists did was to go and ta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giving things like the bell curve much lo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and social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nature of the proof the theory works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of backgammon or monopoly will be aware that sev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otal of two dice. The relative probabilities o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reading off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+x^2+x^3+x^4+x^5+x^6)(x+x^2+x^3+x^4+x^5+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2+2x^3+3x^4+4x^5+5x^6+6x^7+5x^8+4x^9+3x^10+2x^11+x^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seven as the most common outcome.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 are their ease of application. The ru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ross different computer or language systems.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follows the same patterns. Going from one gen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ous outcomes can be read off as coefficients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ientific processes are explained by taking lim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but DNA space is different. Just like physics h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, so undoubtedly we will see non-archimedian metric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of Bridge each player gets 13 cards from a pack of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made on point counts for high cards.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ystem counts 4 for an Ace, 3 for a King, 2 for a Queen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. Zia Mahmood publicised a generating function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y)^36 (1+xy)^4 (1+x^2y)^4 (1+x^3y)^4 (1+x^4y)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a posed a question about these distributions in h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ich is published every year in the Guardian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haustive analyses in his responses along with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dding and playing hands. The formula was sent by Dr Jeremy By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. The coefficient of y^13 gives the generat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nt in a 13 card hand. This is a beautifu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n arr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eval times: L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is a set of numbers arranged in lines, often called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meaning of the word is relativ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udal times the King could call on his vassals to provid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in times of war. The managers of these mixtures of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s along with vain and boastful knights were called 'L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'. The Chinese lost Hong Kong and Shanghai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this system well into the nineteenth century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ell victim of these feudal hangovers when a cot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lass generals, collectively termed 'The Donkeys'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undreds of thousands of working class men to charg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emplacements during the First World War. These gener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nothing from the losses of the Chinese during the Opium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40s and 18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700s Euler investigated the problem of '36 army offi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nks of officer, and six regiments.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se officers in a 6x6 square so there were no two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k or regiment standing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782 Euler conjectured the problem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00 G.Tarrey showed that Euler had been right through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numeration of all 6x6 lat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ment's treatise on Algebra, written in the 1960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wing the number of bombs dropped by the Americ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-Nam. An excercise asked the reader to verify the associativ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by adding up items in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ently Ian Stewart described a military array probl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ientific American column [3]. The commander in chief (C-i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s his troops arranged into a certain number of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then takes his place in the army whose order of bat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halanx, which also happens to be a squ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win the battle this way, but the size of the arm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ere. The C-in-C inspects 61 equal squares of troop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 is the lowest integer solution to Y^2 = 1+61*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 Y^2-M*X^2=1 is known as Pell's equ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 favourite for math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the problem with 61 squares, then say ... 9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For the tabl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rrange 84 match sticks to make a 6x6 squar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8 triangles as shown. Try and make larger such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are Tensors and Spin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are talking about physics and applied m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ors and spinors on are just special types of arra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20th century physics. In a sense tenso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functions and numbers. Partial derivatives featu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involving tensors. If you are into pure maths,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on Quadratic Forms. These will give you the group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OLUTIONARY RETRIBUTION: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French Revolution the new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some of the best scientists of the day to supervise r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 The new year was divided into months with nam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an folk tradition. The English made fun of this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ir own meanings. The new French years ran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YEAR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                    nick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miere      vintage             Wh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aire        mist               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maire        cold                F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ose          snow                S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viose        rain               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ose         wind                N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inal                            Sh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eal         flowers             F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rial                            B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dor                            W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idore      heat                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ctidor       ripening            Swe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calendar was worked out by a committee of expe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the great mathematician Laplace. Months all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Extra days were added between some of the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ublic holidays. Every leap year would have an extra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lebrate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ensured that his role on the calendar committee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because it bacame quite dangerous to express vie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wo other members of the committee went to the guillo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voisier the chemist was condemned his judge went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that the revolution had no need for scientists.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is best known for Laplace's Equation which is of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electro-magnet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ists of the time, called Jacobins,  brough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ws that acted as an influentual politic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w of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uspected of not giving one hundred suppo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could be arrested and brought before a Revolutionar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erson were convicted of being a counter revolu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ndatory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w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could set maximum food prices by decree.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up prices beyond the limit were obviously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 of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obins also wanted to abolish torture. Their dea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e of the newest technology of the time: a heavy fre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vented by Dr Guillotine. There is some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otine's technology was rather more appropriate for execu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d introduced by the Americans one hundred years late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s debates between Siemans and Westinghouse over A.C. or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systems the Americans tried out wiring up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to the electrodes; they are still debating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one hundred years after that. A cynic, or maybe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ynski,  might well add that it is a pity that Laplace di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lotine as well as Lavoi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airly sure that Laplace was not the only astrono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ware of the politics of the time. Most civilis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fessional astronomers from ancient times. Some of th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funding by predicting the fortunes of big-shots.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reputed to have cast a horoscope for Wallenstein,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arlord during the Thirty Years War (1618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onacci  Model  1202. Leonardo de Pisa. Liber Ab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t+1] = Y[t]+Y[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pulation. Two co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time model. Widespread actuarial use from 17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hus [6] popularised the idea in the 1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K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 Curve. Non-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aY-bY^2 = Y(a-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erra Equations. 1920s Tw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ator and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/dt = aX-b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-cXY+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terra equations remain unsolved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 himself was directly interested in these equations. His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alysed statistics on the Adriatic fish catch.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has generally not received much funding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olitical pressure to supress this sor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sheries are a case in point. Scienti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y recommend prudence while robber barons a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benefits of science to follow fish shoals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. In the meantime the law enforcement agencie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 to catch these kleptocratic industrial pirates bu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ns on desperate people trying to either to migrate or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llegal dr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STRY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m and the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meaning of a list of numbers only beca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last century when mathematicians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tudy of linear equations and invented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and tensors. The British mathematicians, Cay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were well known contributor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, Countess of Lovelace [1], was an early pione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lculations on arrays. One particular array taxed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rked on programming the calculation of the Bernoulli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nd in the power series expansion of cos(x)/sin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(exp(x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bage had made a theoretical design of a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although his computer never worked the perio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inventions for storing programs. These earl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lls of material with holes in them, or rotating d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sticking out. The two methods correspond to male and female,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ng, or N and P layers of semiconductors which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r presence o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stored program machines of this era included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clockwork music boxes. The Player Piano wa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laborate such device. There were also early attempts to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o believing in 'chess playing computers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would hide a dimunitive chess master in an engin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ches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OF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ckwa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in needed tensors in order to construct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 From that day the 'Lords of the Array' bec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ranks of the proletariat. Arrays and matrices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in advanced maths and physics courses, and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an practical use. Numbers were stored by writ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till easier to comission armies of manpower to handl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Disney studios employed hundreds of artis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The Atom Bomb project used hundreds of human calc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ational Emergency' of the Second World War saw grea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and management science. The computing communit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th 'Partial Differential Equations' opposed to 'Commer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'. There were those who naively believed th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could make for a better society. The idea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had been OK in wartime, and food rationing sche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en worked out on theoretical calculations. China and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d governments which paid lip service to the plan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s of input-output equations had been inv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. This was often called Marx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for Soviet and Chinese statisticians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data were too hot to handle because any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poorly on the performance of the regime would be su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tatisticians to be imprisoned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st advocates of a planned economy often had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order to save their own lives. Karl Popp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reason for this in his book 'The Open Socie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'. Both Stalin's Russia and Hitler's Nazi Germany embrac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Thinking men voted with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FAS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verty of Dat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statisticians do not run such high risks of bei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ata is buried in ordure. There are plenty of subser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tanks to produce all sorts of idiotic report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olicy. Nevertheless some data is so sensitiv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secuted for revealing it. Drug prices, and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sues are jealously guarded, and there are many hal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alleged corporate man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ley Adams, a former Hoffman La-Roche employee, lost h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ife when he revealed the drug company's European pric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Planned profit is pre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Europe there have been several suspicious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data collectors in the field of vetinary medec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f hormones and antibiotics to animal feed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health for decades, and the agri-business sect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eded these concerns by adding good old fashioned s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 of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will not see many arrays in government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cluding the Internet. More often repor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s or bar charts with carefully concealed sca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a scientist may want to access could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Post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life data arrays are hard to accumulate. 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to keep figures for a time series for example. Budge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isation are the enemies of the modern statis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ergers between rival pharmaceutical companies als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. Any array has an associated size, norm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. This is important. Sometimes new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s are advocated even though there are more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esearch than patients whose treatment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reasing power of computers it gets eas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atistics but most of them only reflect the enri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the profits of the big corporations and those of their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which they wish to disclose to their old-boys clu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that run the World's capital markets. In the meanti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 are cajoled into efficiently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ry, rather than operating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oulli numbers just come from from long division by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y can be used to estimate sums by integrals.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which they arise is Stirling's Approximation for n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! = 1 x 2 x 3 .... x n-1 x n). They come as coeffic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=  &gt;     B[n]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1     n=1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N P_IN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nverse of series a[0]+a[1]x+a[2]x*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ssume a[0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1 &amp; N&lt;-20 #ifndef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: -&gt;(N&lt;rZ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Z,-+/(mZ)*(rZ)t1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0]=               1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1]=            -0.5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2]=      0.16666667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4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6]=      0.02380952  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8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0]=      0.07575758  5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2]=     -0.25311355  -6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4]=       1.1666667  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6]=      -7.0921569  -36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8]=       54.971178  43867/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0]=      -529.12424  -174611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2]=       6192.1232  85451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4]=      -86580.253  -2363640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6]=       1425517.2  855310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8]=       -27298231  -23749461029/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0]=   6.0158087e+08  8615841276005/1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2]=  -1.5116316e+10  -77093210412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4]=   4.2961464e+11  257768785836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6]=  -1.3711655e+13  -26315271553053477373/191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8]=   4.8833232e+14  292999391384155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0]=  -1.9296579e+16  -261082718496449122051/1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2]=   8.4169305e+17  1520097643918070802691/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4]=  -4.0338072e+19  -2783326957930102423502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6]=   2.1150749e+21  596451111593912163277961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8]=  -1.2086627e+23  -5609403368997817686249127547/4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50]=   7.5008667e+24  495057205241079648212477525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calculated by inverting the series (exp(x)-1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found in the D4 script ada.d4f. Fa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se numbers were pioneered by Ramanujan who was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such calculations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k) is the sum 1/n^k for integers n 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(s) =  \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s of Zeta(s) are distributed in a T shape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Some are on the negative x axis, y=0, x=-2n and othe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0&lt;x&lt;1, y  with infinitely many different possible values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ta(s) is also well known for values s=2n on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in the definition of Zeta(2) occur in the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vels of spectral lines. More recently physic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esonent frequencies in dynamical systems and ge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e distribution of the known zeros of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work is motivated by a million dollar priz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haracterisation of the zeros of the Zeta function.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tates that all the zeros not of the form s = -2n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 = 1/2+it where t is real. As yet no one knows if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arch for a proof of Fermat's conjectur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heory of Adeles was constructed. All adeles cor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nd specialised zeta functions. Thes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ll had a topology and the interesting ones contain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y.... solutions  to X^n - 1=0.  Chemists and physic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king with poorly understood topologie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results in real life. String theories are examples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used to describe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f dynamical systems which gave fractal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os has been some advance on Galileo's theories on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daptable to quantum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makes the maths of physics quit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gles and space time co-ordinates are 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any states are impossible by easy calculation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 be subject to intractable calculations. Schrodinger's 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ive or dead so uncertainty is replaced by a w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profound problems in mathematics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 classic example is the '3n+1' problem or the Col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unction f:N-&gt;N where N is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n/2 if n is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3n+1 if n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5 is odd so f(5)=3*5+1=16. f(16)=8, f(8)=4, f(4)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=1. We also have f(1) = 4. For any function f and starting po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x, f(x), f(f(x)) .... is known as the orbit of x und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'3n+1' function these orbits are also known as '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'. The question concerns the eventual behaviou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 do these 'Ulam Numbers' always converge to the cycle 1 2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al system is a pair (X,f) where X is a set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 f:X-&gt;X. For example X may be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sun and planets and f a rule for comput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ime t+1 given its state at time t. For any given start x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given by x[n+1] = f(x[n]) gives the ultimat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French mathematician Poincare invented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Many important problems of maths, physics and eve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logy can be reduced to the study of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86 dynamical systems have serv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mathematics as a means of predicting the real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z&lt;-z^2+c defined on the complex number plane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ndelbrot set. The fractal images that people s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Mandelbrot set. The colours ref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required to show that the iteration z&lt;-z^2+c div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ragment of C-language code generates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that can readily be found in books on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ynamic system z&lt;-z^2+c with global parameters eps, bail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j_orbit(cy,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cy,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x = 0.0, y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j = 0; j &lt; bailout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= x*x; y2=y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4.1 &lt; x2+y2) return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cx + 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= cy + 2*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The Theory of Numbers, 4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y &amp; Wright. pp19,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n=p1+p2(=$1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dian, 18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a and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Eric Kim &amp; Betty Alexandra T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,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lagues. Their Origin, history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er Collin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a Kla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cientist, 11 Nov 2000 #2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An Essay on the Principl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hus. Various editions from 1798-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Tony Goddard, Sheffield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4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4maths.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README"&gt;download readme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nstall.txt"&gt;Download instruc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$XNAME"&gt;$XNAME.tgz Linux version. c-source 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tc.tgz"&gt;Linux binary, fonts, scripts in case you have no compil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na.exe"&gt;Download DNA:self extracting WINDOWS applic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rna.exe"&gt;Download RNA:self extracting WINDOWS applic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4x.exe"&gt;d4x.exe. 32-bit Windows progr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4t.exe"&gt;d4t.exe. 16-bit Windows progra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src.tgz"&gt;Windows Source 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namtok.c"&gt;Mandelbrot Animation c-source code(windows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