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OUGH GUID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the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 'Shell' started out as an intereactive Job Contr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s of punched card computing the design of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JCL) was an intractable problem, with features being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 hoc manner as new hardware and software bec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hell' acted as the user interface to the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hieved by either typing commands at the terminal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scripts to perform repeate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old is the shell, and why the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ntereactive computing started in the early 1950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setts Institute of Technology's project MAC (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). Telex machines were connected directly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work could be done by preparing paper tape, via a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licking a switch to sending the program or data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behind this was to eliminate the error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computer by toggling an array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something like a natural language interface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errors. A shell will validate input as it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much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Kerouac, the famous beatnik generation author, prepar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ks on a teletype machine, substituting a world wid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for a boring old computer. He sent the publisher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paper. The book g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Kerouac's novels contain florid language and much nonesen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sensational successes they become dated.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ogic also appears nonsenseical to many peop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quickly outdated. Also mathematical logic tried to reduc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atements to short and terse expressions. Bertrand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uch of his early life on this project until Kurt Godel w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 meta-theory making much of Russell's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hard copy terminals were the norm man machine inte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fined to extremely terse dialogue. This is well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ically one of the most verbose computer languages 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ented in this era. COBOL became the norm for busin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reason for this is quite clear. Many businessmen really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people unless they came from their own social class.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nheimer, the acadamic responsible for leading the Manhatt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assified as a security risk. Linus Pauling, the chemi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protein chemistry paved the way for the dis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DNA, was deprived of the right to travel from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foremost the new technology was to be harness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American corporations. After the end of the 1941-45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lliant minds were no longer needed. Alan Turing the pion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mputing was given a series of dead end jobs and vic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his sex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serfdom started right at the beginning. Loads of wo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 into data preparation work with rooms full of people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cards to build corporate data bases. These people we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for output with productivity measured in thousands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technological advances have merely been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 and frequent employer denial of RSI or repetitiv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computer pioneers really did not like this sort of str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actions designed by the scientists for their own u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inimise repetitive typing. System software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oftware made extensive use of 'macro processors'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few key-strokes into the generation of many commands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. This distinction lives on fifty years later.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prefer to use powerful tools such as 'vi' or 'emacs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any decent text editor gives the writer acces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of the computer including the ability to pipe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internet search-engine trawls into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 Effectively this means that the editor ha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st the American corporations AT&amp;T stands out. The far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of this company invested in an operating system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it's key workers at its research laboratories in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igned an operating system called UNIX which ha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rogramming language called C and a user friend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 UNIX. The commands were deliberately design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s of RSI. Copy was abbreviated to cp and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'ar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ther organs of the human body the brain does not really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increased use. This simple physiological fact is overl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Bell set up its research labs near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good partnership between academia and business.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made similar efforts, but UNIX was real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system because the syntax of it's shell language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ays of Babbage who was releasing papers on '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' back in the 1830s. These ideas were later developed by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Godel, Quine and Turing in the 1930s. By this time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algebras of Babbage's contemporaries had beco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mbda Calcul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'lambda calculus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Greek letter lambda. This was used to bind a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explanation. Twentieth century logicians invente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se are essentially rules for computing certa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t all function values are defined. Summing infini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lve riddles like Zeno's paradox on the time taken for Ach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run a tortoise, but the idea of partial functions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art a well defined computation without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result is quite another type of problem.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eoretical work on early formal symbol manipu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to computers very early in their history to enabl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anguage translators. Circular definitions became common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days of graphic user interface (GUI)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bother to learn anything abou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could also say that in the days of cheap calculators num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no longer required. In these politically correct day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allowed to fail a maths exam. China threw out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in the late 1970s but in 'Merrie England' political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tical control of education surpasses the wildest d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omaniac Mao Dze Dong and his siren lover Qiang Qing. Old la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warts were joined by Margaret Thatcher in a systematic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British Education. We see the results in innumerate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ponsor idiotic business plans, engineers who design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nowledge of simple harmonic motion and comput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ecutives have a worse understanding of time and d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eval popes who condemned Galileo and Br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ppens most GUIs act as wrappers to shell script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job control languages has proliferated just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yers of wrapping, but the underlying mechanism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raditional job control languages had cryptic commands wit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uliar signs like %, $, and loads of commas. No one is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uracy like that nowadays. The point and click interfac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rror pron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yping is a hassle. Who needs writing nowadays.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. But it's still easy to make mistakes such as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lder to the trash bin, or selling shares for re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part of a training excercise. The desktop is a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e just what the software vendor wan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Big brother really loves you, so place trust i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The vendor never loses money by under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icrosoft Windows the scripts which make up the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e found in diverse places, and the description of h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s not really found in one place. The user interface is vi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, rather than writing commas and names, bu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ing go into special files and directories such as .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operating systems reflect the beaurocratic culture of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was born. The opening scene of the acclaimed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's list, shows officials typing up deportation doss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ve governments and organised crime cartel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nterprises made extensive use of computers to buil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hich could keep their competitive advantage in exc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Concealment of knowledge is al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BASES FOR THE ELITE, ARCADE GAMES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people to break the hegemony of the US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orporations it is necessary for the people to us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dowed these organisations with power rather than simpl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ertilizer and detonating truck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earning programming is too hard nowadays. Why can'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hard core pornography a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too much of it will make you more likely to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for a surgical procedure to increase the size of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Unlike the sale of medications and drugs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and governments excercise little control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 procedures. There is generally no statutary pro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tatistics on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if I still want to download hard core pornography can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lmost surely. Most people who do this leave an electronic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easy to track. Someone just looks at a log of hi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ic website, or newsgroup. If you use popula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mbedded JCL then it is even quite easy for maliciou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up the web cache of your computer with illegal kiddie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get you a jail sentence in many countr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if you are in a position of power you are quit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ast about your pornography collection when sexually hara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This type of behaviour ranges from the USA presid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to the common 14K triad brothel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Sounds dangerous. How can I clean up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Write a script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/ -type harcore-porn -exec 'xor-encrypt {} -key $FORGE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Jack Straw says that I will go to jail if I for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. How do I avoid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elete the files. Modify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even if the files are deleted, people can find ou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 That's tru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. There are programs which can read the hard dis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to the past. These programs are not necessari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d their use involves removing the disk from the compu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computer confiscated for such forensic investig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get that machine for abou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with millions of people using the net it must b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the authorities to keep 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at's not entirely true. The internet has some r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ly enforced. These are adequate to make most of the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ch of the time. These rules describe data transmiss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result of teamwork between government agencie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nd privat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Gates has been percieved as a man who is not sufficient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 to be allowed to succeed. There are fear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ndermine standards by taking a short term profit drive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The whole world was to be a mere extension of the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et Reno got involved in the witch hunt, or perhaps bount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more appropriate metaphor in the case of Bill G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work between Berkeley, the military and som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as breaking down. Netscape and other corporation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foul. Issues of trade regulation we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the general public are showing their approval of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ying his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; Yes. Sometimes citizens revolt against their democ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governments. In this case most people are still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ll Gates is nothing like the Big Brother described i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ell's 1984. It couldn't possibly be tr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 leaders of all of the capitalist corporations wa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way as the 'Big Brother' of Orwell's novel.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etting up their own ministry of truth. Their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extolled by the compassionate conservatism of George Bus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cerations and executions, or perhaps the love of the grea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for the citizens of Iraq and Serbia struggling under the 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hips of Saddam &amp; Slobo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Gates has nothing to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what about the ministry of tru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Orwell didn't realy forsee the SPAM, or self propo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. Philip Dick, the American science fic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good idea of what this was going to be like. He also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as a police state just as much as Mao's China or Sta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. Just a trifl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is a rumour mill become a vehicle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's this got to do with shell programm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wenty five years ago Bill Gates, then a law student,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pretor for MITS, a company in Texas. Microsoft was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single customer who was selling micro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. These early computers also used Digital Research'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ut there were many computers that came with BA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arly days Microsoft got it right. Many new feature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BASIC to such an extent that the inventor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d Bill Gates and Microsoft in terms reminiscent of the Ayetoll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wa against Salman Rushdie. Bill Gates and his staff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 so that it could be used to format floppy disks, past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screens and play music on the built in speaker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PPLE II became popular many people wanted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o an 80 column card was invented as a plug in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ought the Z80 CPU card so that they could run CP/M bu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d that their own version of BASIC was installed. Microsof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rights for an operating system that had been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Intel chips from a small West Coast firm whos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gotten. At that time Intel was publishing a lot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 about IAPX development systems with h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ilities such as protected memory and 32-bi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uter companies such as IBM and Digital Equipment h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32-bit systems and Motorala was already designing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but Microsoft needed to equal competitio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 The Apple II had become popular because none of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could run a simple spread-sheet program called Visicalc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computer users were reduced to borrowing tim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' Apple II in order to do their financial planning.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lists could be more easily set up on 8-bi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P/M and Word Star rather than on corpo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ith perhaps the exception of UNIX users who could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ed with troff and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quickly produced their own spreadsheet and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n. They also helped develop MS-X which was a comm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wide range of Japanese machines. MS-X offere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or data on 8-bit machines and the IBM PC. I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, because it uses a file allocation table to m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isks. CP/M used a method whereby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directory entries. A long file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to accomodate the lists of allo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BM were planning the PC they approached both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. Urban legend has it that the owner of D.R.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xecutives just like any other customers while Bill Gate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loyees to wear suits when they hosted the IBM team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at Digital Research was putting more prio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P/M-68 to run on Motorala 68000 chips giving the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32-bit OS. Who on earth could imagine that a brai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with segment registers and offsets could get anyw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early IBM PCs came with a video card tha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headache after just a short time of looking at a fuzz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zzy screen problem opened the way to many region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PC architecture. IBM came out with the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and then Chips &amp; Technologies reduced a big card to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. Across the Pacific most Japanese compani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ssioning specialised chips to deal with the deman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People who really wanted good quality font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used Apple machines or NeXT or went on to Silicon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Unix had a shell for decades, while MS-DOS and CP/M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o much. Why didn't UNIX catch 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By the early 1980s several companies including ICL, Cromenc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ere offering ports of UNIX to various 8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NIX is big most systems offered only a subse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File compression was still not so common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s would skimp on such niceties as manual pages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FORTUNE SYSTEMS who made a big thing about popularis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 1980s. They were only interested in selling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tended to omit things like the C-compiler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which contain a vast amount of detail on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UNIX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FORTUNE came along with a proprietry word proces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ry spreadsheet, and an amazingly complicated fil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eeded nursing back to life after any glitch i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To repair the file system the user was meant to type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s by hand after making intricate calculations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1970s several command language interfaces we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IBM users would go for APL while MUMPS was a very serv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ragging health care data from a wide variety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 Pick operating system was also available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ase of use. Pick's system programming language w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s a shell the same as a system programming langu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es, it is, provided the user feels comfortable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loyee is told to make a list of all the customers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uch in the last year and who owe money on their accounts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do this is to write a short script in SQ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-IV or whatever, then run the script and print the results.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fill in a form so that a script to extra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by an inference engine which may well be inf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in predicting what it thinks the user wants to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aying anything. Netscape Communicator's hand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URLs from fragments of previous searches i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rustrating attempts by the computer to show intelligenc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computers will be more intelligent than mos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n a decade or so. Human manned telephone call cent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t least the GUI solves version incompatibility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ure. Windows offers only one sort of desktop. If you us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get a bewildering choice of different desktop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make your computer look like a SUN or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You use 'X' rather than say Active-X. 'X' itsel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fifteen years or so. Do not confuse 'X' or active-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ted web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GUI offers a Wizard to sort out any problems. Is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at clev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rton Utilities and Winzip both employ wizards. Th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for Harry Potter's academy. In truth the wizard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urner. The wizard will walk the user through a she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ing the magic wand at dragons and bad FATS and bit rot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Anyone who has seen the UNIX file system check (fsck)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hold hands with a witch or a wizard. There's ju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the wizard is just a page turner, then why can't I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most techie stuff makes designing an H-bomb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kid's excercise. There is also the fact that softwa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people to those who write the manual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described in manuals work rather differently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to get manuals which were writt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ago which describe systems which are still run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first manuals on MS-DOS describe the MS-DOS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. In fact Microsoft have taken considerable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ut bugs in the earlier versions so that the DOS box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hat they wanted it to be back in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manuals to buy are the slimmed down copyright fre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published in Taiwan or Singapore. If you like UNIX then the 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uide published in Canada ten years ago is good value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nd fifty pages of solid UNIX information for 50 cents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's own early manuals were well written. Multi-Pl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 both came with easy to read manuals. Their fir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 and the BIOS documentation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lestones in technical publishing. They also represent w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d under a bridge decades ago. This type of documentation i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n the grimoires of medieval black magic reputedly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t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is good documentation hard to find these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of the World Wide Web and the informatio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is an extension of the game of Dungeons and Dragons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old style adventure games you need to remember to carry 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so that you can find your way ou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TML was first invented pressing the 'Go Back' button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the maze but that does not work with frames or act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Scientists recently discovered a slime mould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a maze by filling up the maze with protoplasm, then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ld which were in blind alleys would selectively die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ament spanning the maze from entrance to ex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orithm called depth first search described in any goo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binatorics and graph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970s Isaac Asimov wrote an essay about the power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. The conclusion was that books would never b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a power source, and they are theref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han electronic media. Already just a couple of decad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getting a niche market. Furthermore anyone wh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newspaper such as The New York Times or even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'Liberation' will see that these bloated journa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portable: they contain an incredible amount of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t out by commercial sponsors to such an ext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heir readers any rights t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ll of this is going on in rich countries the right to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nied to many people in Sub-Saharan Africa. This a scand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proportians. Information Obesity can damage civi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much as AIDS or malaria. Anthropologists argu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nguage separated man from the apes and dolphin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loss of language could mean the extinction of humans.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pocracy become ever more seductive to the controlling el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ubstantial minorities that see this as a symp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y are there so many different computer languag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950s the formal logic systems of Church, Post, Russel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lutions waiting for problems. Hilbert's Tenth Probl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olved by such methods, but that did not really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make economic and political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L &amp; SHELL 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*   Same as $$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@   $$[I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#   Size of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?   status of the most recently executed foreground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-  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   process ID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!   process ID of the most recently executed backgr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   name of the shell or  shell 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   last argument to the previous command. Sort of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NE: A LOTTERY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ick $2 numbers from 1 ..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efault to UK National lottery selec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uff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ndomly permute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'BEGIN {RS=" "; srand()} {printf "%8.6f%s\n", rand(),$0}'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-n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'{print substr($0, 9)}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aults URL="http://d4maths.lowtech.org" n=6 m=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# = 0 ]; then echo Lottery selection by $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f [ $# = 1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usage: $0 n m echo pick n numbers from m choices at random without replacement exit 0 else n=$1 m=$2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$n from 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n -gt $m ]; then echo domain error exit 0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 i=0 while [ $i -lt $m ]; do i=$[ $i + 1 ] a="$a $i"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`echo $a | shuffle ` echo $c | awk -v n=$n 'BEGIN {RS=" ";ORS=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&lt;=n {print}' echo " " 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TWO: DYNAMIC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rver.sh  display images from /home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age ./server.sh spec1 spe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re spec is a single quoted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rver.sh *.jpg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uffle() # randomly permute elements of a list { awk '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S=" "; srand()} {printf "%8.6f%s\n", rand(),  $0}' | \ sort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'{print substr($0, 9)}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=netscape delay=5 base=/home qshuffle=0 qg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# = 0 ]; then echo usage: $0 {-go} {-shuffle} {-d delay} {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_directory}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$0 -d 20 \'*.jpg\' \'*.gif\' exit 0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[ $c = 0 ]; do case "$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="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="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go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hu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huffl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1 esac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$delay echo $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ypical use of multip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; do b=`find "$base" -name "$i"` a="$a $b"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qshuffle = 1 ]; then echo wait. shuff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`echo $a | shuff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$c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G in $a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`ls -l $IMG | awk '{print $5}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rving $IMG size $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k -le 10000 ]; then echo skipping $IMG continue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tart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qgo = 1 ]; then echo starting $BROWSER $BROWSER $PWD/dynamic.ht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o=0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This uses a he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Note that the value $IMG is substitu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&lt;&lt; END_OF_HTML &gt; dynami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Refres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"refresh" content="$delay; URL=dynamic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WIDTH=100% HEIGHT=100% BORDER=0 CELLPADDING=0 CELLSPACING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 ALIGN=CENTER VALIGN=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mage location&lt;BR&gt;$IMG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CENTER&gt;&lt;IMG SRC="$IMG" BORDER=0&gt;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TML&gt; END_OF_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${delay}s done exit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