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OUGH GUID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'Shell' started out as an intereactiv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punched card computing the design of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JCL) was an intractable problem, with features being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 hoc manner as new hardware and software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hell' acted as the user interface to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hieved by either typing commands at the terminal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cripts to perform repeat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old is the shell, and why th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ntereactive computing started in the early 1950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setts Institute of Technology's project MAC (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). Telex machines were connected directly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ork could be done by preparing paper tape, via a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cking a switch to sending the program or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behind this was to eliminate the error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computer by toggling an arra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something like a natural language interfac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errors. A shell will validate input as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much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, the famous beatnik generation author, prepa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s on a teletype machine, substituting a world wid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for a boring old computer. He sent the publisher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paper. The book g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's novels contain florid language and much nones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sensational successes they become dated.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 also appears nonsenseical to many peop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quickly outdated. Also mathematical logic tried to reduc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atements to short and terse expressions. Bertran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uch of his early life on this project until Kurt Godel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meta-theory making much of Russell's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ard copy terminals were the norm man machine inte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ned to extremely terse dialogue. This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ically one of the most verbose computer languages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ented in this era. COBOL became the norm for busi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reason for this is quite clear. Many businessmen really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eople unless they came from their own social class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, the acadamic responsible for leading the Manhatt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assified as a security risk. Linus Pauling, the chem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tein chemistry paved the way for the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NA, was deprived of the right to travel from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 the new technology was to be harnes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merican corporations. After the end of the 1941-45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minds were no longer needed. Alan Turing the pio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mputing was given a series of dead end jobs and vic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 sex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erfdom started right at the beginning. Loads of wo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into data preparation work with rooms full of people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s to build corporate data bases. These people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for output with productivity measured in thousand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technological advances have merely been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and frequent employer denial of RSI or repetitiv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computer pioneers really did not like this sort of str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actions designed by the scientists for their own u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inimise repetitive typing. System softwar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made extensive use of 'macro processor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few key-strokes into the generation of many commands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 This distinction lives on fifty years later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prefer to use powerful tools such as 'vi' or 'emac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any decent text editor gives the writer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of the computer including the ability to pipe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nternet search-engine trawls into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Effectively this means that the editor h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st the American corporations AT&amp;T stands out. The far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of this company invested in an operating system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it's key workers at its research laboratories in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igned an operating system called UNIX which ha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rogramming language called C and a user friend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UNIX. The commands were deliberately desig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s of RSI. Copy was abbreviated to cp and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'ar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organs of the human body the brain does not reall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increased use. This simple physiological fact is overl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ell set up its research labs near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ood partnership between academia and business.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made similar efforts, but UNIX was re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ystem because the syntax of it's shell language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ays of Babbage who was releasing papers on '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' back in the 1830s. These ideas were later developed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Quine and Turing in the 1930s. By this tim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algebras of Babbage's contemporaries had beco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mbda Calcu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'lambda calculus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reek letter lambda. This was used to bind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planation. Twentieth century logicians invent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are essentially rules for computing cer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all function values are defined. Summing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lve riddles like Zeno's paradox on the time taken for 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run a tortoise, but the idea of partial functions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art a well defined computation without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sult is quite another type of problem.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oretical work on early formal symbol manipu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to computers very early in their history to enab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nguage translators. Circular definitions becam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days of graphic user interface (GUI)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er to learn anyth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could also say that in the days of cheap calculators num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no longer required. In these politically correct day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allowed to fail a maths exam. China threw ou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in the late 1970s but in 'Merrie England'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control of education surpasses the wildest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c Mao Dze Dong and his siren lover Qiang Qing. Old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s were joined by Margaret Thatcher in a systematic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ritish Education. We see the results in innumerate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onsor idiotic business plans, engineers who design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simple harmonic motion and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ecutives have a worse understanding of time and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eval popes who condemned Galileo and B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most GUIs act as wrappers to shell script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job control languages has proliferated jus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of wrapping, but the underlying mechanism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raditional job control languages had cryptic commands wit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uliar signs like %, $, and loads of commas. No one i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uracy like that nowadays. The point and click interfac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 pron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yping is a hassle. Who needs writing nowadays.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. But it's still easy to make mistakes such a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lder to the trash bin, or selling shares for re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part of a training excercise. The desktop is a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e just what the software vendor wan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Big brother really loves you, so place trust i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 vendor never loses money by under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icrosoft Windows the scripts which make up the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found in diverse places, and the description of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not really found in one place. The user interface is vi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, rather than writing commas and names, bu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 go into special files and directories such as 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operating systems reflect the beaurocratic culture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as born. The opening scene of the acclaimed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's list, shows officials typing up deportation dos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 governments and organised crime cartel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terprises made extensive use of computers to buil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ich could keep their competitive advantage in exc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Concealment of knowledge is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BASES FOR THE ELITE, ARCADE GAMES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people to break the hegemony of the US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orporations it is necessary for the people to us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owed these organisations with power rather than simpl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rtilizer and detonating truck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earning programming is too hard nowadays. Why can'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hard core pornography a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too much of it will make you more likely to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a surgical procedure to increase the size of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Unlike the sale of medications and drug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nd governments excercise little control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procedures. There is generally no statutary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tatistics on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if I still want to download hard core pornography 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most surely. Most people who do this leave an electroni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easy to track. Someone just looks at a log of hi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website, or newsgroup. If you use popu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bedded JCL then it is even quite easy for maliciou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web cache of your computer with illegal kiddie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get you a jail sentence in many countr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if you are in a position of power you are quit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ast about your pornography collection when sexually hara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is type of behaviour ranges from the USA presi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to the common 14K triad brothe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unds dangerous. How can I clean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rite a script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/ -type harcore-porn -exec 'xor-encrypt {} -key $FORGE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Jack Straw says that I will go to jail if I for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. How do I avoid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elete the files. Modif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even if the files are deleted, people can find ou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 That's tru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There are programs which can read the hard dis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e past. These programs are not necessari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their use involves removing the disk from the compu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mputer confiscated for such forensic investig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get that machine for abou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ith millions of people using the net it must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authorities to keep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's not entirely true. The internet has some r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enforced. These are adequate to make most of the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of the time. These rules describe data transmi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result of teamwork between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privat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been percieved as a man who is not suffici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 to be allowed to succeed. There are fear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dermine standards by taking a short term profit drive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he whole world was to be a mere extension of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t Reno got involved in the witch hunt, or perhaps bount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ore appropriate metaphor in the case of Bill G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between Berkeley, the military and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as breaking down. Netscape and other corpora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foul. Issues of trade regulation we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the general public are showing their approval of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ing his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; Yes. Sometimes citizens revolt against their democ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governments. In this case most people are still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ll Gates is nothing like the Big Brother described i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's 1984. It couldn't possibly be tr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leaders of all of the capitalist corporations wa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way as the 'Big Brother' of Orwell's novel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etting up their own ministry of truth. Their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extolled by the compassionate conservatism of George Bus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s and executions, or perhaps the love of the gre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for the citizens of Iraq and Serbia struggling under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 of Saddam &amp; Slobo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nothing to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hat about the ministry of tru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Orwell didn't realy forsee the SPAM, or self prop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. Philip Dick, the American science fic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idea of what this was going to be like. He also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as a police state just as much as Mao's China or Sta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Just a trifl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rumour mill become a vehicle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is got to do with shell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enty five years ago Bill Gates, then a law student,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or for MITS, a company in Texas. Microsoft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single customer who was selling micro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. These early computers also used Digital Research'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t there were many computers that came with 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days Microsoft got it right. Many new featur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ASIC to such an extent that the inventor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 Bill Gates and Microsoft in terms reminiscent of the Ayetoll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wa against Salman Rushdie. Bill Gates and his staff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so that it could be used to format floppy disks, pas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screens and play music on the built in speake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PPLE II became popular many people wanted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an 80 column card was invented as a plug i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ught the Z80 CPU card so that they could run CP/M bu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that their own version of BASIC was installed. Microso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rights for an operating system that had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Intel chips from a small West Coast firm whos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gotten. At that time Intel was publishing a lot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about IAPX development systems with h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 such as protected memory and 32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 companies such as IBM and Digital Equipment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32-bit systems and Motorala was already design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but Microsoft needed to equal competi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The Apple II had become popular because none of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ould run a simple spread-sheet program called Visicalc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mputer users were reduced to borrowing ti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' Apple II in order to do their financial planning.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ists could be more easily set up on 8-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and Word Star rather than on corpo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perhaps the exception of UNIX users who could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with troff and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quickly produced their own spreadsheet and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n. They also helped develop MS-X which was a comm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ide range of Japanese machines. MS-X offer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data on 8-bit machines and the IBM PC. I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, because it uses a file allocation table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s. CP/M used a method whereby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directory entries. A long file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accomodate the lists of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BM were planning the PC they approached bo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. Urban legend has it that the owner of D.R.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utives just like any other customers while Bill Gat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loyees to wear suits when they hosted the IBM team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Digital Research was putting more pri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P/M-68 to run on Motorala 68000 chips giving th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32-bit OS. Who on earth could imagine that a bra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ith segment registers and offsets could get any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early IBM PCs came with a video card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headache after just a short time of looking at a fuzz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zzy screen problem opened the way to many region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PC architecture. IBM came out with the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then Chips &amp; Technologies reduced a big card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. Across the Pacific most Japanese compani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ssioning specialised chips to deal with the dema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People who really wanted good quality fon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used Apple machines or NeXT or went on to Silicon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Unix had a shell for decades, while MS-DOS and CP/M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o much. Why didn't UNIX catch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By the early 1980s several companies including ICL, Cromen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ere offering ports of UNIX to various 8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IX is big most systems offered only a subse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File compression was still not so common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would skimp on such niceties as manual page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RTUNE SYSTEMS who made a big thing about popularis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1980s. They were only interested in selling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ended to omit things like the C-compiler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which contain a vast amount of detail o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UNIX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FORTUNE came along with a proprietry word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ry spreadsheet, and an amazingly complicated fil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ed nursing back to life after any glitch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To repair the file system the user was meant to typ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by hand after making intricate calculations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70s several command language interfaces we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IBM users would go for APL while MUMPS was a very serv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ragging health care data from a wide varie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Pick operating system was also available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se of use. Pick's system programming language w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a shell the same as a system programming 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es, it is, provided the user feels comfortabl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loyee is told to make a list of all the customers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ch in the last year and who owe money on their account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o this is to write a short script in SQ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IV or whatever, then run the script and print the results.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fill in a form so that a script to extra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an inference engine which may well be inf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n predicting what it thinks the user wants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ying anything. Netscape Communicator's hand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URLs from fragments of previous searches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rustrating attempts by the computer to show intelligen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computers will be more intelligent than mos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decade or so. Human manned telephone call cent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t least the GUI solves version incompatibility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ure. Windows offers only one sort of desktop. If you us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a bewildering choice of different deskto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your computer look like a SUN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You use 'X' rather than say Active-X. 'X'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fifteen years or so. Do not confuse 'X' or active-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GUI offers a Wizard to sort out any problems. I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cle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rton Utilities and Winzip both employ wizards.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for Harry Potter's academy. In truth the wizar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urner. The wizard will walk the user through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ng the magic wand at dragons and bad FATS and bit rot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Anyone who has seen the UNIX file system check (fsck)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hold hands with a witch or a wizard. There's j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the wizard is just a page turner, then why can't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most techie stuff makes designing an H-bom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kid's excercise. There is also the fact that softwa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people to those who write the manual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described in manuals work rather different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get manuals which were writ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which describe systems which are still run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irst manuals on MS-DOS describe the MS-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. In fact Microsoft have taken considerabl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ut bugs in the earlier versions so that the DOS box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at they wanted it to be back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anuals to buy are the slimmed down copyright fre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published in Taiwan or Singapore. If you like UNIX then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ide published in Canada ten years ago is good value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fifty pages of solid UNIX information for 50 cents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own early manuals were well written. Multi-P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both came with easy to read manuals. Their fir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and the BIOS documentati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lestones in technical publishing. They also represent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under a bridge decades ago. This type of documentation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n the grimoires of medieval black magic reputedly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t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is good documentation hard to find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of the World Wide Web and the informatio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an extension of the game of Dungeons and Dragons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old style adventure games you need to remember to carry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o that you can find your way ou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TML was first invented pressing the 'Go Back' button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maze but that does not work with frames or a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Scientists recently discovered a slime moul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 maze by filling up the maze with protoplasm, the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ld which were in blind alleys would selectively di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ament spanning the maze from entrance to ex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 called depth first search described in any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binatorics and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70s Isaac Asimov wrote an essay about the power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The conclusion was that books would never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a power source, and they are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han electronic media. Already just a couple of decad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getting a niche market. Furthermore anyone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newspaper such as The New York Times or eve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'Liberation' will see that these bloated journ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ortable: they contain an incredible amount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t out by commercial sponsors to such an ext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eir readers any right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l of this is going on in rich countries the right to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to many people in Sub-Saharan Africa. This a scand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proportians. Information Obesity can damage civi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as AIDS or malaria. Anthropologists arg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nguage separated man from the apes and dolphi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loss of language could mean the extinction of humans.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ocracy become ever more seductive to the controlling e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ubstantial minorities that see this as a symp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are there so many different computer langu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50s the formal logic systems of Church, Post, Russ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lutions waiting for problems. Hilbert's Tenth Probl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olved by such methods, but that did not really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make economic and politic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&amp; SHELL 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  Same as $$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@   $$[I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#   Size of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?   status of the most recently executed foreground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- 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 process ID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!   process ID of the most recently executed backgr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   name of the shell or  shell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   last argument to the previous command. Sort of accu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