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OUGH GUIDE TO NUMBERS AND ALGEB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otic roads and excessiv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What is a numb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That depends. The largest numbers regularly used in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some measure of the level of civilisation parhaps. The i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garithms in a dank Scottish castle reveals strange pathw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's progress from the caves. We expect chimpanzees to count banana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ts to count meal times in the day, but only humans are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umerical values for the speed of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nge A &lt; x &lt; B for a statistic x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    Number with no name for most of huma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2,3           Numbers worth names and honorific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       Arrangements of thre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numbers   rare diseases, collectors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-99           Tens. Whites facing death penalty in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^6             64  Number of I-Ching Hex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-999         Hundreds. Black people facing death penalty in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-9999       Thousands. Bosnian men massacred at Sreben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0           Moon (Thai). Brique (Fren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00          Lak (Urdu, Arab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lions        people, dollars, animals,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ews killed by Nazis. Prison population of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04475641 Surface of earth. km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ions        hyperinflation, micro-organisms, science fig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e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^32            4294967296.  Number of Internet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rangements of 13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ze of PC Hard disk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x Billion     World population in October, 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   Digits    278237540975596768. Surface of Dyson sphere. km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-21 Digits    c^2 in metric. Bang for your Gram. Eins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rangements of 21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 digits       Shuffles of a standard 52 card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 digits       Protons in Universe. 3/2*136*2^256. Edding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80 Digits     Probabilities,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^10 digits    Possibilities for human gen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ef-zero       Cantor's name for countable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c^2 refers to the square of the speed of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rcise: Try learning the counting numbers from 0 to 10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which you do not know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you cannot tell how the number is going to be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Privileged numbers such as Pi or friend's phon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remembered by people. Certain other numbers are better not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iven generator functions. You don't care whether a right ang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ty degrees or Pi/2 radians. Just keep three, four, fiv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clid described prime numbers, which are numbers with no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one and themselves, and irrational numbers which ar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not be expressed as fractions. The English mathematian Wa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id to have invented a symbol like a figure eight laying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to represent infinity, a number bigger than any ordinary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numbers used to represent reality on computers ar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mpling where a range of values is split into segments and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alue is assigned to each segment. Colour displays and im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exampl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n Dee, Fan Lotteree        Thai s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games are another aspect of numbers. 'Running Numbers'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ramatized by Hollywood films and folk-rock ballad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se a sort of struggle against 'state-control'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ist monks in Thailand risk getting killed if they say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next lottery number. There are cultures where almost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t on numbers. Next week's imaginary number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terday's real number. Just like an alcohol hangover. For man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ery number is like the dreams of opium. One could say that Marx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rong and in place of the statement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igion is the Opium of the M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inary Number is the Opium of the M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What's that special number used in the Theory of Everythin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You mean numbers like 'forty two' which occur in the H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ker's Guide to the Universe series. There are many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of physics, starting with Newton's equation for grav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have values expressed in metric units althoug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ations in the Anglo-Saxon world try to cling on to imp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f weights and measures. Physical constants are usually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floating point notation': X= M E EXP or M E -EXP where 'M'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imal number, normally between 1 and 10 and the 'E' stand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10, so that 27.5 could be written 2.75 E1 and 1/8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1.25 E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lection of physical constants is given. The first group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ppendix 2 of 'The Chemical Bond' by Linus Pau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locity of light           c       2.99793 E10     cm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ic charge           e       4.8029  E-10    statcoul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s of electron            m       9.1083  E-28    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ck's constant           h       6.6252  E-27    erg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gadro's number           N       0.60229 E24     /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ergy of 1 ev                      1.60206 E-12    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velength of 1 ev quantum          12397.67 Ang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s of proton              M(p)    1.67239 E-24    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s of neutron             M(n)    1.67470 E-24    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tzmann's constant        k       1.3805  E-16    erg/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s constant                R       1.9872          cal/(deg * m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ergy of 1 gram mass               5.6100  E32     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What is Algebra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Algebra is a way of anticipating problems in calcul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symbols stand for unknown numbers. It is said to origin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abs. There are many Arabic words similar to Algebra. Thes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force or coercion. The power form is also a name for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odern Algebra' was invented in the 1800s, and one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s was the interchange between numbers and fun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The French mathematicians Fourier and Galois pioneer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ought. Algebra as tought in schools came from much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Italy saw the earliest European developments when Carda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came up with a method for solving cubic and quartic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l algebra came with the attempts to build mathematics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axioms in the style of Euclid. David Hilbert and Ber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made these attempts fashionable in the early 1900s, but 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el showed that this approach had limitations during the 1930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puter science applications the formal approach is quit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 AXI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1960s and 1970s the English started to teach 'set' the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s. This was often done in an ideological vacuum. The ki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ways confronted by such basic questions as race and clas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 Nor were they necessarily drilled in hard questions 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which had previously been in the syllabus: calcula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s and combinations. The success of the British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ery shows just how far things have 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re like packs of playing cards, boxes of chess pie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of lottery numbers, or even populations loving, li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ying. Early mathematics teaching concentrated on the compu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of set theory, nowadays called Combinatorial Analysis.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 are an excellent example of sets, as are 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tenance of knowledge about particular sets is of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 importance. A goldrush mentality fuels speculation on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markets as search engine companies go public. The igno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week's Lottery Numbers is also important for prof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The order of winners in a horse race or the sub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 matches with draws or high scores provides the paydir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money extraction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t of numbers can be written in brackets: {1 3 5 7 9} is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dd numbers less than ten. A set containing no elements at 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empty set and it is written {}. The set consisting of {0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al, because 0 and 1 can be made to correspond to values 'tru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fal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re connected with logic by using the phrase 'a is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', or 'b belongs to class B'. Such statements are always either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lse in classical set theory. Fuzzy logic is a new form o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allowing for intermediate values between true and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rn Algebra uses certain conventions such as upper case for 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er case for members. Many statements of logic can b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orems in the algebra of sets. The most common are De Morg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. A union B or 'A u B' is defined as elements x which ar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or B. A ^ B is defined as elements x which are in both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A-B is the set of x where x is in A but not B. The number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t X may be written as c(X). For any set X and subsets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dentities hold. Here '&lt;=' stands for less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If the intersection of two sets is empty then they are sai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(A^B) &lt;= c(A) &lt;= c(A u B) &lt;= c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(A^B) &lt;= c(B) &lt;= c(A u B) &lt;= c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(A u B) &lt;= c(A) + c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(A^B)   &lt;= Min(c(A), c(B))       Here Min means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(A u B) = c(A) + c(B) - c(A^B)   Inclusion and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 u B)^C  = (A^C)  u  (B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^B) u C  = (A u C)^(B u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- A u B = (X-A) ^ (X-B)         De Morgan's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- A ^ B = (X-A) u (X-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is a subset of a set X then it is possible to define a post-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ed % with A%=100.0*c(A)/c(X) where '/' stands for di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%' function is merely the ordinary percent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rc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60% of housholds have a car and 95% have a TV. How man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ith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At most 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rc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47.5% voted Democrat and 46.7% voted Republican so how many v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eith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At least 18.8%. You can't vote twice, but many did not vo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. Divide the population into voters and non-voters. Let U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portion of non-voters. When U is close to 1 then a dic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by popular acclaim could be seen as the most democ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=U+(1-U)*0.188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=(1-U)*0.467       Republ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=(1-U)*0.475       Democr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LLION DOLLAR RE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rcise: Goldbach's conj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P={3 5 7 11 13 17 ...} be the set of odd primes and let E={6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..} be the set of even numbers greater than four. Then is E=P+P?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P+P denotes the set formed by the sums of all pairs p+q with p,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. of P+P. It is already known that E=P+P*P*..P where P*P*P..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duct of prime numbers. It is also known that every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odd number is the sum of three odd primes. Vinogradov [1] 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1937. It is also known, by computer search that any eve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 is the sum of two primes for n &lt; 400,000,000,000,000 (four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llion in the American sty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bach outlined this conjecture in a letter to Euler in 1742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sher FABER is offering a million dollar reward for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s a proof of the conjecture, or a counter example before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5, 2002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interesting problem arises with functions which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primes. For low limits the sequence x=199+210*j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onsecutive pr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 409 619 829 1039 1249 1459 1669 1879 20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ler knew that the function f(x)=41+x+x^2 gives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x=0 to 39. This quadratic sequence is far better tha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bic function 29+117t-20t^2+t^3 gives primes for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1+205t-28t^2+t^3 gives 20 consecutive primes, with repe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983 -2440t+107t^2+t^3   t=0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3    -231t +26t^2+t^3   t=0 to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99   -143t +10t^2+t^3   t=0 to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771  +480t -53t^2+t^3   t=0 to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63    -87t -10t^2+t^3   t=0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69   +376t -53t^2+t^3   t=0 to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RE SET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ematicians invented sets long before computer lanuages e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re easy to copy. As a tool of thought, they are un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ese or copyright. They are public domain stuff.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 alone seems a sufficient deterrent. Given two sets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imagine a table of pairs (a,b). The sets may b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rs, or stock market shares and prices. The set of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is written A x B and a typical element of the set A x B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(a,b) with a in A and b in B. The set A x B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sian Product. The number of elements of A x B is c(A) times c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and B are different horse races, then the prediction of a 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ach race is called a double, and is simply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sian product. It is also possible to define cartesian produ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wo sets. The product formula can be generalis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he size of the cartesian product of k copies of A is c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ower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given set X it is possible to define a 'relation'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R of the cartesian product A x A. An equivalenc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s three simpl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lexive   If x in X then (x,x) 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metric   If (x,y) is in R then so is (y,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itive  If (x,y) and (y,z) are in R then so is (x,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an equivalence relation then it is possible any x in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unique subset of X containg x: class(x)={y | (x,y) in R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the equivalence class of x with respect to R. An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classes are disjoint, for if a in class(x)^class(y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,x) and (a,y) are both in R, so (x,a) in R by symmetry,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x,y) in R and in fact class(x)=class(y). Since the reflexiv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class(x) contains at least x as an element it foll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lement of x is in at least one equivalence class.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classes is often written X/R. Since the cla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oint, and every element is in just one equivalence clas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X = union {C(x) with x in X/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erson cannot exist in a modern state without being slot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sian product of some pair of sets. If a person is trea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 the bureaucracy maps that person into the cartesian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ople x diseases). A relationship can be defined defined on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ople by saying that (a,b) in R if a and b suffer from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. Not only AIDS, but also multiple injurie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. Needless to say modern computers are incapable of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ce to these types of databases. Analysis of these relationshi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al in discussions on public fina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ITE SCH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Consider education, with the relation R being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. Two people a,b are in this relation if there is a fini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=x[0],x[1],x[2], .. x[n]=b where x[i],x[i+1] both w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chool. If a person x did not go to school at all, then let (x,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. Then the population can be broken into a disjoint un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classes. When inter-school transfers are common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just a single class. When the education of women is forbidd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t least two classes. In a global world these cla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correspond to geography. A classless society could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orld where everyone participated in the same distance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. Attempts to make everyone participate in the same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_system_ have been tried many times. When schools have been do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eting religions there have occassionally been problems.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land is seen by many as a classic example. If teaching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attractive profession, and the cost of internet connectivity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stically then the uneducated could becom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edia-educated'. Whoever dominates the media effictively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for large numbers of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set is finite the class equation can be writ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(X) = \   c(Xi)  where X1,X2,.. are the equivalenc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ides relations the subsets of A x B include the grap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 function from A to B written f:A-&gt;B is simply a subset 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x B such that for each a in A there exists a single element b in 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(a,b) in G. For shares and prices the most common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sian product is the price list, but other functions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in two weeks time, for example, or the previous years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NA AN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Deoxyribonucleic acid, called DNA, is a molecule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called adenine (A), cytosine (C), guanine (G) and thy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. Each of these components consists of a ring containing carb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and part of a sugar like molecule (ribose). As in many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the presence of nitrogen gives part of the DNA molecu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aline property, so the components are called bases,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The base property helps in the formation of chemical bo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molecule is a chain of any of the bases A,C,G and T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order. The base pairs A,T and G,C also bond with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atural way. RNA is similar to DNA except that thymine (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uracil (U). The AIDS virus is made up of RNA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6 possible base pairs and 64 triples. Scientis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that certain triples serve to encode amino acid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proteins and enzymes. There are about 20-22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r in the common proteins of life. The 64 base trip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equivalence classes according to the particular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ase encodes. Such triples are called cod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some base triples whose function is not explain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jectured, on very strong evidence, that parts of the huma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has been incorporated from orther organisms at earlier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olution. DNA is important because it is passed from par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pring. Sometimes there are small random changes, but often the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tter: the encoding from 64 bases to about 20 amino acid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iderable degree of redundancy. Some very common amino aci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than one codon. The genetic code is a mapping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c: CODONS -&gt;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pping is not one to one. Different organisms mak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or similar functions, but they use slightly differen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People can estimate a difference between DNA sequ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given protein by counting the different numbers of base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and B are different DNA sequences, then it is possible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function d(A,B). For three bits of DNA A B and C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atisfy d(A,C) &lt;= d(A,B) + d(B,C). This is the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quality and it corresponds with our normal notions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A space is like normal space with its streets and alley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evolution is a set of trajectories in DNA space. A very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is story forms the major scenario for Julian Rathb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novel TRAJECTORIES. Einstein used Riemann Geometries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space, and similar tools from analysis and topology will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ain DN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A space is a real battleground. AIDS, TB , Cholera and Mal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associated sickle-cell syndrome are some of the traj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 on computers is usually modelled by some sort 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and the mathematical discipline of dynamical syste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ome of the theory to check out the results. Th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ian Poincare invented dynamical systems about one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most fascinating scientific ventures of the twenti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 was the human genome project. Human DNA is estimat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.1*10^10 bases. Each DNA molecule may therefore hav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^10^10 different configurations. Biologists often joke about GO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generator of diversity'. Following investment by som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the Human Genome Project is almost finished. I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 are being made to elucidate the DN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-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volves intensive number crunching and the employ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ed scientists. Biotechnology research is controversial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easy to mobilise demonstrations against some applica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enetically modified foodstuff (GM foo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l issue is the expense of the research, its financing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ccessibilty. Riemann and Poincare published their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emic journals but one hundred years later corporate law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to prevent the publication of knowledge of the geometry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ey are bahaving worse than the wretched priest cul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monopilise predictions of the Nile flooding in the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roahs. The fact is that DNA space is so complicated that the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of the best minds in the world to sort out the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porate elite that seeks to monopolise knowledge of DN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actly the same types that persecuted Linus Pauling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to explain protein structure. These business leade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polise knowledge have allies amongst many conservative rel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also want to control access to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s Newton may have been concerned about st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enly bodies, so modern scientists are concerned about oth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bits. These are trajectories in DNA space, and also traj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conomic space. This last figure is really a consequence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graphy. Genes and DNA sequences need far more than mer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s to express their differences. Micro-organisms hav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populations than humans. This is good for evolution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ings must happen with very large populations. Just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 population may force apparent coincidences is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ialisation of set theory known a Ramsey Theory.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 Ramsey theory concerns meetings with six people.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there must be either a clique of at least three peopl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ally acquainted, or else there must be at least three peopl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 are complete strangers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DING YOURSELF ON THE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A space may seem a very abstract entity, but other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understand this could get you locked up in jail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ate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lice take DNA samples from the general public fo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brutal and horrific sex murder. They then send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laboratory whose corporate owners have a particular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incarceration as an industry, just like Stalin's Gu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the 1930s and 1940s. The laboratory is staffed by under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moralised workers who use their computers to map areas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defined by samples found near the dead body. Tab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ationalism put the police under intense pressure to make an ar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pick up the person with the nearest DNA match. The victi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, or a parent are a good guess, especially if the victim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ity group. An innocent man is condemned, and those who see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ally outraged look for other people to pers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rn states seek to gain credentials by cataloguing the DN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 suspects. At least we know that DNA space is a little bi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clidea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happens functions got invented well before 'Set Theor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like the act of copying even before the media wa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ere linked with procedures for evaluating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, but methods like table look-up are perfectly goo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graph G as a subset of A x B and you want to find th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 just search the graph G for the correct pair (a,b) with a = x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value f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,B,C are sets, and f:A-&gt;B and g:B-&gt;C are functions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fine a composition gf:A-&gt;C so that gf(x) = g(f(x)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one-to-one, or injective if f(a)=f(b) only if a=b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to, or surjective if every b in B is the image f(a) of some 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A set is finite if c(A) is an ordinary number. In this ca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fine a function from A to the sequence {1,2,..c(A)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 any listing the different elements of A as a[1], a[2]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[n] etc. The graph of a function f:A-&gt;B can then just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[1],b[2]...b[n] where each b[i] is in B. That is the se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 is just the cartesian product of c(A) copies of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 function f:A-&gt;B which is 1-to-1 and onto then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aid to be in one to one corrspondence. Each b in b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f a unique a in A with f(a)=b. Define the function g:B-&gt;A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(x) is the unique y with f(y)=x. Then g(f(y)=y for any y in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(g(x))=x by definition of G. The function g is said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of f. A set X is said to be countable if its ele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1-to-1 correspondance with the set of count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{1,2,..n,..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 of positive whole numbers {1,2,3... etc} along with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numbers is a set. This set is usually noted Z,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from the German word 'Zahlen' f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Z has perfectly good 1-to-1 functions that are not o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n-&gt;2*n is 1-to-1 but its image excludes the od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the set of positive numbers {1,2,..} has one to o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onto. The obvious choice is the sucessor function n-&gt;n+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hotel plan named after this fact. The 'Hilbert Hotel'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odate new guests even when all the rooms are full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ouble the population even when all the rooms are ful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guest arrives just tell every other guest to move up a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huge crowd arrives, just tell everyone to move from room numb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umber 2*n. Perhaps not very practical but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ieth century many politicians still seem to think they can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 populations this way. If A and B are two countably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s then the Hilbert Hotel can also accomodate the set of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x B, with each pair in a single room. With a finite set of ro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occupancy eventually becomes necessary. This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ichlet Box principal. For a hotel of size N with N+1 guests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must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 of functions from A to B is itself a set. If A has c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and B has c(B) members then the size of this set, Map(A,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(B)*c(B)*c(B)...*c(B) multiplied c(A) times. In particular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:A-&gt;{0,1} has 2^c(A) elements. This is als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s of A. For each X which is a subset of A defin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X:Z&lt;-{0,1} where tX(z) = 1 if z is in X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is a finite set the set Map(A,A) of all functions f:A-&gt;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(A)^c(A) elements. if f:A-&gt;A is one to one, then the set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alues f(a[1], f(a[2]).... f(a[n]) defines f where n=c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 ways of selecting b[1]=f(a[1]) but only n-1 cho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[2]=f(a[2]) since the function is 1-to-1. Similarly there are only n-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of chosing b[2]=f(a[2]) and so on. The number of such mappin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(n-1)(n-2)...2.1 or n factorial. This is often written n!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shriek. This quantity is also known as the number of permu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 objects. If s and t are two mappings of the set N={1,2,3..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hen it is possible to define the composition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=st by the formula r(i) = s(t{i)) for each i in 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ion i:N-&gt;N given by i(k) = k for all k is called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. For the set N the number of mappings in Map(N,N) is n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y mapping s in Map(N,N) and any k in N the set {k, s(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(s(k), s(s(s(k))), ,.m terms) is a subset of N. When n=C(n) is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&gt;n then two of the iterated functions (s^j1)(k) and (s^j2)(k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qual. This essentially means that the sequence k[n+1]=s(k[n]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itself after a certain number of terms. This set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 of k under the mapping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OUP AXI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t of elements G is a group if the following axioms ar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0: For any a,b in G there is a product,  ab i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1: (ab)c = a(bc)       Associative axi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2: There is e in G with ae=ea=a  for all a i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3: For any a there exists a' such that aa' = a'a =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ement e such that ae=ea=a is called the identity el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a', corresponding to a such that a'a=aa'=e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of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The set {1} with 1*1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Set of shuffles of N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non-commutativ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Set of subsets of a set with A+B=(AuB)-A^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belian group satisfies all of the axioms of a group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urther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4: ab = ba for all a,b in G.  Commutative axi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se of an Abelian group the law of composition is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, and the identity element is called zero, and given the symbol '0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aid that the Hindus were the first to write about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dinary numbers. The additive inverse of an element a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NG AXI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ing R is an Abelian group, with an additive law of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, and an additive identity, 0. There is a further law of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irs of elements r,s in R known as the product. The pro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r and s may be written rs. Rings satisfy the following axi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0:   For each r, s in R the product rs is 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1:   (rs)t = r(st)   Associative axi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2:   (r+s)t= rt+st and r(t+s)=rt+rs        Distributive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 a ring may have further axi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3:   There is an element 1 with r1=1r=r for all r 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4:   rs=sr                 Commutative axi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The set {0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+0=1+1=0 1+0=0+1=1; 1*1=1 and 0*1=0*0=1*0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often called Z2 or GF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The counting numbers 1,2,3 etc along with zer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numbers -1,-2,-3 etc. form a commutative ring with an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1 under the usual laws of addition and 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 and S are two rings, the cartesian product R x S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ings by defining componentwise addition and multiplic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and product of the pairs (r1,s1) and (r2,s2) are (r1+r2,s1+s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r1*r2, s1*s2) respectively. More generally if X is any set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:X-&gt;R can be made into a ring by defining sums an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wise. if f and g are functions in Map(X,R) define (f+g)(x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(x)+g(x) and (f*g)(x) = f(x)*g(x). These definitions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ring structure. When R is the ring with two elements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(X, Z2) is a ring. There is a 1-to-1 correspondance between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ring and subsets of X. If A is a subset of X the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)(s)=1 if s in A and 0 otherwise. If A and B are two sub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tA)*(tB))(s)=1 if and only if s in A^B and (tA+tB)(s)=1 if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 is in A or B but not both (s in A u B-A^B). This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subsets of a set X may be made into a ring. This is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Algebra of the set X. Boolean Algebras are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ogic, and also integrated circuit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NOMIAL THEO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ring with a 1 then the following identity hold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binomial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                 2                3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+x)  = 1 + nx + n(n-1)x  + n(n-1)(n-2) x  + ...  +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!           3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!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the general term is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!(n-k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antity  -------  is known as the number of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!(n-k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k elements taken from n objects. It can be written as C[n,k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of:  By induction. Show that if this theorem is true for 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rue n+1, and therefore all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 = 1, then (1+x) =1+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the identity for n  consider the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+1            n                          2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+x)   = (1+x)(1+x)  = (1+x)(1+C[n,1]x+C[n,2]x +C[n,3]x 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efficient of x  is C[n,k]+C[n,k-1]. Writing this in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[n,k]+C[n,k-1] =     n!        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   +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!(n-k)!   (k-1)!(n-k+1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  n!       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  (1 + ---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!(n-k)!       n-k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   n!        n+1         (n+1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 *  ------   =  --------   = C[n+1,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!(n-k)!    n+1-k       k!(n+1-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+1      ---     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e expression for (1+x)    =    \    C[n+1,k]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identity is 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e back to the product of rings, consider the simplest ring Z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2xZ2, Z2xZ2xZ2, .. etc form a family of rings. Th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2xZ2 may be written as the set of pairs {(0,0),(0,1),(1,0),(1,1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the elements could be written {0,x,y,x+y} with z+z=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*z=z for all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ements of Z2xZ2xZ2 may similarly be listed as 0, x, y, z, x+y,</w:t>
      </w:r>
    </w:p>
    <w:p>
      <w:pPr>
        <w:pStyle w:val="PreformattedText"/>
        <w:bidi w:val="0"/>
        <w:spacing w:before="0" w:after="0"/>
        <w:jc w:val="left"/>
        <w:rPr/>
      </w:pPr>
      <w:r>
        <w:rPr/>
        <w:t>x+z, y+z, x+y+z. In terms of co-ordinate listing the quantities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for triples (1,0,0),(0,1,0),(0,0,1). The sums of any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lements is a triple with 2 1s. The values x,y,z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es of a cube, and the set x+y,y+z,x+z are the next verti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to the opposite vertex to (0 0 0). The number of po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d from the origin at (0 0 0) correspond to the bi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in (1+x)^3. For any number n the product Z2xZ2...xZ2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is exactly like the vertices of a hypercube of n-dim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can be represented as n-tuples (0 0 ..1 ..0) etc with 1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ositions less than n. The total number of elements, or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known, is 2^n and there are n with single 1 co-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(n-1)/2 with two non zero coordinates and so on. The general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[n,k] for k non-zero coordinates can be proved by induction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inomial theore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+1      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E=Z2    be the cartesian product of Z2 xZ2. A vector z in 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as an n-tuple x, followed by a or 0 1. The number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n+1)-tuples  with k non zero elements are made up from the C[n,k]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uples with the last co-ordinate zero (inductive hypothesi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[n,k-1] consisting of those (n+1)-tuples with k-1 of the firs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rdinates being 1 and the last co-ordinate also 1.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[n+1,k]=C[n,k]+C[n,k-1] gives the reqired 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itish National Lot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nning line is a set of six numbers from the set {1 .. 49}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2^49 such subsets, but only those with six elements are in a 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x element sets correspond to 49-tuples in Z2 with just six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co-ordinates and there are just C[49 6] of these.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49-1...49-5 % 6! or as calculated by this form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ODUCT 49-i6) % PRODUCT 1+i6 = 13983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le of thumb is 14 million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PRODUCT X just gives a high precision product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X. The Index generator 'i' or 'iota' in APL simply give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cutive numbers. i6 is the set {0 1 2 3 4 5}. The cha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draw being correct is about 14 million to one, but the pay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at much lower odds. The lottery operator accepts unlimited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ublic, but the operator shares a single jackpot among the l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s when it l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SCAL'S TRI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nomial theorem gives a way of counting subsets of se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olds true in any ring R. When R = Z, the set of integ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ew lines of the triangle look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 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  3   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 4   6   4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number is the sum of those immediately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=Z2, the field of two elements, you get a triangle with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. The study of objects with holes in them includes a spec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f mathematics called topology. Early topologist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sdorff and Sierpinski. Their major concern at the time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counter examples in theories of continuous fun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efforts were motivated by the search for space filling cur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ely, well behaved 'perfect se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NGS AND MODULA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 of integers Z is a ring. For any non zero number m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fine an equivalence relation on Z such that two numbe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 are equivalent if and only if the difference x-y is divi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For any number n &gt; m it is possible to find numbers q and 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= mq + r with 0&lt;r&lt;m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is the quotient and r is the remainder of division of n b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n-r = mq we see that n is equivalent to r, a number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nly one of m values. For given n the remainder r aft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 is often called n mod m. The number of equivalence clas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, and each equivalence class is generated by the set { r+mq | 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Z}, often written r+mZ. It is possible to define add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on the set of equivalenc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+mZ) + (y+mZ)       is (x+y mod m)+m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+mZ) * (y+mZ)       is (x*y mod m)+m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lasses are called the integers modulo m, often denoted Z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of equivalence classes is also written Z/m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WEET SIXT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s of integers are stored in a computer memory.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ne with a processing unit. Most present day compute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n the set Zm where m is a power of two. Old comput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E II had a 6502 processor which only did 8-bit arithmeti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0-255 were divided into the numbers -127 through to 0 then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-128, represented as a byte like 10000000 wa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infinity. Normal additions and subtractions were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e's technical genius, Wozniak developed sixteen bit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ftware. He called this sweet sixteen. But even this system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 Numbers greater in magnitude than 32000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hardware recognises equivalence classes of numbers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numbers themselves. Five kilometers looks like five m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A programmers found this out the hard way. A recent Mars modul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ssively hard landing because of this type of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MBOLIC M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 cannot really do accurate arithmetic. Programmers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do arithmetic to a high precision, but there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blems which cannot be cracked. All the people tha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neous bills or bank statements are fully aware of this fac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cannot be dealt with in a satisfactory manner, then wh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the computers to sort lists of names and addresses as in 1960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sales ledger programs ? If the computer can manipula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hen it should also be possible to implement math syst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all of the orders of infinity invented by Georg Can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l mathematics anticipated these developments in the 1930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, Godel, Post and Turing contributed very much to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ments of the twentieth cent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schoolchild should have opportunity to learn a littl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manipulation systems. The old fashioned business of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is an excercise in doing this. But solving equation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use of rules which may not be accurately stated.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m divorced from reality to many. Time to think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quation for solution involves one or more symbols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quantities, usually numbers. If a pupil does not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, or possibly to extract square roots, then there seem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n the excercise. That's where symbolic manipulation com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AMA SU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olve ax=b just write x=b/a. This is an example of a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one of the best known recipes of formula is an India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Kama Sutra. It's a classical sex manual, and th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s simply Love Formula. Sutra is comes from the Sansk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word for formula, while Kama corresponds to physical l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well's equations are formulae connecting the electro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, and from these come the theory of radio and televi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for people to watch pornographic broadcasts worldwi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nking about formulae forget the calculations for a wh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for the heav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 is a ring, it is possible to add symbols to the ring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axioms R0 to R4 are satisfied. Just add the symbol X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ring R[X]. The element X satisfies 1.X=X.1=1 and the value X*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X^2. Multiplying n copies of X is written X^n.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ing R[X] are written as sums a[0]+a[1]X+a[2]X^2 etc.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nite number of terms. Addition of two ring element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wise, while multiplication is achieved by collecting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old days algebra was taught in schools by giving the pup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excercis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y 1+2x+5x^5 by 3x^2+2x^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orise  6x^2+5x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excercises were often chosen to avoid difficult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such as the non-existence of factors. There we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where the teachers would not have time to deal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because of political and economic constraints. A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ted world will see these difficulties considerably increa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generation of tea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rcise: Verify the following id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-2a)(9-4a) = 9-22a+8a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+14t)(14-11t) = 42+163t-154t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2+b)(3-13b) = 36-153b-13b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c+6t)(2c+3t) = 14c^2+33ct+18t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-5t)(1-t) = 2-7t+5t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-3c+4t)(-17c^2-13ct+5t^2) = 51c^3-29c^2t-67ct^2+20t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5+14z)(7+5z-z^2) = 105+173z+55z^2-14z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-13a)(16+a+4a^2) = 96-202a+11a^2-52a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9t-9z)(7t+18z) = 133t^2+279tz-162z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3+4z)(17+19z+16z^2) = 221+315z+284z^2+64z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+t)(3-5t) = 3-2t-5t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-16c)(20+c) = 100-315c-16c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+15c)(5-17c) = 35-44c-255c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+14y)(3-21y-20y^2) = 27-147y-474y^2-280y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b+11s)(-15b+7s) = -135b^2-102bs+77s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+s)(19-6s) = 19+13s-6s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7c+9s)(10c-13s) = 170c^2-131cs-117s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-18c+x)(-13c^2+9cx+2x^2) = 234c^3-175c^2x-27cx^2+2x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+9y)(2+13y) = 14+109y+117y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+3s)(18+5s+11s^2) = 126+89s+92s^2+33s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-11y)(14+13y) = 14-141y-143y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4-17x)(4-3x) = 56-110x+51x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+17y)(5-6y) = 40+37y-102y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-5z)(7+17z) = 56+101z-85z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c+12x)(14c+3x) = 98c^2+189cx+36x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-9b)(1-b) = 5-14b+9b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1-10b)(1-6b) = 11-76b+60b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8a+13y)(14a+11y) = 252a^2+380ay+143y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s+15z)(7s-9z) = 56s^2+33sz-135z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-10x+y)(12x^2-4xy+13y^2) = -120x^3+52x^2y-134xy^2+13y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2-7c)(5-11c) = 60-167c+77c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+9x)(10-7x) = 50+55x-63x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b-11c)(b+16c) = 8b^2+117bc-176c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+17z)(20+3z) = 60+349z+51z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-15y)(19+10y) = 38-265y-150y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c+18y)(3c+19y) = 15c^2+149cy+342y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s+t)(s+t) = 7s^2+8st+t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-4b+9z)(-4b+3z) = 16b^2-48bz+27z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-6t+7y)(-2t+y) = 12t^2-20ty+7y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-z)(1+z) = 3+2z-z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1b+18y)(9b-y) = 99b^2+151by-18y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b+19x)(6b-x) = 24b^2+110bx-19x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-a)(14+3a) = 28-8a-3a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ical formulae attracted great controversy. The fir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for the area of a triangle. If A is the area of a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des a,b,c, then the quantities are related by the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^2 = s(s-a)(s-b)(s-c) where s = (a+b+c)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ly the area is given as the square root of a numb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unded some ancient philosophers, although the formula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and practical. The formula may be re-arranged to eliminat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students and mathematicians would use pencil and pap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calculations, but nowadays it can be done 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AOS"(a+b+c)(a+b-c)(a-b+c)(b+c-a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^4+2a^2b^2+2a^2c^2-b^4+2b^2c^2-c^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ing 16A^2= 2(a^2b^2+a^2c^2+b^2c^2)-(a^4+b^4+c^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such as MAPLE, MATHEMATICA, MATLAB , TK-solve and so 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most such calculations in an instant, while the user is give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nk if using the software which should accompany these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he reader may think of the calculations, the symmet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should be quite evident. The values a,b,c represent the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des, or distances in space. When a=b=c it is easy to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A^2=3a^4 or A= #sqrt(3/2)a^2 , where #sqrt stands for square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act the formula as written looks valid for all sets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f a,b,c represent the lengths of a normal triangle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a&lt;=b+c and the same for the other sides. This is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n Euclidean space, and also DN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of the most famous formulae in history a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ythagoras Theorem:  a^2=b^2+c^2 for right angled tri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instein's energy equation:  E=mc^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YTHAGORAS THEO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thagoras Theorem is easy to prove by algebra. Given a right an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 with sides of length a,b,c with a&lt;=b&lt;=c construct a squ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+b, and fit in four triangles and a square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b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.. .                     .   Area of Square = (a+b)(a+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.  . .                   b   Also the area is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.      ......c.           .   four right angled 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.               ........   .   and the center square of sid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.                        ....   Now the area of a right an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c                         . .   triangle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.                       .   .   Area = base x heigh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.                    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.                        .   a   Large square   = a^2 + 2ab + b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                      c    .                  = c^2 + 4(ab)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. ...                  .     .                  = c^2 + 2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....c             .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   .....       .      .    So a^2+2ab+b^2= c^2 + 2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         ..... .       .        a^2 + b^2 = c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a...................b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of is reputed to have originated in Ch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iangle formula is a consequence of Pythagoras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A.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... ..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.  .   ..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.   .     ..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..    .       ..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c.      .          .. b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.       .y           .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..        .              ..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.          .                 .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.           .                   .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..     x      .        a-x          .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B..............X........................C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a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angle ABC may be split by drawing a perpendicular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 its opposite side. If the numbers a,b,c represent the leng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s and x,y the distances BX and AX then we ha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= A = 1/2 * base * height = ay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thagoras theorem can be applied to the triangles AB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X giving equations for x and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^2 = x^2+y^2      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^2=(a-x)^2+y^2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o compute y in terms of a,b, an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ract (2) from (1) gi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^2-b^2=-a^2+2ax    or  2ax = a^2+c^2-b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area A the equation can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A^2 = a^2y^2 = a^2(c^2-x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a^2(c^2-((a^2+c^2-b^2)/2a)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A^2         = (2ac)^2 - (a^2+c^2-b^2)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(2ac+a^2+c^2-b^2)(2ac-a^2+b^2+c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((a+c)^2-b^2)(b^2-(a-c)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(a+b+c)(a-b+c)(b+c-a)(a+b-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DOM WALKS, HERD IMMUNITY AND THE LOVE BUG 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ay 2000 a Phillipino hacker released the Love Bug virus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offending code was a 'Visual Basic Worm'. The wo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able to propogate amongst the computers of governments and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s. Following attacks on capitalism by demonstra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, Washington, London and Chieng Mai governments and lawm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unduly sensitive and concentrate more forces on tracking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s than they ever put into catching Osama Bin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vebug worm is a script written in Visual Basic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when users of Microsoft Outlook open e-mail attachment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ttachment is an encoded package that comes along with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essage. There has never been any guarantee tha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s are wholesome. Indeed many in large organis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pornographic images and suchlike. It is rumour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bug Worm cost it's victims up to one billion dollars in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. The world probably benefitted because much of this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business' is leading to environmental degredation and op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or. The writer, Ramel Ramirez did the world a fav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ase of propogation of the worm highlights the incr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ity of corporate fascism. The genetic sequencers promise c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ria or AIDS by their understanding of DNA but the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is unlikely to deliver such results quickly. W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seeking is loads of money immediately, and the benef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ity will 'trickle down' towards the p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rn medicine has made vast advances in explaining immunit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anations offer little consolation to individuals.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mmunity works in whole populations [4]. Those who are 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sease act as a barrier to the propogation of the disease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gen. In fact only a relatively small proportion of th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mmunity to drastically curtail disease propogation.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'herd immunity'. Herd immunity was important in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ve Bug worm doing any real harm. Users of computer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were not addicted to Microsoft Office and it's canc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growths were completely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ideas about immunity come from physics. Boltzmann and Max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to the kinetic theory of gases which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s of gas molecules as random walks with very 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for the extremely large numbers of molecules involv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motion of molecules can also be observed with a microsco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med Brownian motion after the discoverer. Temperature i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elocity of motion of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ematicians had been working on solutions of the heat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1820s. This equation and its solutions arise in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ranging from the Theta Functions of Jacobi to Wa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e success of the kinetic theory of gases the same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lculations were applied to newly discovered partic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s and neutrons. These calculations were particularly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ng the chain reactions involved in nuclear fission. Neu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rbers and reflectors became key components in nuclear deton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models are applied to population dynamics. The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ecology and species diversity shows that peop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ised to express forceful views on possible absorb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barriers in DNA space, but many of the most powerfu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adly deficient in presentation skills. They also leav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s vulnerable to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 walk explanations start from very simple model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is the simple coin tossing game with sequences of heads or 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THHTH.... etc can be translated into motio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, but the simplest is simply count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ences of one of the faces, which is considered a succe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n ever increasing sequence, which can be transl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of a point just moving forever in one direction at an ir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ask the probability that the point has moved 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in n trials, and also where the point is most likely to b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rial then there is either no motion, or a displacement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 With probabilities of success and failure given the values 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 the number of successes S is 1 with probability p and 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q. This can be written pX+q where X is symbol. When p=q=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write 1+X. It then happens that all the prob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k steps in n trials can be obtained by rea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in the series (1+X)^n, dividing by a factor of 2^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ny proofs of this in textbooks, but the idea is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bout motion to features of polynomial 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that correspond to movement or growth are oft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functions. What physicists did was to go and take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giving things like the bell curve much loved b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ians and social scient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the nature of the proof the theory works well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layer of backgammon or monopoly will be aware that seve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total of two dice. The relative probabilities of the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by reading off the coefficient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x+x^2+x^3+x^4+x^5+x^6)(x+x^2+x^3+x^4+x^5+x^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^2+2x^3+3x^4+4x^5+5x^6+6x^7+5x^8+4x^9+3x^10+2x^11+x^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ives seven as the most common outcome. Other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functions are their ease of application. The rule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cross different computer or language systems. As i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tics follows the same patterns. Going from one gener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various outcomes can be read off as coefficients in a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cientific processes are explained by taking limi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, but DNA space is different. Just like physics h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ies, so undoubtedly we will see non-archimedian metrics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IDGE H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game of Bridge each player gets 13 cards from a pack of 5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are made on point counts for high cards. The most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system counts 4 for an Ace, 3 for a King, 2 for a Queen and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ack. Zia Mahmood publicised a generating function for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in The Guar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+y)^36 (1+xy)^4 (1+x^2y)^4 (1+x^3y)^4 (1+x^4y)^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a posed a question about these distributions in his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 which is published every year in the Guardian. H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xhaustive analyses in his responses along with correct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idding and playing hands. The formula was sent by Dr Jeremy Byg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xford. The coefficient of y^13 gives the generating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count in a 13 card hand. This is a beautiful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STORICAL 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What is an arra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eval times: Lord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ray is a set of numbers arranged in lines, often called r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This meaning of the word is relatively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eudal times the King could call on his vassals to provide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n in times of war. The managers of these mixtures of un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ripts along with vain and boastful knights were called 'L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'. The Chinese lost Hong Kong and Shanghai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d to this system well into the nineteenth century. The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fell victim of these feudal hangovers when a coteri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lass generals, collectively termed 'The Donkeys' w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hundreds of thousands of working class men to charge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gun emplacements during the First World War. These general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nothing from the losses of the Chinese during the Opium w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840s and 185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1700s Euler investigated the problem of '36 army officer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x ranks of officer, and six regiments. The idea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 these officers in a 6x6 square so there were no two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ank or regiment standing i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1782 Euler conjectured the problem wa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1900 G.Tarrey showed that Euler had been right through a br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enumeration of all 6x6 latin squ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dement's treatise on Algebra, written in the 1960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showing the number of bombs dropped by the America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t-Nam. An excercise asked the reader to verify the associative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dition by adding up items in thes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recently Ian Stewart described a military array problem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Scientific American column [3]. The commander in chief (C-in-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s his troops arranged into a certain number of squar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in-C then takes his place in the army whose order of batt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huge phalanx, which also happens to be a squar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win the battle this way, but the size of the army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here. The C-in-C inspects 61 equal squares of troops.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my is the lowest integer solution to Y^2 = 1+61*X^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quation Y^2-M*X^2=1 is known as Pell's equatio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nnial favourite for maths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rcise: Try the problem with 61 squares, then say ... 93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rcise: For the tabl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rrange 84 match sticks to make a 6x6 square or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28 triangles as shown. Try and make larger such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-- -- -- -- --                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|  |  |  |  |  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-- -- -- -- --                    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|  |  |  |  |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-- -- -- -- --                   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|  |  |  |  |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-- -- -- -- --                  /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|  |  |  |  |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-- -- -- -- --                 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|  |  |  |  |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-- -- -- -- --                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|  |  |  |  |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-- -- -- -- --               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What are Tensors and Spinor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You are talking about physics and applied math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sors and spinors on are just special types of array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xplain 20th century physics. In a sense tensors a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s of functions and numbers. Partial derivatives featu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e involving tensors. If you are into pure maths, look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book on Quadratic Forms. These will give you the group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VOLUTIONARY RETRIBUTION: YEAR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e success of the French Revolution the new reg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pted some of the best scientists of the day to supervise re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endar. The new year was divided into months with name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uropean folk tradition. The English made fun of this inno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their own meanings. The new French years ran from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g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YEAR_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olutionary                      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                               nick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emiere      vintage             Whee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maire        mist                Snee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maire        cold                Free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vose          snow                Sli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viose        rain                Dri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tose         wind                Ni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inal                            Show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real         flowers             Flow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irial                            Bow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idor                            Wh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midore      heat                H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uctidor       ripening            Swee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nch calendar was worked out by a committee of exper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cluded the great mathematician Laplace. Months all ha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ys. Extra days were added between some of the mon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public holidays. Every leap year would have an extra da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elebrate the 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place ensured that his role on the calendar committee was no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ent because it bacame quite dangerous to express view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. Two other members of the committee went to the guillot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avoisier the chemist was condemned his judge went on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aying that the revolution had no need for scientists. Nowa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lace is best known for Laplace's Equation which is of very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in electro-magnetic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remists of the time, called Jacobins,  brought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laws that acted as an influentual political mod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Law of the Su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erson suspected of not giving one hundred support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me could be arrested and brought before a Revolutionary Tribu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person were convicted of being a counter revolutionar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mandatory death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Law of th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vernment could set maximum food prices by decree.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put up prices beyond the limit were obviously to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oteurs of the 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acobins also wanted to abolish torture. Their death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se of the newest technology of the time: a heavy free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 invented by Dr Guillotine. There is some evid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lotine's technology was rather more appropriate for execution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ad introduced by the Americans one hundred years later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890s debates between Siemans and Westinghouse over A.C. or 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power systems the Americans tried out wiring up condem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s to the electrodes; they are still debating thi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chnology one hundred years after that. A cynic, or maybe The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czynski,  might well add that it is a pity that Laplace did not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llotine as well as Lavoi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fairly sure that Laplace was not the only astronom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be aware of the politics of the time. Most civilisa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professional astronomers from ancient times. Some of them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get funding by predicting the fortunes of big-shots. Ke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is reputed to have cast a horoscope for Wallenstein, a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Warlord during the Thirty Years War (1618-4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LITICAL ECONO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bonacci  Model  1202. Leonardo de Pisa. Liber Aba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[t+1] = Y[t]+Y[t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population. Two coh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ing time model. Widespread actuarial use from 1700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thus [6] popularised the idea in the 182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/dt = K*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stic Curve. Non-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/dt = aY-bY^2 = Y(a-b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terra Equations. 1920s Two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ator and P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/dt = aX-b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/dt = -cXY+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olterra equations remain unsolved at the time of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erra himself was directly interested in these equations. His 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analysed statistics on the Adriatic fish catch.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ing has generally not received much funding. There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nd political pressure to supress this sort of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 fisheries are a case in point. Scientists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when they recommend prudence while robber barons are k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the benefits of science to follow fish shoals with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aids. In the meantime the law enforcement agencies nev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technology to catch these kleptocratic industrial pirates bu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guns on desperate people trying to either to migrate or to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'illegal drug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USTRY AND EMP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oom and the music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ay meaning of a list of numbers only becam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the end of the last century when mathematicians sta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atic study of linear equations and invented mat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s and tensors. The British mathematicians, Cayl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vester, were well known contributors 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, Countess of Lovelace [1], was an early pioneer of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calculations on arrays. One particular array taxed her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orked on programming the calculation of the Bernoulli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found in the power series expansion of cos(x)/sin(x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/(exp(x)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bbage had made a theoretical design of a compute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and although his computer never worked the period s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ot of inventions for storing programs. These early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rolls of material with holes in them, or rotating dru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s sticking out. The two methods correspond to male and female, Y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ang, or N and P layers of semiconductors which st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ce or presence of elec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pular stored program machines of this era included tex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ry and clockwork music boxes. The Player Piano was perh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elaborate such device. There were also early attempts to d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into believing in 'chess playing computers'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sor would hide a dimunitive chess master in an engine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o play chess again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GE OF EXTR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ckwav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tein needed tensors in order to construct the The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ity. From that day the 'Lords of the Array' becam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o the ranks of the proletariat. Arrays and matrices w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ght in advanced maths and physics courses, and they h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 than practical use. Numbers were stored by writing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still easier to comission armies of manpower to handle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. Disney studios employed hundreds of artist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s. The Atom Bomb project used hundreds of human calcula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some of the differential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National Emergency' of the Second World War saw great adv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uting and management science. The computing community spl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ith 'Partial Differential Equations' opposed to 'Commerc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'. There were those who naively believed that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power could make for a better society. The idea of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 had been OK in wartime, and food rationing scheme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been worked out on theoretical calculations. China and 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had governments which paid lip service to the planned econo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ystems of input-output equations had been invented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conomy. This was often called Marx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 for Soviet and Chinese statisticians thes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put data were too hot to handle because any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poorly on the performance of the regime would be su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use the statisticians to be imprisoned or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arliest advocates of a planned economy often had to le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in order to save their own lives. Karl Popper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 the reason for this in his book 'The Open Society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'. Both Stalin's Russia and Hitler's Nazi Germany embrac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. Thinking men voted with their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PORATE FASC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verty of Data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adays statisticians do not run such high risks of being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ding data is buried in ordure. There are plenty of subserv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-tanks to produce all sorts of idiotic reports to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policy. Nevertheless some data is so sensitive tha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ersecuted for revealing it. Drug prices, and food and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issues are jealously guarded, and there are many half for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of alleged corporate manslau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ley Adams, a former Hoffman La-Roche employee, lost his lib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wife when he revealed the drug company's European price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s. Planned profit is prec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in Europe there have been several suspicious dea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line data collectors in the field of vetinary medec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of hormones and antibiotics to animal feed hav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 about health for decades, and the agri-business sector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heeded these concerns by adding good old fashioned sh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s of the ani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der will not see many arrays in government repor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, including the Internet. More often reports ar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raphs or bar charts with carefully concealed scal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that a scientist may want to access could be bu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s of Post Scrip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eal life data arrays are hard to accumulate. It need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ipline to keep figures for a time series for example. Budget 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vatisation are the enemies of the modern statistic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mergers between rival pharmaceutical companies also contrib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os. Any array has an associated size, normall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the array. This is important. Sometimes new dr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treatments are advocated even though there are more do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e research than patients whose treatment is being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increasing power of computers it gets easier and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statistics but most of them only reflect the enric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: the profits of the big corporations and those of their im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s which they wish to disclose to their old-boys club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that run the World's capital markets. In the meantim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data are cajoled into efficiently ope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ary, rather than operating their br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LASSIC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noulli numbers just come from from long division by powe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y can be used to estimate sums by integrals. The most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n which they arise is Stirling's Approximation for n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n! = 1 x 2 x 3 .... x n-1 x n). They come as coeffici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     ---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 =  &gt;     B[n]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-1     n=1        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&lt;-N P_INV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Inverse of series a[0]+a[1]x+a[2]x*x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ssume a[0]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&lt;-1 &amp; N&lt;-20 #ifndef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: -&gt;(N&lt;rZ)/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&lt;-Z,-+/(mZ)*(rZ)t1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 0]=               1  1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 1]=            -0.5  -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 2]=      0.16666667  1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 4]=     -0.03333333  -1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 6]=      0.02380952  1/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 8]=     -0.03333333  -1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10]=      0.07575758  5/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12]=     -0.25311355  -691/2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14]=       1.1666667  7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16]=      -7.0921569  -3617/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18]=       54.971178  43867/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20]=      -529.12424  -174611/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22]=       6192.1232  854513/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24]=      -86580.253  -236364091/2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26]=       1425517.2  8553103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28]=       -27298231  -23749461029/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30]=   6.0158087e+08  8615841276005/14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32]=  -1.5116316e+10  -7709321041217/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34]=   4.2961464e+11  2577687858367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36]=  -1.3711655e+13  -26315271553053477373/1919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38]=   4.8833232e+14  2929993913841559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40]=  -1.9296579e+16  -261082718496449122051/13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42]=   8.4169305e+17  1520097643918070802691/1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44]=  -4.0338072e+19  -27833269579301024235023/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46]=   2.1150749e+21  596451111593912163277961/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48]=  -1.2086627e+23  -5609403368997817686249127547/46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50]=   7.5008667e+24  495057205241079648212477525/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numbers are calculated by inverting the series (exp(x)-1)/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is found in the D4 script ada.d4f. Fast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these numbers were pioneered by Ramanujan who was re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do such calculations in his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ta(k) is the sum 1/n^k for integers n &gt;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=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ta(s) =  \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__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=1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zeros of Zeta(s) are distributed in a T shape in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. Some are on the negative x axis, y=0, x=-2n and others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0&lt;x&lt;1, y  with infinitely many different possible values 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Zeta(s) is also well known for values s=2n on th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s in the definition of Zeta(2) occur in the equ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levels of spectral lines. More recently physicis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resonent frequencies in dynamical systems and gett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k like the distribution of the known zeros of the 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is work is motivated by a million dollar prize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characterisation of the zeros of the Zeta function. The Ri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is states that all the zeros not of the form s = -2n 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s = 1/2+it where t is real. As yet no one knows if this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search for a proof of Fermat's conjecture qu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e theory of Adeles was constructed. All adeles correspo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ields and specialised zeta functions. These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ll had a topology and the interesting ones contained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ity.... solutions  to X^n - 1=0.  Chemists and physicis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working with poorly understood topologies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table results in real life. String theories are examples of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ies used to describe the real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eory of dynamical systems which gave fractals and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os has been some advance on Galileo's theories on projec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adaptable to quantum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um theory makes the maths of physics quite complic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like angles and space time co-ordinates are al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Many states are impossible by easy calculations whi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may be subject to intractable calculations. Schrodinger's c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live or dead so uncertainty is replaced by a wa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LAM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very profound problems in mathematics have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 A classic example is the '3n+1' problem or the Col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function f:N-&gt;N where N is the set of posi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(n)  =  n/2 if n is 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(n)  =  3n+1 if n is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 5 is odd so f(5)=3*5+1=16. f(16)=8, f(8)=4, f(4)=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(2)=1. We also have f(1) = 4. For any function f and starting po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x, f(x), f(f(x)) .... is known as the orbit of x und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the '3n+1' function these orbits are also known as 'U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'. The question concerns the eventual behaviour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: do these 'Ulam Numbers' always converge to the cycle 1 2 4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writing no one kn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YNAMIC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ynamical system is a pair (X,f) where X is a set and f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function f:X-&gt;X. For example X may be co-ordin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 of sun and planets and f a rule for computing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t time t+1 given its state at time t. For any given start x[0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given by x[n+1] = f(x[n]) gives the ultimat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 The French mathematician Poincare invented dyna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Many important problems of maths, physics and even econo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cology can be reduced to the study of dynamic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1986 dynamical systems have served to illus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mathematics as a means of predicting the real wor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ystem z&lt;-z^2+c defined on the complex number plane is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Mandelbrot set. The fractal images that people se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 of the Mandelbrot set. The colours reflect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required to show that the iteration z&lt;-z^2+c dive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ragment of C-language code generates th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mage that can readily be found in books on frac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dynamic system z&lt;-z^2+c with global parameters eps, bailo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    j_orbit(cy, 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 cy, c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 x = 0.0, y = 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 x1, y1, x2, 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   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(j = 0; j &lt; bailout; j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2= x*x; y2=y*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4.1 &lt; x2+y2) return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 = cx + x2-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1 = cy + 2*x*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= x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= y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The Theory of Numbers, 4th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y &amp; Wright. pp19,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n=p1+p2(=$1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id 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uardian, 18 March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] Ada and the Fir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gene Eric Kim &amp; Betty Alexandra To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tific American, May 1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] Plagues. Their Origin, history and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opher W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per Collins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]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ica Klar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Scientist, 11 Nov 2000 #22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] An Essay on the Principle of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thus. Various editions from 1798-18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4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  Tony Goddard, Sheffield  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44(0)7944 764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d4maths.lowtech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