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RODUCTION TO THE D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SH is a minimal shell based on standard algebraic not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 operators such as A+B. The results of the calculations may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ved into e-mail messages, the World Wide Web and othe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terface is similar to a pocket calculator with 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gebraic Operating system) and also to the UNIX shell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960s. There are imitations of many of the classical UNI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lias, awk, bc, du, find, grep, history, info, ls, man, rm,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. The DSH is also called the D-shell. Like a simple pus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the DSH uses the whole display. The entry of numb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ousands of digits long, involves full screen editing for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2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find *.txt        search hard disk for files ending with 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dea of submitting whole economies to calculations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in the twentieth century firstly with the Russian R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ter on the the Cold War and the formal divis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ly planned economies and the so called Free World. K.Iv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idea of extending the ordinary arithmetic operations to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of data all at once. A Globally planned economy was alread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possibility in the 1960s. Iverson's Algebra ran on IBM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cades. It now runs on Windows, Linux, and Psion. It will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 or wherever the Empire will site its Capital City in the Gala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shell commands are translated to algebraic expre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d. Sometimes the results of the commands are thr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for evaluation. This can be very slow even for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; and even after extensive calculations and searchin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till be no answer. This is the case with prime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ectures that require proof or dis-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shell commands can be typed after a prompt. On supplied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is a '$', but this could be changed to any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shell commands normally start with a lower case lett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ypes a line which is not a D-shell command, then it is ta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D4 expression, as defined in &lt;d4.doc&gt;. All command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or ascii files with the extension .d4f. The D-shel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 sized function in one of the main scripts, test.af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sh.afn. New commands can be added by use of the alias function 'a'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 script, or editing one of the alias lists. Most .d4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commands when they are loaded. Some D-shell commands merely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ints for scripts. Start D4 with command lin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4X test.afn v=14 x=gong#g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ause the D4 interpretor to run test.afn.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STARTUP) loads another script food.d4f, and immediatel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-shell command 'pizz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ntax of a function 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{optional argument list}        ARGS in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re often UNIX style file types, with the '*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any string. Sometimes thay may refer to obj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. Several aliases can be used for one function, so LINU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users can run the same scripts, although resul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. The full list of D-shell commands is stor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-list. This may be permanently changed by either editing test.af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4s.lst. The current list of D-shell commands can always be s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'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f the D-Shell commands which generate information tak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menu, or to an 'edit' window. Always use the ESC (escape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a menu or the CR (Return) key to select a menu option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mouse clicks have no effect if the mouse cursor i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-She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command gives an edit window then the program is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d editor, a built-in function to edit text buffers. Help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y pressing F2 or ^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vi' editor itself can be customised to be a real 'read-only'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It is merely a D4 script. Many supplied script fi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.d4f or farsi.d4f contain localised versions of 'vi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version of 'vi' is already customised to follow links in 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or '#include' statements in C/C++ programs. It can als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in many other files by using ^L (Control-L). The UNIX scrip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ransparently on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vi' differs very much from the UNIX program of the same nam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ar less commands and special keys. The ^D key takes you to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version of the D-shell with a '&gt;$'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movement keys up, down, left, right and the key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, END, PgUp, PgDN and Del have the expected effect. Typ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verwrites existing text, or pushes text to the right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ity of the number of times the INS (insert key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exits the editor, while pressing the Up arrow or CR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diting text. The command line for the editor is highligh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orly selected colour scheme may not reveal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linux platforms running X-windows the mouse will work. Tw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 The left button is equivalent to return (CR), and th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escape (ESC). In editor mode a mouse click is meant to follow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ontext of the screen. The right button always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return key. Think of it as navigation via plaintex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-shell is usually started as an intereactive shell.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hells given with UNIX it tries to get all of it's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ull screen mode. It is also meant to be adapted to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including Arabic, Chinese and Hebrew inter 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-Z OF D-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Argument  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DOS-command     Run a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      DOS-command     Run a DOS command, and edit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k    D4-expression   Run within editor. St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                 Edit alia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    Directory       Chang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s                   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     src dst         Copy files src to d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     object-name     display object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t                    grab D4.CUT screen, using cursor keys. See 'ww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   files           delete files. See 'r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    pathname        Same as 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     c:/             Disk usage b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     file {/string}  Edit file, at first line conta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     object-name     Edi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                  Select DOS console font. .b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                    Select DOS console font. Old .co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                    Select DOS console font. LINUX .fn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  path/selection  Select files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  selection       Find files on disk matching selec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s                    Edit functions in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                  For use in D-shell scripts. Very fla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p string files      Search for string i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 {/string}        Look at d4.doc. same as 'ma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                     Types history list to screen. Try 'ev D4.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                  Browse UNIX style 'info'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tar                  Load tar file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 d4f-file            Reads in a new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                     List files. Same as 'di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                    Same as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d pathname            Make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filename          Don't use. Run d4x rather than d4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v src dst             Maps onto DOS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name             Searches phone fi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wd                    Pri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                 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c                     Read default alia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run                  Delete all names, and restart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 files               Dele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                  Write default alia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 colour              Select console colour. Takes a number 0-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ee path           Expands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                    similar to UNIX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s                   Edit variables in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del file-selector     Delete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              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 file {/string}      E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                     Same as 'cu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g                     Exchange location of block graph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off                   Turn off pulldown menus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se commands are aliases. They are define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laces. The effects of the commands will vary grea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users on a UNIX system. The shell itself is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normally 'test.afn'. Startup processing looks for an ali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'd4s.lst'. This adds further aliases. These alias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operating system specific substitution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-NT/95 and LINUX may be made to look very much the sa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to the user the problems of different flavour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. Effectively every user will have an individual rele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sing the alias definitions. Many will simply be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shortcut combinations with a function and variable list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gets the customised shell required. This can greatly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viewing by storing common URLS in the alias list which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book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shell is itself a script it can easily be ada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ystem wide variables such as $INET_BROWSER. There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agic variables including $VA which may be mapped to to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-output to any device, and $T which works fo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devices. More exotic magic variables can be put in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o support new features. There are several for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mappings, and the language interpretor can easily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iles. The magic variables act as file and device mappings. $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itates a memory mapped screen. It's use is $SCR[Z]&lt;-DATA where Z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ixel positions in (y,x) values and DATA is a se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umbers representing pixel values. D4, like APL and C is a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riable types. Scalars may be integer, character or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Explicit type conversion functions exist, and they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orrect results. To convert from integer to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ways necessary for a floating point constant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in a calculation. Arithmetic may be done on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results will always remain characte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34 0 z 123456789123456*888777444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9725609496777417037971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34 0 z'  is a format specification asking for 34 digits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mpletely accurate because the interpretor convert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o floating point (sometimes). Full precision may be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tering the numbers as string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"123456789123456"*"8887774441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9725609496777409188649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command contains an error a message is printed and a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menu bar appears. Select the 'Shell' option to return 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If the error appeared during the saving of a fil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Windows' option allows editing of the text which could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write this text to a temporary file by typing ESC,</w:t>
      </w:r>
    </w:p>
    <w:p>
      <w:pPr>
        <w:pStyle w:val="PreformattedText"/>
        <w:bidi w:val="0"/>
        <w:spacing w:before="0" w:after="0"/>
        <w:jc w:val="left"/>
        <w:rPr/>
      </w:pPr>
      <w:r>
        <w:rPr/>
        <w:t>":w " and a file name. This sort of intereaction expect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file names in full, usually at the bottom of the screen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place for form filling beaurocracy when dealing with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ftware. It is best to avoid file names with embedded spaces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ing systems attempt to support this type of 'user friendly'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bish few do it really well; embedded blanks in file names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support Japanese or Chinese names, but with a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t is easy to create kana icons to point to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change the behaviour on error. There is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'xoff' which cancels error handling. At an error the interpre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its keyboard input and treats any line as A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6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[121]: 6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'6y' gives an error. 'y' is a function, and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n argument. The meaning of the error number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files in the source cod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the user types '2+2' and the interpretor gives 4. All AP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ors give this result. This is known as calculator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just includes calculations. It ensures that the user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system has become so degraded that it needs to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itional APL recognised a small number of fairly homogeneou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These were character data, integers and real numbers. D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se in the machine with one, four (or two on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 or eight bytes respectively. Given a symbol "A"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nc"A" gives the name class of the viriable as 0 for undefin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,4,8 etc for the type of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haracter scalar represents a character with ascii value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. A character vector is any number of characters group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A character matrix is a table, or array of charact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number of 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 data types (char, int, double) are grouped in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ays. These are scalar, vector, and matrix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a scalar and a one element vector. The nul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any type. The size of the object is the number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k of an object is a vector representing the number of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bject. Since objects may only have a maximimum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the rank is always either a single number, or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Unlike traditional APL there is no scalar with an empty r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 literals are represented as strings of decimal digi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ecimal points and a preceding sign written as underscore 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literals are enclosed in double quotes ("). If the double quo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o be included in a string literal, then it must be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itionally a single point has no dimension, a vector ha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, and arrays had two or mor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CULAT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unctions are given as single keystrokes. They include +, -, *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ordinary arithmetic. Other function symbols include '/', '\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=', '!', '~', '&gt;' ,'&lt;', ',', and a selection of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ower case letters are reserved for use as functions, alth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e defined. It should also be noticed that many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defined for all ranges of values. This is quite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programs. A sensible user is not expected to divide by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ly a program should not replicate meaningless data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APL are partial functions: that is, they are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posible values of the data. This reflects the most '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' hardware technology, where even fairly ordinary ope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return 'NaN' or 'not a number'. When a function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at it is not designed for it returns an error co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ops for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HO.   RANK, SHAPE AND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r'    'r' stands for 'rho', the traditional function for giv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rank of an object. It used the greek letter rh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verson's first definition of A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most APL functions 'rho' has two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&lt;- r X            returns rank of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&lt;- N r X         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Z becomes a table of rank N whose elements are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X. If X is any object of size zero the result has no mea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therwise the elements of Z are replicated from those of X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vectors this gives a convenient way of replicating words: thu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rite 12r"cat" to get the string "catcatcat". 0 r X construc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vector. Expect DOMAIN ERROR or unspecified silly behaviour if 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sensible values when setting the size and shap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.  If N is a single number then Z&lt;- N r X creates a vector with 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If N is the pair {n m} the Z &lt;- N r X creates a matrix with 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and n columns. A matrix with just one row looks jus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. It is possible to access subsets of elements of vect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ces by subscripting. The syntax for subscripting is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 expression within square brackets. The subscrip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list of integers. Indexing starts with zero. V[0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vector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12 r "ABCD WXYZ STU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CD WXYZ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VABCD 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VABCD W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STUVABCD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YZ STUVAB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5 ri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1  2  3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6  7  8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11 12 13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21 22 23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&lt;-"this is 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OTA -- INDEX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'iota'. Iota is a greek letter. In the original version of AP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came known as 'index generator'. Its function is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of counting numbers. Traditionally these could be se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ither zero or one, but D4 simply uses zero as the index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0 is the empty vector, while i1 is the constant 0 and i2 is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0 1}. For negative values i has no meaning and larg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N in Z&lt;-iN will test the limits of the computer.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ment Z&lt;-iN will have no meaning if N &gt; 500000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&lt;-i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1 2 3 4 5 6 7 8 9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CATENATION WITH THE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PL the operation for concatenating objects is writt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. Thus 1, 2  gives the vector {1 2}. For ordinary st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the results do not seem surprising. The value C&lt;- A, B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of length (rA) + rB, and the elements are those of A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B. If either A or B is of character type and the other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umeric the operation should return domain error. If one opor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nd the other is double the result is also doub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er values are 'float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APL deals with arrays there is the possibili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C&lt;-A,B also yields a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lt;-5 5 r i25  &amp; B&lt;-5 2 r 7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lt;-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1  2  3  4  7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6  7  8  9  7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11 12 13 14  7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16 17 18 19  7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21 22 23 24  7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lt;- 4 4 r "abcdefghijklmnop" &amp; B&lt;-4 2r"|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B,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cd| a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gh| ef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jkl| ijk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op| m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seen that the comma (,) function is useful in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matrices. Traditional APL allowed the operation to t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modifier so that the user could write C&lt;-A ,[x] B where x 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imension along which to join A and B. If x was a fraction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imension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D4 allows just two dimensions there is not so much choi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A&lt;-B ,: C simply creates a matrix with B over C. The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as the axis modifier. More generally if A and B are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zes rA and rB the C&lt;-A, B requires A and B to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(rA)[0] = (rB)[0] while C&lt;- A ,:B requires the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same number of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se either of the argeuments is a single element vecto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etched to match the appropriate dimension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&lt;-3 3 r "abcdefgh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"|"      A,:"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c|      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|      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hi|       g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-SIZING ARRAYS WITH TAKE AND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L has operations for the re-dimensioning of arrays. These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nd drop, and they used to be written with upwards and down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arrows. In D4 they are abbreviated to 't' and 'd'. If X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(or vector) with size N then the expression S t X giv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size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ERICAL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arithmetic works on integers. 'Division' i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. so 5 % 2 is 2 but 5 % 2.0 is 2.5. Numbers are 'floated'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decimal point. Results of floating point operations ofte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sole in a garbled form. When working extensive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it is necessary to set a format for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formatting function is written 'z', and it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numeric data. Integer lists are printed as a stream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blanks, while matrices are formatted so that colum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verlap. Negative signs are printed as '_' (underscore)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'-'. This is so that the interpretor can re evaluate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expression to get the result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format options have been tried for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widths such as the pair (w,d) z X or the decimal fraction w.d z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give a field width w, with d digits after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lternative is a pictur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&lt;-3.1415926 2.7182818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#.####" z V   gives 3.1416 2.7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APL is an array processing language the printing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 one statement would often require the arrangement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ables. This means that no single glorified formatt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eet every possible need. Generally a formatting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every element in the array which is the right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ting function has an inverse function 'x' for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any string as an APL expression and evaluat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"2+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&lt;- A #outer f B where f is one of the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,'*','f','c','=','&gt;','&lt;', and '^' for #and. If A is a vector with 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and B a vector with n elements, then the result Z is an m x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whose elements z[i, j] are given by: z[i,j] = a[i] f b[j]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 is one of the functions in the list. Outer products ar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sian products. The outer product takes a function or oper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besides two data values. The function reduces any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(x,y) to a single scalar z by means of the formula z &lt;- x f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duces the pair x,y to a value in the same set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y wer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A&lt;-2 3 4 &amp; B &lt;- 3 5 7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#outer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    7     9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     8    10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     9    11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#outer f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    2     2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    3     3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    4     4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#outer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    0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    0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    0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#outer ^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    0     2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    1     3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    4     4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prime numbers up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&lt;-2,(~A #member A #outer * A)/A&lt;-1+2*1+iN&lt;-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10 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3     5     7    11    13    17    19    23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    37    41    43    47    53    59    61    67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    79    83    89    97   101   103   107   109 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7   131   137   139   149   151   157   163   167  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9   181   191   193   197   199   211   223   227   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3   239   241   251   257   263   269   271   277   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3   293   307   311   313   317   331   337   347   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3   359   367   373   379   383   389   397   401   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19   421   431   433   439   443   449   457   461   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67   479   487   491   499   503   509   521   523   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7   557   563   569   571   577   587   593   599   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7   613   617   619   631   641   643   647   653   6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61   673   677   683   691   701   709   719   727   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9   743   751   757   761   769   773   787   7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from Education Vector, Vol 10 No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te on Primes, Ted Em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n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RIX PRODUCT AND IN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and B are two matrices, then the matrix vector pruduct of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 is given by the expression Z&lt;-A #inner B. Where X is a square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inverse of X (if it exists) is given by the expression Z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mino X. By its matrix algebra APL deals with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morphisms of a ring. Because the programmer was lazy,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 functions in integer domains stay integer, even at the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d wrapping. With small numbers such as sets of pixel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nd immediate array co-ordinates this does not really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edge sharpening algorithms can be performed by intege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lt;-?5 5 r 10 &amp; B&lt;-?5 5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    7     1     3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   4     7     9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4     8     4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   8     9     1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   0     8     8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1     3     5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    3     0     1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0     1     5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 4     4     6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    1     7     7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#inn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7    48    86   119    66  Matrix vecto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3    59   100   160 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6    30    30    78 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4    43    94   152  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3    41    79   139   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&lt;-?3 3r6                    Random values 0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 3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2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  3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  #.###" z #domino A        Inverse matrix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00  3.000 -2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00 -4.000 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33 -1.000  0.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  #.####" z #domino A+N #outer = N&lt;-i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.0000  0.3333  0.0000       Inverse matrix of 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.0000  0.3333 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.3333 -0.6667 -0.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#domino function is matrix inversion. For this real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required. JPEG decoding is based on matrix multipl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rrays representing roots of unity, that is to say number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x^n=1 for some n with a value such as 16 or 3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is based on a frequency analysis of colour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, or as mathematicians would say a discrete cosine trans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CODE AND D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L had operators known as encode and decode. These work 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can be used to display numbers in bases different to 10.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L used a T-sign and an inverted T-sign for these two functions. D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keywords #base and #represent. These keywords may be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ngle letter function codes. Use 'b' for #base and 'n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present. Integer to hexadecimal conversion provides a goo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unctions. To convert the numbers 34881 12045 _1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hexadecimal numbers use the expression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 r 16) #represent 34881 12045 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8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15  0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15 15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 is a matrix with 3 rows and 4 columns. There is on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integer on the right hand side. When a number requir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laces for its representation the result is truncated.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agativ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vert a matrix to numbers use the #bas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5 #base 2 2 r 0 1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&lt;-(4 r 16) #represent 34881 12045 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8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15  0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15 15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r16) #base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881 12045 65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#base function can be explained in terms of the matrix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If A is an (m,n) matrix with m rows and n columns and 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ctor with components B[0],B[1]...B[n-1] then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&lt;- B #base A gives the same resul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&lt;- A #inner *\ 1, 1 #drop 1 #phi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use these operators to write functions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o and from hexadecimal, to decode and encode base64 attac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-mail and to manipulate fixed width font files inter 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&lt;-C2HEX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Characters to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&lt;-"0123456789ABCDEF"[,(2r16) #represent #av ST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&lt;-HEX2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Hexadecimal t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&lt;-16 16 b (((rX)%2),2)r"0123456789ABCDEF"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H&lt;-C2HEX "Have a nice d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6176652061206E696365206461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HEX2N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 97 118 101 32 97 32 110 105 99 101 32 100 97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#av HEX2N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nice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'#av' which has no abbreviation is used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. Y&lt;-#av X will convert a matrix X to characters 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original type of X. People who learned BAS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 #av as an extension of the functions ASC() and CHR$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av "cat" is 99 97 116 and #av 99 97 116 is "c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s for base64 encoding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SE6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CDEFGHIJKLMNOPQRSTUVWXYZabcdefghijklmnopqrstuvwxyz0123456789+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&lt;-B64_ENCODE STR;N;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Base 64 encode with end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&lt;-(N&lt;-rSTR)#mo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&lt;-STR,(2-K)/ #av 0 &amp; N&lt;-(N+2*K&gt;0)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&lt;-,(4r64)n(3r256) b (N,3)r #av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&lt;-BASE64[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(K=0)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[(rZ)-i1+3-K]&lt;-"=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&lt;-B64_DECODE STR;N;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Base 64 decode with en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&lt;-+/STR="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&lt;-(rZ&lt;-BASE64iSTR)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&lt;-#av ,(3r256)n(4 r 64)b(N,4)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&lt;-(-K)d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H&lt;-B64_ENCODE "Send $1000 immediate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2VuZCAkMTAwMCBpbW1lZGlhdGVseQ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B64_DECODE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$1000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. USING STANDARD INPUT AND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!/home/d4/cp/d4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est input from std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o</w:t>
      </w:r>
    </w:p>
    <w:p>
      <w:pPr>
        <w:pStyle w:val="PreformattedText"/>
        <w:bidi w:val="0"/>
        <w:spacing w:before="0" w:after="0"/>
        <w:jc w:val="left"/>
        <w:rPr/>
      </w:pPr>
      <w:r>
        <w:rPr/>
        <w:t>0 r INIT;Z&lt;-MASSAGE_STDIN;#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&lt;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&lt;-EV.KB&lt;-EV.ALX&lt;-"DI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&lt;-MASSAGE_STDIN;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"Massag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A: -&gt;(_1 #equiv T&lt;-#read 0)/XX</w:t>
      </w:r>
    </w:p>
    <w:p>
      <w:pPr>
        <w:pStyle w:val="PreformattedText"/>
        <w:bidi w:val="0"/>
        <w:spacing w:before="0" w:after="0"/>
        <w:jc w:val="left"/>
        <w:rPr/>
      </w:pPr>
      <w:r>
        <w:rPr/>
        <w:t>(T, #av 10) #wri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4 #print T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AA</w:t>
      </w:r>
    </w:p>
    <w:p>
      <w:pPr>
        <w:pStyle w:val="PreformattedText"/>
        <w:bidi w:val="0"/>
        <w:spacing w:before="0" w:after="0"/>
        <w:jc w:val="left"/>
        <w:rPr/>
      </w:pPr>
      <w:r>
        <w:rPr/>
        <w:t>XX: 0 r #clo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Z&lt;-#sed ":w out.tm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&lt;-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"bailing out near line 0",#av 10 13) #wri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Z&lt;-#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. HOW TO MIMIC A STANDARD UNIX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!/home/d4/cp/d4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int argue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global variables. The first single symbol lin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 is the initialis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&lt;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run file name ", $1</w:t>
      </w:r>
    </w:p>
    <w:p>
      <w:pPr>
        <w:pStyle w:val="PreformattedText"/>
        <w:bidi w:val="0"/>
        <w:spacing w:before="0" w:after="0"/>
        <w:jc w:val="left"/>
        <w:rPr/>
      </w:pPr>
      <w:r>
        <w:rPr/>
        <w:t>|Symbolic links to this file can substitute differe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$1 can be parsed and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gs ",ARGS&lt;-$$[2+i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Z&lt;-#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&lt;-TAB GETOPTS STR;_J;_V;_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|Parse -option {value} argu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Z&lt;-"" &amp; TAB&lt;-#sstomat "|",TAB &amp; STR&lt;-#deb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0&lt;r_V&lt;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_J&lt;-,((_V," ") #find TAB)[:0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0&lt;+/_J; _EXP&lt;-(1+r _V)d _J/:TAB; 0 r #do _EXP; REPEATI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Z&lt;-Z," ",_V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&lt;-1d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&lt;-SEP SHIFT NN;K;L;Q;X</w:t>
      </w:r>
    </w:p>
    <w:p>
      <w:pPr>
        <w:pStyle w:val="PreformattedText"/>
        <w:bidi w:val="0"/>
        <w:spacing w:before="0" w:after="0"/>
        <w:jc w:val="left"/>
        <w:rPr/>
      </w:pPr>
      <w:r>
        <w:rPr/>
        <w:t>|Get next token from string named NN and update NN</w:t>
      </w:r>
    </w:p>
    <w:p>
      <w:pPr>
        <w:pStyle w:val="PreformattedText"/>
        <w:bidi w:val="0"/>
        <w:spacing w:before="0" w:after="0"/>
        <w:jc w:val="left"/>
        <w:rPr/>
      </w:pPr>
      <w:r>
        <w:rPr/>
        <w:t>|Unquote quo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&lt;-" " #ifndef "SEP"</w:t>
      </w:r>
    </w:p>
    <w:p>
      <w:pPr>
        <w:pStyle w:val="PreformattedText"/>
        <w:bidi w:val="0"/>
        <w:spacing w:before="0" w:after="0"/>
        <w:jc w:val="left"/>
        <w:rPr/>
      </w:pPr>
      <w:r>
        <w:rPr/>
        <w:t>X&lt;-"" #ifndef NN&lt;-"STR" #ifndef "NN"</w:t>
      </w:r>
    </w:p>
    <w:p>
      <w:pPr>
        <w:pStyle w:val="PreformattedText"/>
        <w:bidi w:val="0"/>
        <w:spacing w:before="0" w:after="0"/>
        <w:jc w:val="left"/>
        <w:rPr/>
      </w:pPr>
      <w:r>
        <w:rPr/>
        <w:t>L&lt;-0 &amp; IF Q&lt;-X[0] e "'"""; L&lt;-1+(1dX)iX[0]</w:t>
      </w:r>
    </w:p>
    <w:p>
      <w:pPr>
        <w:pStyle w:val="PreformattedText"/>
        <w:bidi w:val="0"/>
        <w:spacing w:before="0" w:after="0"/>
        <w:jc w:val="left"/>
        <w:rPr/>
      </w:pPr>
      <w:r>
        <w:rPr/>
        <w:t>K&lt;-L+(LdX)iSEP &amp; Z&lt;-KtX</w:t>
      </w:r>
    </w:p>
    <w:p>
      <w:pPr>
        <w:pStyle w:val="PreformattedText"/>
        <w:bidi w:val="0"/>
        <w:spacing w:before="0" w:after="0"/>
        <w:jc w:val="left"/>
        <w:rPr/>
      </w:pPr>
      <w:r>
        <w:rPr/>
        <w:t>$NL[NN]&lt;-(~f\SEP=X)/X&lt;-(K+1)d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Q; Z&lt;-1d _1d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ING FOR C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ke files for the interpretor were created by APL script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86. It appears that make files are almost never written by hum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make files are created by running lists of source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various macro processors. These involve a long shel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onfigure. The Gnugo project consists of not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dozen source files, but the configure script is 5720 lin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lines of the configure use 'sed', the stream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files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cript looks to see if a directory contains .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r in $@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hfile in $dir/*.h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[ -f $hfile ]; then echo $dir; 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files.d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!/home/d4/cp/d4x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eck include files in a list of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&lt;-HFILES;I;X</w:t>
      </w:r>
    </w:p>
    <w:p>
      <w:pPr>
        <w:pStyle w:val="PreformattedText"/>
        <w:bidi w:val="0"/>
        <w:spacing w:before="0" w:after="0"/>
        <w:jc w:val="left"/>
        <w:rPr/>
      </w:pPr>
      <w:r>
        <w:rPr/>
        <w:t>I&lt;-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&lt;rX&lt;-$$[I++]</w:t>
      </w:r>
    </w:p>
    <w:p>
      <w:pPr>
        <w:pStyle w:val="PreformattedText"/>
        <w:bidi w:val="0"/>
        <w:spacing w:before="0" w:after="0"/>
        <w:jc w:val="left"/>
        <w:rPr/>
      </w:pPr>
      <w:r>
        <w:rPr/>
        <w:t>(0&lt;r, #files X,"/*.h")/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&lt;-#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act the second script is worse than useless. It does not te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 and the expression $$[I++] allows only a limi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$ names: the size of the symbol table. This is currently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few hundred only. That's easy to fix by looking at the arg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mand line and incorporating this into the origin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thing to do is to add further symbol tables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environment. These will be the usual pointers to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bsites or re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