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AT IS D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D4 is a an array processing language based on APL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PERL and the C-shell found on UNIX systems.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cheap computers including those which many would throw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, the first array processing language, was inve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s by K. IVERSON, a Harvard economics professor. He dev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notation for describing global economies long before the 199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IBM eventially implemented the first version of AP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d by a Toronto company called IP SHARP which pio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tracking in the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seemed to be more and more obsolete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(also invented at Harvard) and windowing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gave an easy cut and copy method of generating year 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, while windowing systems meant a great burden of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programming for any application to find it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are wonderful things when they conta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initial values giving convergent behaviour. A N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was awarded to an economist who modelled option mar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 Equation'. This is good 1820s theory. The early 1900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pinski curves, Banach spaces and Julia sets. Chaos theor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 the 1970s and 80s. The derivatives gurus were confid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fferentiate between the chaotic and continuous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behaviour. The money men opted for backing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They can be happy doing this, because if they lose bad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can rely on global war to revive the economy. 1999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made of the Serbs and the Che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erson went on to perfect his model of APL, and called it 'J'.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 arrays of functions as well as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PL a one line program can keep the fastest compu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 is a subset of APL which includes matrix algebra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also contains many file oriented functions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process clinical data, building one page summ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reports. The Linux version combines some of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 editor, the Midnight Commander, Perl and APL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limited functionality, along with something lik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' program. For historical D4 contains an editor which all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English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sions were tested at the 'ISEA98/Revolting'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at Manchester in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ANOTHER VERSION OF A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t's much easier to add new features without a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ay ask what is the point of a language with just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mputer language is just an aid to solving problem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usually expressed in more general terms. The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was based on Scientific Time Sharing Corporations's AP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+ was and still is a much better implementation of APL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4 scripts including the D-shell started off as AP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vention of APL, people were quick to bring ou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PL Plus and APL SE. There is no real standard. Many of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tremely clever, and provided mechanisms for pipe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no one seemed to actually use these tool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980s version of STSCs version of APL had standar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called ASMFNS. This included some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xt. D4 included many of these as stand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SC version of APL came with a built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ditor was not easy to adapt to right to lef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abic and Hebrew. Both the editor and the handling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obscure extensions to solve common programming probl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pe-lining of editor commands and control of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users find these things difficult sixteen years later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achieved by []ARBIN / []ARBOUT functions, and work 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focussed on implementing the AP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ful feature of STSC's system was form input. Concise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uld generate a full screen input module from a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screen. Spreadsheet style input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this the STSC system seemed to have some weakne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ause of the architecture of DOS. The weakness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s w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ce. About $200-$400. Some versions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set. ASCII keywords not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names. User needed to understand the []LI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red workspa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dening hangups on change of DO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ird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eaknesses could be overcome in applications. AP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of the features of Microsoft BASIC with use of the []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]VARPTR functions which allowed users to add low lev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guage. STSC's documentation include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actically anything by #poke instructions. All perfec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version of the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IS THE DOCUMENTATION SO B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is the authoritative definition of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ll the documentation starts off as plaintext files wit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s an ongo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DO I GET A BLANK SCREEN WHEN I RUN D4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d4x is an interpretor: that is it expects a script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4. If no script files are specified, then the user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No mouse clicks or special keys are recognised.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een type 2+2, and hit the carriage return.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4. To exit the program, type #quit. Because D4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market you may find the '#' and '\'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sual places on the keyboard. On some install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type these characters at all. In that case run D4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script called 'init.afn'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D4 will attempt to run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AT IS THE D-SHE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he interpretor of D4 has a very primitive user interfa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 to try using the executeable program without a script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4 of course) which provides a better interface. Script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define functions and data, and also inclu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ce information. For an example see the file dsh.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includes four important functions. These are 'vi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; 'grep' for searching strings; 'find' for loca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wk' for processing ASCII files with delimited fields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'vi' allows the editing of multiple files link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ags, or #include statements in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language editing versions of 'vi' are available for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brew where text is entered from right to left.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entering ASCII and none ascii charac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ems to go crazy, you may have pressed the F1 key (or ^A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AT IS BAKP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BAKPAGE is a very primitive method of making HTM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' editor in the D4 shell is configured to follow HTML lin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is essentially a hyper-text editor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d in November 1999, because I recompiled it with DJG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ompiler for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S D4 FRE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No computer software is really free because instal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for many people time is money. Although m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be platform independent the truth is that only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. Even if the software is free you have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Normal commercial software may cost hundreds of doll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expensive user training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ird parties are welcome to charge what they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and D4 could easily be used to prototype profit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tilities, healthca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possible the compiler (GNU) and distribution format (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domain software. If you represent a commercial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donations at this stage, and you can transfer money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ROCESS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WEST UK, _Sort Code_ 56-00-09, _Account_ 94573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is bundled with a version of the Gnu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. This licence explains that you must pass on righ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In practice almost nobody will actually want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the licence are not particularly on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S D4 HARD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t's harder for your computer to use, than you. Tr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-2,(~A #member A #outer * A)/A&lt;-1+2*1+iN&lt;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will be the list of prime numbers up to N. Now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N. Try 200, 400, 800, 1000 etc. The larger N,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to work. Most computers give u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kid's stuff. The example is from Education Vector,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o 4. A Note on Primes, Ted E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APL was just about the first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ing back to the 1960s. The number of types of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imited, and D4 retains these restrictions.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'text', 'numeric', and 'code'. Code object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of text objects, where the tex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Get any text book on object oriented languages or bet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tails of implementation on a CD-ROM or one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 if you want to see how the ideas have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RE DO I GET D4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ttp://d4maths.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web page giving the details of installing d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4maths.lowtech.org/mirage/install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THE MINIMAL WORKING S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For WINDOWS 95/98 you can get a minimal work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http://d4maths.lowtech.org/rna.exe. rna.exe i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which fills up a directory with text files,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binaries. The language specification is in d4.doc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test.afn. After running rna.exe you may run the D-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dos prompt and ty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 v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D4 on Linux the download math2545.tgz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ebsite. Extract this file into a directory called 'd4'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p to compile the binaries. Run make with th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ux version is only sporadically upda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new applications and documents from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'gnutar.d4f' contains code to extract the tarfil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kra.exe. For that matter Windows programs like iskra.ex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Linu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IS D4 NOT DISTRIBUTED AS ZIP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WINZIP contains a stop. It is impossible to use WINZ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cript. The distribution files are meant to be exp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gzip' which is real freeware. This is importan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possible to use WINZIP to open 'Gzipped Tar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ilename extension .tgz. These files use the 'u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is a common means of distributing files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HOW DO I GET UP TO DATE DOCUMENT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he file, 'd4.doc' , contains the language specific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are 'text.doc' which contains notes on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'history.doc' which describes changes made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a recent version of the source cod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distribution. The DOS/WINDOWS 16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on obsolete machines with Borland Turb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as no suitable version of tar for DOS/WINDOW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cript for manipulating tar files (tar.d4f).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used to build the 32-bit version, using the GNU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(DJG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documentation in HTML, then you can mak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 grade hypertext with BAKPAGE. For example to convert d4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ype the following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ROL-D&gt;   ed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u d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t d4.htm   look at file with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HOW DO I CHECK THE DISTRIBUTION FILES FOR VIRUS INF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n a MS-WINDOWS environment it is possible to run any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licking on its icon. This was fine when all softwar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ut nowadays there may be other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Caution is required when running any program by cli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require a special command line. Both d4t and d4x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 screen and await commands. To exit type #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nown virus scanners will be able to handle the .afn or .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e #cmd"shell_command" function allows any comman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4 script. The DOS version has INT 13H suppor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hard disks, along with a #call func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machine code instructions into an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is excellent for putting on rescue disks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y recovered a lost hard disk filesystem by running D4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. The D-shell commands 'find' and 'grep'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vestigating WINDOWS systems by booting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scripts usually contain the danger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, but there is no guarantee that this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you are not afraid of virus infection, then go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really are worried about virus infection, the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irus scanner, and test the execut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a virus is not the only type of software which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Some programs require modificat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files for successful installation. It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programs. D4 can be installed in a directory.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is directory and all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ompile the binary files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anguage is C, and you need DJGPP for DOS/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 compiler for Linux. The make files are simila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and they need to be passed to the 'make'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have the suffix .mf f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Y DOES NOT THE LINUX BUILD USE AUTOCON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t seems quite a complex system to use. Mos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 were created by scripts written in APL and it see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build fil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.tgz files csrc.tgz (windows), or math2545.tgz (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will creat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rts   screen  cp   gc    linux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c contains the include files, and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versions. Most of the C source fil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linux and windows, but there are so many differenc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files that they have different version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file status and screen and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makes limited use of UNIX #include file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chr() are locally defined as required, and the defin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o those in the standard include files, b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. Clean compilation is ensured but at a cost: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subject to greatest change are rts/fxke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stat and #files, screen/kb.c for the keyboard and screen/ww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rtual screen. rts/na.c has a kludg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