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08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mirage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dn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math2547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-c) Tony Goddard, SHEFFIELD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+44  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tony@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is a an array processing language based on APL, but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 and the C-shell found on UNIX systems. The interpret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/WINDOWS 95 and WINDOWS 98, and also on LINUX/X.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an on SUN/SPARC workstations. DNA.EXE has been dow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INDOWS/NT style platforms in colleges and off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. Some scripts which use #cmd "shell_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need adjusting for Windows/NT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box, use the respective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NT  ntclone|#cmd "cmd /c start d4x v=14 test.afn ",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xclone |#cmd"start \windows\desktop\d4x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      xclone |#cmd #deb "rxvt +sb -e sd4 v=3 tty=rxvt ", ARGS, "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S/WINDOWS D4 comes in two versions: a 16-b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escue disks and suchlike, and a 32-bit version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 in virtual memory. The 16-bit version boot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I have used it in Digital Art installation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rmally D4T.EXE, and is compiled under Borland Turbo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.EXE is a 32 bit version available for DOS/WINDOW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JGPP, the Gnu C-compiler adapted for DOS.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 is necessary to obtain the DPMI extender csdpmi3b.zip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 A good place to try for European residents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=ftp://sunsite.doc.ic.ac.uk/packages/simtelnet/gnu/djgpp/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is to run D4 from a command line.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MS-Windows, or run in a shell window under UNIX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x file-name {options}      .. or d4x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be a .D4 program file (test.afn, dsh.af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a list of name=value pairs or ordinary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 and using silly values for them will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,s     stack size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    names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,w     windows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f     fil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k     if defined, start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try and load int.af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i     if defined supress break-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tartup lin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filename {var=value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ater is of the form name=value then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given its designated value. Otherwise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riables $0 $1 $2 etc. $0 is the name of the 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s the name of the .afn file, which is a D4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efault startup file, 'init.afn'. If thi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it is used as the startup file. When the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is used, the program comes up with no promp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D4 commands to get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systems some name=value pairs need to be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prevent the shell from destroying the intended eff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the printer device to d4 use a line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'$LP_DEV=/dev/lp1'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-95 and WINDOWS-98 the interpretor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ertain files when viewing with a browser. To do thi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an entry of the table which associates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. It is also possible to create a desktop short-c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thods mean storing a command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will find a shell script called 'dsh' which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RL script with the name of the interpretor following a #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Avaiable only with the LINUX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et' functions for sending datagrams between process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functions are only adequate to implement 'dumb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'dumb server'. These functions have been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video-wa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re passed to the program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lled $ENVP. Type $$ENVP in the editor to see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y be run in command mode. Commands may be eithe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or user defined functions. The simpl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perations on numeric or character  data, 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 |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:=  ++ | --              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s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    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:   E | E: | :E               Inde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J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&lt;-E     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:=  I | I[J]                  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r consists of a sequence of upper 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_), dollar sign ($), and dot (.)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either a letter, dollar, or underscor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llows the combination of various data typ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 files. Variables may also tak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d as identifiers. These variabl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t they may be used in cut and paste oper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passed from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token is a sequence starting with a digit o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decimal point and an exponent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followed by a number which may have a sign (+ or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us sign, '-', is used as an arithmetic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gn in numeric tokens is the underscore ,'_'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: the parser recognises vectors as list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separated by blanks. This means that the pars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minus ('-') as an operator and a minus sign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 of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terals consist of text embedded between double quotes (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is itself to be included in a string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The expression """in quotes""" becomes "in quotes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annoying for users who wish to write scrip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quote characters. There is no mechanism for string lit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, tabs, or to extend over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cript. It is however possible to initial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to contain multiple line constants in the form of '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' similar to those found in PERL or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consist of one or more expressions, separated by '&amp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symbols. A series of statements may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have 0, 1 or 2 arguments, and loc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is specified in the first line of th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template. Functions are defined in ".afn"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with function definitions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also be created or modified with the editor #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might be #sed"X:d;$xx;:e;: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ameter            two parameters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adic                  dyadic              nila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FACT N                Z&lt;-A PLUS B         Z&lt;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actorial               |Add two numbers    Z&lt;-#sed":r abc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(Z&lt;-N=0)/0             Z&lt;-A+B              Z&lt;-#sed":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N*FACT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definition is a line consisting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template, and a list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&gt;::=&lt;FT&gt; LV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&gt;::= I&lt;-I | I&lt;-I I | I&lt;-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v_list&gt;::= &lt;empty&gt; | ; I &lt;Lv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empty&gt; stands for a null text string, that is to s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possibly no characters at all. The symbol 'I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defined in the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come quite long. Because of the tot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such as if, then, for, while etc. Lo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oken up, or even written in C and added to the bina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within a function is the branch, or got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ort loops can be coded by recursion. Defin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elf. Most functions consist of sequences of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: -&gt;(I=N)/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#deb D&lt;-LST[I:]      | Restore file system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ACTIVE SHELL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can read functions and data from scrip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able line in a file is taken to be the invocation of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Lines consisting of one or two upper case word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labels and sub-functions. Labels st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and are separated from the statements i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Labels are named variables, and their valu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on which they stand. By tradition in AP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line is line zero, and the other lin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. The expression '-&gt;0' or goto line zero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in together statements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text matrix can be treated as a set of APL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ub-program by means of an APL function which manag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nd executes the statements in succession. Altern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tatements may act as a sort of 'case' statem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selected to give an action. This is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 'x' (execute) or #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PL recognised a small number of fairly 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were character data, integers and real number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se in the machine with one, four (or two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eight bytes respectively. Given a symbol "A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"A" gives the name class of the viriable as 0 for undefi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8 etc for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calar represents a character with ascii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A character vector is any number of characters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character matrix is a table, or array of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data types (int, double, char) are group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. These are scalar, vector, and matri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calar and a one element vector. The 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FILE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which define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s are collections of functions an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orkspace contains some pre-defined objects which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pretor is invoked. The most important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ch contains the names of all other ob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an object. There are at least thre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a stack, a window list, and a table of file descrip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names these objects may be obtained by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'#nl'. Users should not attempt to modify the sta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. Further information is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consisting of blocks of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eparated by blank lines. A paragraph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ed by zero or more non-blank lines. Per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scripts are files divided into para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\n' separator. Formatting programs, including many ma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generally destroy the validity of a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terpretor reads any text file as a run-fil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sometimes creates an object. Comment tex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object, with the type determ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ragraph. The objects are data item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ext. Functions and text matrices have names. The start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set of expression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either UNIX shell style comments or C++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s of text where all lines start with '#' or '//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e first line of a file maybe a com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#!/usr/local/bin/d4x or #!/home/d4/cp/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      Header       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nction text   &lt;Fd&gt;           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ta text       "I"            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" &gt;&gt; string   He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rtup text    &lt;Fd&gt;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yle       #do             Text on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matrix and also a function body is initialis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 blank lines. If a text matrix needs to include blank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as a 'here document'. The header lin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: "name_text" &gt;&gt; terminator. The name of the object i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the terminator is any string. The objec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of text up to but not includ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run file to multiply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s.afn" contain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2*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reads the paragraphs. The first line TIMES;#qu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function calls. The first function, 'TIMES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cript. The second is the built in function #q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The body of the function 'TIMES'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the two strings $2, $3 which are arguement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interpretor. The run fil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the variables $0, $1, $2, $3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aters of the command line just as in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$0 is the program name and $1 is the name of the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rguements start at $2,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2*$3),#av 10 13 |Write product with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 &gt;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0 is standard input for reading and standar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When using standard input it is necessary to set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' mode. This is done by use of the command line parameter i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;$0;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VA[0]           |Read a lin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 #split Z        |Split into a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0*$1),#av 10 13 |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               |Do not echo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55435 77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i=0 &lt;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887381783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 FILES: PARSING BY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inary tar file can be made into a self extrac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 function whose name is a single upper case string to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. The contents of the first component of the tar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hich contains the definition of a function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an include instructions to unpack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run further scripts depending on the contents of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installation of software and data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can be useful for installing new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for exchanging encrypted data between host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creating workspaces or adding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. The most common ways are to run the D4 interpre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or LINUX, or to use the #load or #copy func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is already running.  The #sed function can als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into variables and functions. Use the ':f' ex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could in theory be loaded in from embedde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ocuments, for exampl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load' and '#copy' commands both take a file n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 objects into a workspace from an ASCII file. The '#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etes all existing objects before reading in the run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the interpretor with the startup text. The #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s functions and variables to the workspace.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ot supported by these functions. When the interpret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(DOS or LINUX) the first param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aken as the run file. The effect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4\gc\d4x \d4\cp\test.afn' is equivalent to the D4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FILE&lt;-$1&lt;-"\d4\cp\test.a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&lt;-"\d4\gc\d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_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iles without startup text are often given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4f'. Runfiles and other files containing definitions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editor or wordprocessor capable of saving ASCII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will correctly process files stored as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o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bs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an   angle between line y=0, x&gt;0 and points y,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Random  X&lt;- ?N is a random draw 0&lt;=S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n     Log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power   R&lt;- pX (#exp 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qrt   root    R&lt;- #sqrt X     same as #exp 0.5 * #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      Sum     R&lt;- +/X         sum vector, or column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Product R&lt;- *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      Minimum R&lt;- f/X         Minimum of vector,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      Maximum R&lt;-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 is a matrix, the operation is d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. To get the results for each r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se operation 'y' : R&lt;- +/y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             These operation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        integer matrice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inimum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maximum         ci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       modulus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nd       and           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equal           also works on charac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irc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THMETIC ON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work on numeric vectors and matrices. A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alects are not strongly typed languages.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necessary. Data is defined by assignment, or via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functions. A vector is a set of numbers, arrang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&lt;-3 4 5 creates a vector with three element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[0], A[1], A[2]. A vector with a sing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calar. A matrix is a table of numbers with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. If X is a numeric object then its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r' standing for rank. In the example A&lt;-3 4 5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ritten rA is three. Notice that no space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A. Function symbols are either signs such as +,-, *,%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alphabetical letters. Variable names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n vectors and matrices is carried out componentwi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ne of the arguments is a vector with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) then that scalar value is used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perand. For eaxample if A&lt;-3 4 5, B&lt;-7 4 1 the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+B, A*B, A+1, 2*B gi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1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given the value C&lt;-12 73 8 3 then the operations A+C and 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s. Arithmetic operations can only be used on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equal sizes, or between vectors/matrices and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ority of evaluation for arithmetic expres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right to left, so that 3*4+5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27 (3*9) rather tha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represented in the computer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pending on the implementation. These correspo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precision floating point values. Integers may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d4t) or 32-bit integers (d4x). Floating point valu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ccording to a common IEEE standard. The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how numbers are stored depending on the existance of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mall floating point numbers can be converted to inte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function #av. Z&lt;-"N" #av 3.412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APL had boolean values which wer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wed to take the values 0 or 1. Sometimes implemen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re vectors and matrices of boolean values as packed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adeoff between space and time makes this an un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. Bitwise logical operations on integers are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and #or. 7 #and 6 gives 6. 12 #or 2 give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ARITHMETIC ON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+, -, * (multiply), % (divide), &lt;, &gt;, and 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us, or remainder) work on text vectors treated as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C user can simulate calculations made in th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sixties, and much more besides. The class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is the factorial function n!=1.2.3.4...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be calculated to hundreds of digits, but the user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mprovement of divide and conquer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provided primitive operators for common func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The system functions #atan, #exp, #ln and #sq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rcle give most of these. The #circle function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'o'. Trignometric functions are given as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the first numeric arguement is a selecto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Function call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R&lt;-  0 o X      flo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R&lt;-  1 o X   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R&lt;-  2 o X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R&lt;-  3 o X     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            R&lt;- _1 o X     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            R&lt;- _2 o X     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3            R&lt;- _3 o X     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sqrt X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ln X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exp X    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atan YX   arctan2 (Y,X) with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atan function works on pairs of numbers. The result is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guement. It got added to facilitate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main errors are trapped, but ignored. This means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uch as #sqrt with a negative arguement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may not be an error message.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roduced to facilitate low resolution animations of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evaluation will take place at many points.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give random results but the show 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 operate the brain rather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dic:        Result &lt;- 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Enquire shape.         rX is the shap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Shape of object,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numbers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M    pairs  (i,j)    i: 0 to M-1, j: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 of result is (M*N)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Ravel   Convert matrix 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Transpose       R&lt;- y X                 Matrix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m X                 Fli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#theta X            Flip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adic:    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Shape           X&lt;-4 5 r 1 2 3          Make 4 x 5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Concatenate     Z&lt;-X,Y                  Jo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Search          IDX&lt;- A i B             Position of 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Take            R&lt;- (M,N) t X           Make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 rows,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Drop            R&lt;-(M,N) d X            Get rid of 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Reduce          R&lt;-U/X                  Compres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umns with U[j]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     Reduce          R&lt;-U/:X                 compress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#find           R&lt;- STR #find TEXT     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is a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N m X               Rotate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N #theta X          Rotat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#base           R&lt;- RADIX b TAB         Similar to APL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#represent      R&lt;- RADIX n Z           and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format          R&lt;- FW z X              Numeric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FW #fmt X           FW = width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IX INCREMENT AND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ix operators:   R&lt;-X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++     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-     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J]++   works on subscript vect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S, SUBSCRIPTS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other languages such as BASIC or C sub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word lists. The square brackets '[' and ']'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bscripting into any array, or table.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llowed. Subscripts are normally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but strings, or tables of strings may be used as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ociative arrays. When subscripts are used with a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whole row is returned for each index element. All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e the value 0 to index the first element of an array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subscripts do not generate errors.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ey give zeros or blanks, depending on the objec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s (X[J]&lt;-DATA) out of range subscripts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V[I]         Select elements with subscrip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I]         Select rows from matrix, columns from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] &lt;- DATA    Fill positions in the list I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:]&lt;- DATA    Fill rows I in vector as 1 ro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 &lt;- DATA    Set rows in position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++, M[I]--  Increment or decrement element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:J]        Selec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:J]&lt;-DATA     Se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modifier is a compromise. Normally a t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wo sets as in TAB[ROWS:COLUMNS], but the par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In particular, lists of files or directories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so it is important to have an easy way of se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uch tables. If a table has just one line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. To force the interpretor to treat it as a one line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on the rank function 'r'. To process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 a construct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&lt;- #files DIR, "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(0=r,FL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0 &amp; N&lt;-1tr:FL   | r:FL is the shape of FL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: -&gt;(I=N)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FUNCTION DIR, FL[I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I+1 &amp; 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VE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kes use of associative arrays and lists.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window. It's lines may be acc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[Range]. A variable 'NN' may become a symbol table,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Any occurence of NN[name] as an L-value sets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complete list of names is given by the function NAMES&lt;-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 The name list for an associative array can also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include command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size #use NN        Declare name as array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    #use NN        List of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str] &lt;- val         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&lt;- NN[str]      Get value. Undefined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ze is the pair (2,N) names are associated with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 number N, the table is used for storing word 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t may b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++               Increment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 &lt;- RHS          Assign value to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variable can be a matrix of names, with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HS if it is a vector. To make a frequency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file use a function such 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NFC F;AN;C.0;N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requency count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&lt;-#sstomat _CR,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#use "C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0[AN]++  | This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#sstomat #use C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,C.0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Z," ",z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D[m #sort N] |Sort by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virtual array associated with each ope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N use the syntax $VA[N, {RP}] where RP is a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[0], $VA[1] and $VA[2]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oto  -&gt;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pression is an integer within the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unction, then goto that line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 an empty object, do nothing.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range of a function caus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is a string, then do nothing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, or else branch to the first label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EXPRESSION. Labels in the function may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followed by a colon. This serves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    #d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hould be a text vector, which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terpreted. This function is used in the D-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 function simply by writing its name and parama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TROL STRUCTURES: IF, WHILE, WEND, BREAKIF, 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parses from right to left this form of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ion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 a monadic function. If the arguement evaluate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atements on that lin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pression; ... ; statements;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s a monadic function. Its arguement is evaluated to tru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(0), and a conditional branch is made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WEND with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 is a niladic function, giving an unconditiona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F and REPEATIF are monadic functions whith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... WEND loop, and effect conditional branche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end or the 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lt;- (WW,K) #q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  A vector containing a window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, x, height, width, {starting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A matrix giving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,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- PZERO #zgets 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ERO   ini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ST   a matrix of points or window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#se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is a string of editor commands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e' for 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k          Input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 functions work via use of the cursor keys. For 'sel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use the keys carriage return (CR) or Escape (ESC). The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general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supports the mouse when running 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s must use #int 51, as shown in some examp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re in ../inc/na.h and ../inc/htext.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defined in the source files ../screen/*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generally works as 'select' whil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use 'exit'. Mouse support uses the fact th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keystroke is an integer. Real characters only use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ther values can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s         A&lt;-16 #files"*.*"       ge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lt;-   #files"\*.*"    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 matrix, and it can be used in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arameter is the search attribute, as known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display all files on a DOS system, and depends 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UNIX systems. This means that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such as MSDOS.SYS on PCs. Do not try modifying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stat         S &lt;- #fsta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UNIX status of a file. S is a bi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t contains the value return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stat "xyz"                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.doc"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x"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r8)n #fstat"/home"        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    #zload F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zsave F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ad filename          re-start using function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py filename          add new functions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, #read, #fnames, #write, #open, #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F may be a full pathname. Non zero results from #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write indicate errors. End of the input file is indi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#read is less than requested.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rray of bytes, just like the low level fi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ize of a record is specified by the read function (#rea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 consists of a header, and then records. The 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four parameters: the file tie number (N, which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), the the offset at beginning of file (start)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ize), and the record pointer (rp). On 16-bi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arge files to be processed. Changing the value of siz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to be acessed and displayed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  F #open N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F. N is the tie number, used in #read and #wr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the values N_READ (1) for read only access, N_USE (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 N_STR (5) for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p =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&lt;-$VA[N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        Next line in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alue of -1 indicate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&lt;- #read 0          Read next lin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DATA #write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data at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 = -1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VA[N, start, size, rp]&lt;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DATA #write 0       Write to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""  #open N        close 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 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n1,n2,...nk close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           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            Give table of number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size N, BLOCK     R is a pair of integers (NB,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ile size is R+NB*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n be set to zero length by using the #zsa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file operations. These func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the file size is limited by the size of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. The (offset, size, pointer) trip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allocating large blocks does not work well, so 16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asonable value. The #read and #write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(offset, size, pointer) triple to a long integ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-bit byte addressing within a file. Although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iles are opened and closed for each separ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READ_TTY PROMPT          Get a line from terminal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unction is meant for scripts where full screen 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for example on dumb terminals. The optional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HOST #socket SNUM, MODE        op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"" #socket SNUM              clos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   #socket                   return socke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a numeric 4-vector such as 127 0 0 1 and (SNUM, MOD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gers giving a socket number and a mode. The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files: 1 for read, and 3 for write. To close a sock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syntax Z&lt;-"" #socket SNUM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socket returns the internal table used to manage socket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processes by the magic variable $SOCKET[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$SOCKET[SNUM, MAXBYTES]      get data f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OCKET[SNUM, TARGET]&lt;-DATA         send data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s a 4-integer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ped vide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 ROWS, COLS      Se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for the size of the text scree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fonts can give anything from 18 to 60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chanism is necessary to keep track o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     #wget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wput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text from a sub-window, or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window. On UNIX these functions work, although a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imulated. A window specifier works in full scree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WW = y, x, height, width in characters. On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put may be used to set attributes such as the colour of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have an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BM #kjput CZ, 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#kjget CZ, dy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work with bitmaps in graphic mode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sed: that is to so consecutive bits in a row are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ixel size of a bitmap is (rows, columns x 8).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on byte boundaries. EGA/VGA video modes mus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 16 (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method of associating areas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A transcript is an array of strings. The #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ucture defining a screen area, a language depend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an empty transcript. The lines of a transcri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means of subscripting a special array ($T) o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 #sed. The expression $T[IX] giv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indexed lines in the transcrip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indow. The selected screen area gives a view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 The variable $V controls what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0]       Current line.  The data is 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1]       Horizontal offset. You see (0,$V[1]) d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2 3]    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indow number is selected, the value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#window, #sed, #nfind etc. when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. The window corresponding to 0 is special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&lt;-  DATA #window FC, {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an optional number specify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   VALUE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-       R&lt;- #window             usage list.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0       #window  0  { ,N }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1       WW #window 1,N          setup window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2       A #window 2             set orientation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3       WW #window 3, N         R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value is used for different script types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are right to left writing, and selection of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 The input modes are bit significan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but that will change. The alternative keyboard ma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^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WINDOW FUNCTIONS  30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     window number. Less than 'W=n' paramat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n use the last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ad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&lt;- 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vector R so that R[j] = 1 if window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[j] = 2 or 3 if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j] = use(j) or selected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i0            USE      as nilad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0, wn         DEL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ODE &lt;- #window  2, wn         IMODE    g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&lt;- #window  3, wn         AREA     area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&lt;- WW    #window  1, wn   INIT    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IMODE #window  2, wn   IMODE    s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AREA  #window  3, wn   AREA     set area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N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&lt;- 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tring contains a command. Some commands work glob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 blank command just shows the contents, in the la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commands give results to D4. Others give retur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(-1) from cursor setting commands to signif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string starts with an 'X', the res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or semi-colon seperators (;) and each substring is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 For example the command "Xs/cat/dog/*;s/white/black/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occurrences of 'cat' to 'dog', then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te' to 'b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 - these work o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              break lines at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 {v|m}        cut {vector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{t}           delete buffer (also :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              exit and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 file         include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 name         cut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 {n}          paragrap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file         delete transcript, then re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 file         write as unix file ('\n' line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 file         write file. DOS styl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str1/         select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/str1/         delete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g} substitute with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o not u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a} 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and 'S' commands take the post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global replace  i.e. 'g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replace o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replace all occurence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nd and replace functions return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und,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(:d) may take a modifier. ':dt'delet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f a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MMANDS - these work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a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elete tagg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copy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ove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  cut tagged block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move current line to scrap. i.e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str/  delete until line containing /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copy current line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op line from scrap,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jo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text/         insert str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text/         replac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ext          r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{number | /str/ } set cursor or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     goto line n     LC &lt;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/str/ goto line cont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      end of file     LC &lt;- 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go back   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   go forwar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R&lt;-T[LC+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n     R&lt;-T[LC&lt;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var   fet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tring operations. These do not use regular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 may be /,|,[ or ]. These commands are rep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N key, wh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, /str1/       find the string 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/str2/         replace str1 with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int         Print dat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{S} #print X        S&lt;-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print        Send data to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#l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xfind        Search string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STR #rx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is an integ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0]    starting position of ST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1]    count of matc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[R[0]+iR[1]] is the str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F2  exit                       ^ stands for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exit (copy range)          The ALT key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exit (delete range)        INS    insert mode (on +, off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 delete to end of line      CR -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F3  find / replace             CR +   brea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exit (get object)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     exit (follow link to file) DEL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find / replace next        DEL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     exit (make object)         END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F4  push line                  ESC    command mod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 F8  exit (quit)                HOME 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F5  restore line               PGDN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F10 save changes               PGUP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F6  tag line range             TAB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F7  exit (move range)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 exit (width)            F9 ^Y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ntax: the command '/str1' will find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1'. Use ^N to find the next occurrence. A command '/str1/str2/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'str1' with 'str2'. Use ^N to progres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 string containing a slash, then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ommand. To change '/*' to '|', simply type S'/*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y occur in English or from right to left. In add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may be given for composite characters. W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ontrolled by a window mode. Fonts are obtained f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PCs, or selection of a font for a whole process window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4 runs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ables may be set so that the alpha-numeric keys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de. The editing mode byte is bit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1   map keys into upper character space (0X80-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2   reverse orientation: right to lef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   reverse input (push character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8   Allow composite character formation. ($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   Modify characters on input ($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   Inverse vide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tables also map all the cursor movement key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rol codes. This means there is a shortage of such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some keys have a dual meaning, depending on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carriage return splits lines in insert mode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achieved by setting the environment variable $KB,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able. It is quite possible to disable the keyboard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dicious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may enjoy trying to set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B_SEQ. This is a text matrix where each row defines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llowed by a count prefixed string. This structure i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interrogate the terminfo database.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hard coded version of 'linux' console keys.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lin         inpu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use of existing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R &lt;- #inkey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-k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inkey function returns an integer, the ASCII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This function also returns the key used to exit the #z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a wait_time paramater is specifie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on time out, without waiting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gets         J&lt;- {J_START} #zgets YX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from a series of field specifiers. YXLK is an N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matrix, with at least two columns. This function pus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nese character functions #kjput and #kjget work wi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bitmaps on byte boundaries for the EGA/VGA type display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kjput an entire scanline, or group of scanlines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 which can be assembled line by line may be written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It seems unneccessary to have any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a multiscript system, most pri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it-image mode. This means that the graphics functio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ather than the video. The video displa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erely to give a preview of what is to be printed. So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are included. They work on sets of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x2 matrices. Sometimes a set of points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displacements. The video is seen as a gri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xi-cab' metric. A move table is a set of displacements: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, West. D4 is quite suited to doing calcula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unctions return the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vec A,B   |A|&gt;|B|  gives |A| points line Ax-B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arc R              points on arc (PI/4) with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ability with the text handling functions th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(y, x) pairs. The arrays DZ represent mo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values are  -1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points may be displayed by means of the #kj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            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,Z+(rZ)rDZ   draw rectangles, o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is a set of points (y,x pairs) and CM is a vector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values: the colour and the drawing mode (PSET, AND, OR, 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 is an Mx4 matrix the function draws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lock fill functions: #kjbloc and #kj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CC #kjbloc 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is an Nx4 of rectang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defines the colour and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pattern is taken from the matrix $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 is a set of points then HZ&lt;- #kjfill Z gives a set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cover the interior of Z. These are stored as triples: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xb) with xa &lt; xb. The function would be very easy to wri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 memory to store every pixel in what could 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array. The difficulty comes from the fact tha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ixels is compressed as a set of horizont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&lt;delta.d4f&gt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eek          R&lt;- #pee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is a N x 2 integer matrix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 and offsets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byte values, read from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On 32 bit systems ADD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virtu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#peek ADDR    Set the specifi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c            R&lt;- #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class. An integer, giving the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NAME. 0 for undefined, 1 for text,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er depending on 16/32 bit versions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(floating point), and so on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specified in the header file &lt;na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arptr        ADDR &lt;- #varptr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: Segment:offset for data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: Integer as virtual address of content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n #call for 16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s a test for which interpre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        R &lt;- 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vector if the there is no object call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value of NAME. Not useful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&lt;-"" #ifnde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       R&lt;-VAL 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 object called NAME, then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therwise use the left argum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o take 0, 1 or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    Exp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pace taken by object called NAME.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in the symbol-table for name, but #nc, #ifdef,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s though NAME is now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unctions #nc, #varptr, #ex will also work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which serve as lis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t   Mach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 (AX,BX,CX,DX) #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is value of returned registers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ll  Interface with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(x1,x2,x3,x4,x5,x6) #c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 set of bytes containing 80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 pointer        MOV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rameters       x1, WORD PTR[BP+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2, WORD PTR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3, WORD PTR[BP+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4, WORD PTR[BP+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x86 instructions may be created with the 'debug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text file is created with the the debug command a10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 instructions, a blank line, and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0, q. Next debug is invoked with the command line 'debug &lt; file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ppears on the screen with the code bytes somewher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se may be cut by means of the 'ww' alias, which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lock from the display screen. After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se bytes give the required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    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TIME  as year, month, day,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the Brit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ort           comm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{DATA} #port function {portnum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. Wait for #socket when that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v    ascii-codes.    R&lt;- #av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     R&lt;- "N" #av S     Double 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"D" #av S     Integer -&gt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uld us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tan YX                      arctan on pairs 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v x                         ascii/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X1,X2,X3,X4,X5,X6) #call txt DOS/WINDOWS 80x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ircle X                     trignometr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lose handle(s)             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md command                  dos/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opy "filename"             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ursor      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ursor Y,X                  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del file       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A #equiv B                    A == B (type, 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 idlist                    er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p X               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i chardata                  evaluate num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find data          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tring #fmt data             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stat pathname               returns file mode bits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fdef name                   (name defined) ? valu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EXPR #ifndef name             (name defined) ? value :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nkey                        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registers) #int interrupt   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n X    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print X                     send character vect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arc RADIUS                 PI/4 arc of circle at center (R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fill Z                     return interior as horizonta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get WJ,SI                  get bitmap from WJ[]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SI,M) #kjplot Z              plot points at Z, cou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BM #kjput CZ,SI               put bitmap at CZ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CM #kjvec DZ                  draw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oad file                    load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FS} #mattoss                 matrix to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kdir DIR                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ouse YX                  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c idlist              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find string            line numbers of string i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xfind pattern          line numbers of patter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l type                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ame #open handle, mode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peek locations              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bytes} #peek locations      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ead num, start, size, rp    read by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mdir DIR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rxfind data          returns location of str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UBS #rxsubs STRING           Regular expression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creen {size}                get / set curre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 #sed STR                    edit transcrip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leep DELAY                  takes 2-vector: seconds,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HOST #socket handle, mode     initialis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plit V                 Split text into fields $0 $1 .. $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qrt X        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stomat V               Split text in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size} #use name              hash table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l string                  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rptr idlist                like varptr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ts                         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get ww                     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indow vector               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ind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#wput ww                 write characters to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rite h,start,size,rp   writ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      #zgets wlist           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 #zputs wlist            paste tex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- 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KE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erations may need to be includ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a * must be translated to #sed command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ermcap code in the program. When some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n't work, then the Ctrl+ selected ke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^A      alternate mode  - Right to lef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^B      help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*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*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^F     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*   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Jump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Begin file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*    Goto line, or follo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*    object  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^P      delete line --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^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^R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^S      sav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^T      ta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page up (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*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^X *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End (E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^'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/'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\' curs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]' curs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['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_' Leap into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. 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             Name of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            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, $3, ..    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[J]           get $[i] as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LPHA          Character composition table.  &lt;./text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ETA           Character mod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Z             Pix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VP           Virtual arra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STAT          Virtual array: gives fstat[file_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            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_SEQ         UNIX systems. Terminal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P_DEV         UNIX systems  set to  /dev/lp0, /dev/lp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EM            Virtual memory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L             syste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QUOTIENT       quotient evaluated during R&lt;-A #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EMAINDER      remainder calculated in R&lt;-A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CR[]         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NK           All output X is treated as $SINK #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OCKET[]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_TRACE   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[]            Size of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[]            Current transcrip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LE           Fill pattern (pack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[]            Viewport for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FILE         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LIB_PATH      search path used in #copy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           Key-board inpu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ALX          Break-i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, var2 ..   var=val pai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files        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ww            Window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s             Virtual screen on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line         Lin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sock          Socke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        star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           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F         conditional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F        conditiona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          set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error handlers may be installed in a scrip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break-in, and command input from the key board.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the runfile, or even the command line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hold an expression, which will be don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tem expecting a command from the user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keys are pressed. Normally the system only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n an error has occurred. It is possible to se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functions, or code sequences which will set the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ish, type an error message, or return to the main men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simplest error strata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&lt;-EV.ALX&lt;-"GO"  Where GO is so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P[] variables are reset in the environmen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cripts to use /usr/include symbols for writ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ocke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ty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nf and config sty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