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re-written. Most of the instructions conce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raphic User Interface are omitted. Peopl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know something about scripting languages already. D4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ed down version of APL, and scripts which can be used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s (html.d4f) or just playing games (boxes.d4f, weiqi.d4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human used computers seem to be running Windows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UNIX. These operating systems have survived so f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se of WINDOWS and UNIX will make little difference to indu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, because better systems will be around. Compu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e programmed and designed by people using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UNIX provide the ultimat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ncluded on this page can work, after a fash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vironments. The Worlds of Windows and Linux are still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. The administration requires more clerks and scribes, b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know of more than the odd dedicated application program.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jump between platforms is deliberately mad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a purchasor into a whole system. The only set data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binaries, and public domain compress and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problem is the unwanted capitalisation of file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ransferred between systems. This is true for file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etween DOS, WINDOWS, WINDOWS-NT, and UNIX (LIN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TUAL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here can be run on application consoles on bo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X platforms. Data can be viewed in languages such as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, Hebrew, and Thai, as well as English. The cor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4 which is an array processing language including features of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L. It features a command driven interface reminisen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, 'dsh' features powerful disk searching,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features, along with extensive plain tex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view with your favourite word processor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system including C source code fits on a single 1.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With the DOS version it is possible to distribut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boot disk. These generally include RSA encry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analysis software. Data is always bundled i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.tar or .tg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powerful aliasing feature which enables you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Windows applications with short abbreviations.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up by cutting and pasting between different window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history feature where previous commands may be scroll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dited, and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language features are enabled by bit-mapped fonts.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additional documentation is included with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mage processing software is included, with routine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m spirals, fractal animations, and source code for both stoch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culated colour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system office workers run multiple text consol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e starts there is a command to clone as many child cons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wishes. They are replicas of old DEC RXVT termina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type is supported by putty, the Windows Secure Shell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e DOS prompt is used as the consol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put is merged with keyboard input as in RXVT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thing _RIGHT NOW_ Before the system gets too commer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 much documentation and too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/RNA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a self extracting archive bundling gzip, a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ce, d4x.exe, plaintext documentation, maths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code for writing auto-runnable self 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reate a new directory for this file, then run it.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clicking o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ften possible to install and run this even whe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locked. Further work needs to be done for WINDOWS/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nd run either of these files. Press Control-C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graphic. Use the keyboard to navigate the text scre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selects an action. All of the menus are temporary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caffolding for future developments, and the shell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The 'help' option just allows selection of the manua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application managemen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CUSTOM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st basic level, you can install icon with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 type the l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test.a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modify the properties of d4x to chang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is should be done. If the program d4x is invoke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n it will first look for a file called init.afn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, then the program sits 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of getting the program to do anything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. The two provided scripts, dsh.afn and test.afn ar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, and they are meant to be similar for Linu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cripts contain hard coded path names, and they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adaptation for any computer. Much of this adapt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automated, using artificial intelligence technique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ked will be similar to the GNU Automake syst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ile tries to answer questions abou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ING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math2545.tgz for Linux and csrc.tgz for Window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on ./confugure file at the moment so the 'make'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console window. The software should be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d4. For Windows systems there is no attem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Regist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users should open a shell, and preferably the rxv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is the one which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zf math2545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 lek.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 typ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d4x test.afn tty=rx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users have to work harder. Download csrc.tgz. The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is not available on all computers. It has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is necessary to read the documentation on how to se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compile the system on Windows it is bes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jgpp.d4f script which shows how to put djgpp 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THE SOFTWARE AND PACK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any work and change one of the common scripts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elf extractors, or 'tar' then you may lose all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a new version may contain files whose names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, and any new files that you put in the standar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placed. For WINDOWS users the latest scripts ar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DNA.EXE or RNA.EXE, so getting new version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.HZ FORMA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allows the user to read and prepare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language newsgroup alt.chinese.hz. It includes 16 and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trices for Chinese as used in the People's Republic. Un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, and place the extracted file in the directory containg D4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s by the D-shell command 'ar D jin_hz.tar'. jin_hz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