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GH GUIDE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is dedicated to all those who will never re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differences between pointers and a subset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C was first developed by AT&amp;T and many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were created at the University of Berkely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S &amp;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&amp;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&amp;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ATION PROCESS. MAKE, IMAKE &amp;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JOB AS A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1: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2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iler translates a human readable languag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erhaps the first compiler was Ada, Countess of Love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piled the instructions for calculating Bernoulli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age's analytical engine. These machine instruction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, subtraction, division and mov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s. It's not so much different toda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programs and the human translators are called '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problems of management, languages which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egree of ambiguity are preferred to any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Consider the success of COBOL in the 60s &amp; 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is sometimes a virtue, in that the redundancy may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but programmers often got round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typing by use of cut and pas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iler translates a source language into machin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must be installed and run by another program,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Nowadays compilers are used to write about 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pretor reads a source language and translates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m on the fly. Interpreted languages always run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anguages. In the past interpreted languages we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active than compiled languages. Nowadays compiler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s for develop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60     Comittee                      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L          Cambridge &amp; London Universities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PL         Martin Richards               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Ken Thompson, Bell Labs       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Dennis Ritchie, Bell Labs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     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                          Microsoft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is an acronym for algorithmic language while CP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ogramming language. BCPL is CPL prefixed by Basic.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are self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60 introduced Backus-Naur metalanguage f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great advance because the full language definition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pages.  The important thing is that the Backus-N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makes extensive use of circular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used extensively by Japanese PC manufactu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languages such as PERL, Java and Javascrip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from the syntax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 program that most people learn is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n Ascii language; that is to say it is a written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ossible characters. C has features in common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ments can be distinguish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paces are needed to separate word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tring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umbers are digit strings including optional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dentifiers are alpha-numeric strings start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perators are symbols such as '+','-','*','/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rackets such as '(',')','[',']'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introduced by '/*' and terminated with '*/'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sists of blanks and horizontal tab characters. 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to extend statements over more than on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dom necessa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identifiers or names may also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_'. There are also widely observed conventions ab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tarting with underscore are often used in system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sisting exclusively of upper case letters are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ymbolic constants or macros defined in #includ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s special; its main use i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eable characters. Typical exampl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back space      0X08  01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newline         0X0B  013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carriage return 0X0D  015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horizontal tab  0X09  011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 Backus-Naur definition of C. This is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ans of presenting definitions because circ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paper. The metacharacter '|' means or. The string '::=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. A definition such as "B::= 0 | 1 | B 0 | B 1" mea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haracters 0 and 1 with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::= '0'|'1'|'2'|'3'|'4'|'5'|'6'|'7'|'8'|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rite a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pty&gt; ::= Empty string.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:= A-Z and a-z        Upper or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:= A | '_'            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:=                   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'E'|'e'            Expon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:= '.'               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C | I C | I D      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:= empty | empt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'+' | '-' | '*' | '/' | '%' | '&lt;' | '&gt;' | '&amp;' | '~' 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^' | '!' | '|' | '=='| '&lt;=' | '&gt;=' | '!=' | '||' | '&amp;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s. Lik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:= '(' | ')' | '[' | ']' | ',' | ';' | '{' |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:=  "S"                             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::= 'X'                              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::= digit | UI digit                 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:= + UI | - UI                     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:=  int . digit | R digit          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:=  int | R | R e int                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D | T | I | I (E-list) | (E) | + E | E + E | L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list::=  empty | E | E-list 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I             Function or 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:=  ++ | --           Prefix/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    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.E  | E-&gt;E               Struc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=E      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 f= E                    L = L 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- L | L -                 Prefix /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:=  I | I[E]                  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r consists of a sequence of letters, dig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_). The starting character must be either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token is a sequence starting with a digit o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decimal point and an exponent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or 'e' followed by a number which may have a sign (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). Because the minus sign, '-', is used as an arithmetic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terals consist of any string between double quotes (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is itself to be included in a string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consist of one or more expression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are evaluated in sequence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the last value calculated. Normally evalu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 with certain rules for priority of evalu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 is a sequence of statements followed by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A series of statements may be made into a function.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guement list consisting of zero or more identifi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. The first line of the function acts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fined in source files. There is a way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some source files but excluding them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definition consists of two parts: the fun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body. Notice that &lt;BODY&gt; has itself become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empty&gt; stands for a null text string, that is to s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possibly no characters at all. The symbol 'I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defined in the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S &amp;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typed language. That means that the programm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 detail every item of data to be manipulat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does not want to do this the C compiler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data is of integer, or nu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data types are normally chunks of from 1 to 16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lect the underlying computer hardware. To the programm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are 'char', 'unsigned char', 'int', 'unsigned 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, 'short','float','double', 'long double' and 'long long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meant to be machine independent. The sam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rrespective of the byte-sex of the target machine.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representing true or false may be represented as almo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types, with the convention that zero mea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ext books show drawings of memory and memory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ngs are stor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numbered in a byte. There are two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| 1| 2| 3| 4| 5| 6|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numbered within a sixteen bit word. When the 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thmetic there are two distinct conventions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y come either before or after the least significan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ddress space. These two conventions are both used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store the least significan byte first. Motorala chip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       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           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|HI|           |HI|L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           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numbers may be stored in several formats. If a numbe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four bytes N= b0 + b1*256 + b2*256^2 + b3*256^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mmon storag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         Motor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   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0|b1|b2|b3|   |b3|b2|b1|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   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2|b3|b0|b1|     Ocassional altern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fferent arrangements are called 'byte-sex'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is not necessary to know the byte sex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 file formats which are not 100% conve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torage of the string "Hello\n" in 16-bi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01|00| |H |  Letters are used instead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1| |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2| |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3| |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4| |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5| |0A| 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6| |00|  Strings end with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awings may be useful, but they don't always sh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really enough memory for the cutting edge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r competitors are running with no problems. Byt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how individual bytes make up longer integ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know that public funded projects are alway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computers without enough memory because of budget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outrigh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for C and for any other programming langua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n-Neumann machine is straightforward. Address space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integers. Address space is conceptually divided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program instructions and space taken for the stor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nstructions and data look the same, and sha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ype represents the location of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While the language syntax of using pointe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he results of using pointers are extremely problemati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ffective way of finding errors in programs which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The best thing to do is to write program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C has many facilities to help people do this. Mo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warnings when pointers are incorrectly used and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fter a certain threshold of warnings is print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error checking is quite annoying, but compile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 in Pascal or Modul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re recognised by printf. Most common at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     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    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     A 'NULL'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       A pointer.  This is printed with an 'x'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       Fixed float.  Use "%w.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'E'    floating point number with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'G'     General. Use expone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       A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       Octal. Integer printed in base 8 instead of b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     A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    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     An unsigne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       short, 'l' long ints, or 'L'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'X'    Hexadecimal, integer in base 16 instead of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lasses are important. In C these are give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', 'extern', 'global' and 'static'. Auto variable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-stack storage. Global variables are thos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ll programs in the system. By the time C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were always dying because one routin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ata used by another. C generally requires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ariables which may be used by other routines.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ormal in just one source file, and oth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variable must prefix its name and type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rn'. Almost all other programming languages have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variables on a 'need to know' basis just lik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cells only divulge minimum necessary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it is possible to define arrays of data elements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use require the square brackets '[' and ']'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is the number of elementd. C keeps things simp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 is allowed and subscripts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eclarations can be defined in Backus-Nau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::= 'enum' | 'char' | 'int' | 'float' |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  ::= &lt;empty&gt; |  'unsigned' | 'short' |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  ::  qualifi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 ::= &lt;empty&gt; | [] | [Numeric-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 ::= dimens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   ::= dimension |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:= qualifier type name 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an array must be known at compile tim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n the pair of square brackets may be used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reeting[] = {'H','e','l','l','o','\0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es an array of six characters, with initial value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er way of getting a similar definition is char* greeting=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rrays or tables is necessary in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maths technique of selection without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most common mass market applications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gorithms to select lottery numbers or even generate p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AND GENERATING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ork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ational Lottery' requires a user to select N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M without replacement. The English National Lotte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umbers from 49 to give a the jackpot but the gambl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umbers when filling in the form. The program i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 and it accepts two numbers on input,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makes an apparently random selec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long and complicated but there are many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such processes work. For a start the model of a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ured balls and random selection is common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uantum theory, cryptography and monitoring the sto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n application where there is no simple method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out using arrays and sub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select n numbers from {1,2,...m}  based on tim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BALLS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old numbered balls in an urn or j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urn[MAX_BAL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n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i,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Usage %s number-to-select number-of-lottery-balls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atoi(*++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atoi(*++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nit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MAX_BALLS || m &gt; MAX_BALLS || n &gt; m || n &lt; 0 || m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rush off user with a cryptic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rguement error. Don't bet tod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Selecting %d balls from %d without replacement\n", n, 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terministic random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((unsigned)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m; i++) urn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 {           /* select n ba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k = rand() % m; urn[k]; k = rand() %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n[k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m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rn[i]) printf("%d ", 1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gv, argc is a standard C-method of tak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It allows the program to be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oi() is a library function converting an ascii 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Its type definition is in one of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ine srand((unsigned)time(NULL)) uses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. The expression '(unsigned)' is a called a cast.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ibrary function 'time()' to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is value is fed into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rand()' which sets the pseudo random number stream.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nuth has written extensively on random number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us The 'Art of Computer Programming'. These ch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asiest and most interesting to read. Gett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andomisation is tedious. Some people use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entropy pool, but identical robots migh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nested 'for' loops do all the work. The statu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n' tells the full story. Values of urn[x] ar 0 or 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x has already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elected values are printed in ascending order. F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the order in which the numbers are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program typ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lottery.c  -o lottery.exe     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lottery.c  -o lottery 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    7 49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a+x lottery         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7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7 balls from 49 withou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24 29 38 39 40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 of operators can be found on any calcula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erations of arithmetic, plus '+', minus '-', times ;*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'/'. The next most common is the equals sign '=',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registers.  In C the operators consist o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. Operators can be strung together with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mbolic expressions taught in algebra classes at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fix operators: that is they are used in a con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where the operator is written between the data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pplied. There is another important oper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ritten '='. The expression a=b; means store b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arithmetic operators work on character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, and sometimes they work in mix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s and numeric values. The value of the resul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operators are used in assignment statements such as "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a", then the assignment operator pair may be shortened to "x +=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very first C compilers accepted "x =+ a" but this wa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are similar to arithmetic operato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a pair of data values and the result i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or false.  The most important relation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work on characters, number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lso has operators that work on the individual bits of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se need to be used with care because there are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 writer to go wrong when dealing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unary not.      Invert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as the powerful concept of letting some operato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ogical constructions.  '&amp;&amp;', '||' and '?'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ruth values represented by zero and non-zer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logici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s of C were very clever in their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'A &amp;&amp; B'  is true if both A and B are true, but i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n B is not evaluated at all. Similarly in the condition 'A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' the result is the logical or of A and B. If A is true then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value 'true' is returned for the who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. The most important are 'if', 'else', 'f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le', 'switch', 'return'. The symbols '{' and '}'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statements. Every C program must als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'. In fact many C programs may be written using onl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, 'main', 'for' 'printf' and single letter names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f' statement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dition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is a stement and action either a singl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statement enclosed in braces '{' and '}'. The keyword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bout the most common keyword used in C-programs.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pression is evaluated and if non zero the ac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s evaluated. It is also possib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urse if the condition is false: use the keyword 'e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dition) a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actio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conditions and actions can be chained together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. Conditional statements may be embedded into the 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==0) {if (b&gt;0) c=b; else c=-b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a==1) b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distinguish between the operator '=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'==' as a comparision operator. The effec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=1)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set the value a=1 and use the value 1 or 'tru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. This means that the function die() is _always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this code fragment. This misuse of '='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write simple conditionals with the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operators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ition) ? action_1 : action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and action_1/2 are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Print out a random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1817];main(z,p,q,r) {for(p=80;q+p-80;p-=2*a[p])for(z=9;z--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3&amp;(r=time(0)+r*57)/7,q=q?q-1?q-2?1-p%79?-1:0:p%79-77?1:0:p&lt;1659?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:p&gt;158?-79:0,q?!a[p+q*2]?a[p+=a[p+=q]=q]=q:0:0;for(;q++-1817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q%79?"%c":"%c\n"," #"[!a[q-1]]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eration the most important is the 'for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tart; condition; iteration) {body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ny of the three statements 'start', 'conditio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ration' may be empty. 'body' may also be omitted. Si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ressions separated by commas it is easy to se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may involve substantial programming effort. To print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us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; i &lt;= 10; i++) printf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800 digits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=10000,b,c=2800,d,e,f[2801],g;main(){for(;b-c;)f[b++]=a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d=0,g=c*2;c-=14,printf("%.4d",e+d/a),e=d%a)for(b=c;d+=f[b]*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b]=d%--g,d/=g--,--b;d*=b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a simple form of iteration with 'wh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ndition)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ody is a single statement, or a compound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There are also other iteration constructions u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do', 'until' and 'repeat' etc. but in practi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a loop is often a series of statement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indicate whether all of these statemen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 Use 'break' to force early exit from the loo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to skip a seri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nd the position of an integer k in an array A of siz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not present retur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N], i,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==A[i]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lso has a 'goto' statement. Since about the 1960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o' has been discouraged. Dijkstra, one of the pioneers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ness of programs, showed that programs extens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could almost never be proved to be correct. The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quires the definition of labels.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a line, and a label consists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. It is possible to rewrite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N], i,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==A[i]) go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: ....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ditions may be tested in a 'switch' statement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 control variable, and individual values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ond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1:       action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2:       action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n:       action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is an statement returning an integer.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consist of numeric literals. The 'break' key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xit from the condition. If omitted program control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mple control structures serve most programming nee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good for writing mouse drivers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logical divisions of the program. Normal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. A function consists of a header line, th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es '{' and '}'. Parameter passing sometimes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 This is especially so with varargs functions.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 contained some very powerful functions: 'fork' would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a,b){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2+5=%d\n", add(2,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5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nt is supplied by the compiler for bo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header has evolved since C was inven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function header assumed a return type of 'int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s were specified in a list after the clos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 would be written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t was decided to allow type specifi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ody of a function it is possible ex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statement. 'return' is normally followed by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value used by the calling program.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return value, and sometimes it is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ition tells the compiler the number and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The use of a function consists of writ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arguement list enclosed in parantheses. Th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x=%d y=%d x+y=%d\n", x, y, add(x,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int a, int b) {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unction add() is defined in the program, and printf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. Printf itself is written in C and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vide slightly different versions of th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functionality. The most important thing about printf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riable number of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is compiled it may not always be possi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ements used in function call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function definition. One of the first e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did this sort of checking. It is called 'lint'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lint is the sort of fluff that accumulates on bedd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ost to potentially lethal dust-mites, pathogenic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droppings. Lint scans C source files and reports possible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pointers. Nowadays hardly anyone uses it. Lin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voluminous output with many spurious warnings.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roved over time and asking for all warnings will gi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potential causes of difficult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was designed to use certain conventions in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ingle bytes are converted to '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oating point values are converted to 'dou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rays are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cepts are always hard to learn for the firs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several weeks to really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idely used programming language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C while other languages have far more elaborat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nd ca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al terms the conversion of 'float' to 'doubl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eans that a programmer can always use 'double'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forget about the 'float' data type. Similar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single characters as arguements can be coded to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pointers are references to memory locations,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the same as integers. In fact pointers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Zero is special. It is called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ointers are tot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ome pointers have successors and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correct operations on pointers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S is totally ordered if for any two members a,b in 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tements a&gt;=b or a&lt;=b is true. The NULL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'false' i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amp;' operator gets the pointer corresponding to a data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'*' operator gets the value corresponding to a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se of '&amp;' and '*' can be parsed because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ference '*' and '&amp;' are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one finds pointers hard to understan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programmer wants to use a pointer which can 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To do this use the keyword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pace for a program is modelled as a set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representing positions of instructions and data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contiguous: there is more than o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reference sensitive parts of address sp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buffers or a memory mapped video are usually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&amp;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ways of building up more complex data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classes and pointers. They are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uct'. Unions represent areas of memory which may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different stages of processing. The leng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be determined by the 'sizeof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is a collection of definitions of data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is introduced by the keyword 'struct'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ame_of_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1  membe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2  member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n  member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s assumed three channels: standard input,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error. These things are normally fairly compli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y be hidden in &lt;stdio.h&gt; where some things 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ally macros. In particular getting sing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s a nightmare because it may be necessary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, or accept keyboard input when the program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Getting mouse pointer and button signals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programs with bulk input and output is no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f' serves for almost all output while 'getc' or 'fgets'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nearly all input possibilities. Highly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utput of programs can be read with the 'scan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s, termios and sockets provided all necessar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&amp;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ntrouced C and the idea of input output redirection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as made to be an intereactive operating system where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for operating system resources. Most managemen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o this idea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quences of programs can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hello.c -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a+x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thought the data on the computer might get corru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ctually got access to the computer. Remember that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ed before she got access to the machine. Worse still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come a language ADA mostly used in sinist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was developed so that AT&amp;T could print better manual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any people to access the same computer simultaneousl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ivacy were guaranteed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flected in the file system. The permissions hei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owner, group, and all. The unwary user will fi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caused by getting the permission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arge systems such as UNIX, LINUX, X-Windows,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more or less standard libraries with sub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differences between different versions of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s. Many of these differences are not documen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someone is trying to convert code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working to a very strict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ly shocking example is memcpy(src, dst, siz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crosoft Compilers caused a 64 kilobyte block mo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ze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collections of functions in files which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. Libraries need linking to thes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may be either static or dynamic. With the internet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fferent machine to the program and thei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duced until the program is actually run.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written for old librari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 PROCESS. MAKE, IMAKE &amp;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, compile and run cycle has been described for a LINU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a shell window. When more complic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may be important to keep a record of ho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 This is done with Makefiles. MAK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he sources of a given program and whether 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program itself. If this is the cas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e program by compiling the necessary routines.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luding almost all window managers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became increasingly tedious and many new langu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to generate Makefiles. Another tendency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Makefiles by Project files with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requires a very thick book with hundreds of scree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. It also eats up space and it is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JOB AS A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read this far go out and buy Donald E Knuth's op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Computer Programming (Addison Wesley). Rea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send your resume to Bill Gates. Bill will be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1: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keywords sorted by frequency from C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hich was used to typ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1250|#include     102|long          23|#ifndef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  975|switch       102|sizeof        21|ifndef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880|default       90|do            20|shor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522|double        78|register      13|sign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       521|char          61|union         11|#if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496|#endif        60|continue      10|global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    400|#ifdef        53|ifdef         10|void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334|unsigned      40|exit           9|static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     206|while         34|#elif          8|floa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     145|#else         26|goto           6|enum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2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section is taken from Sunil Rao's work. The FAQ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tails of where to download free C compilers. The DJGP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WINDOWS contains very good documentation inclu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ll of the 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 Sunil Rao &lt;sunil.rao@ic.ac.uk&gt;  Learn C, C++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raos.demon.co.uk/acllc-c++/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ummit  http://www.eskimo.com/~scs/cclass/c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Jensen http://pweb.netcom.com/~tjensen/ptr/cpo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Torfs  http://members.xoom.com/tomtorfs/c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Kernigan &amp; Ritchie The C-programing Language (c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cm.bell-labs.com/cm/cs/cboo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D.E.Knuth  The Art of Computer Programming.  (c 1969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N King "C Programming: A Modern Appro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nking.com/books/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M Deitel and P J Deitel "C - How to Program"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itel.com/products_and_services/publications/chtp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