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OUS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requires a software font to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../font/s19su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../font/lab-font.b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3 4 5 6 7 8 9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                  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  � � �    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 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  � � � � � � � � �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0 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0  � � � � � � � � � � � �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ABIC CHARACTER SETS (SHAP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are divided into sever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.  160 (A0 hex) should be a blank. For some forms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t maybe useful to have a font which underlin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greater than 128 (80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lated forms. There are 28 letters in arabic, and four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see.  In theory each character may take four forms: sta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final, and isolated. In practice, these forms ar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aracters.  There are also some composite characters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on sequences. The letter aleph is special, an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ules are not well understood. The final form of ale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look like the 'yei' without the two dots. This w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ph fou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characters, the 'madda' does not exist in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It is used as a sort of accent to the 'alep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ode tables are not unique, it would be useful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river which accepts its rules and character mappings a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b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Keyboar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apping for 'shifted' mode. Allow custom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via a 128 elemen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Function for canonical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ord comparision and so on, the characters may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rting forms. Composite characters are spl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Rules for building composi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ill be small tables of the form: (x, y) -&gt;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r table has 3 by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ree characters go together, two tabl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 + aleph + hamza -&gt; lam-aleph-ham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, aleph) -&gt; lam-al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-aleph, hamza) -&gt; lam-aleph-ham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les for multi-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sin, shin, sad, dhad in arabic take a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kaf, ghaf in farsee take a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w Ying, obsolete ch, wide naw, and the long daw/t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i are suitable characters to occupy two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Abov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wels and tones in thai / vietnamese / lao / k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Below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owels in thai and p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character mapping f:C-&gt;S, where S is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ms. The mapping is many to one, and for any 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s|f(s)=t} is the set of symbols which may be output to represent 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standard alphabet S, the written form of a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a lookup table with an entry for the standar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ext. There are four context states for single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for composite characters. In addition, some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extension when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1    Use 2 bits for arab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Force next character be a starting form  ( � � � � � � � etc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extension required.               ( �� �� �� 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5    1   ab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bel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normally unprint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1   Foreig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CONTEX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blank, 1 = symbol, 2 = force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+1 s 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1  0  -&gt;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1  2  -&gt;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1  1  -&gt;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1  2  -&gt;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1  0  -&gt;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1  1  -&gt;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context table could be used in an input routin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ll possi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ility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Cannot use memory mapping on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 mapped memory by a virtual screen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.table[0]  (H=nn in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sert character, and delete character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Allow composite character pairs in 'english' part of the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able. OK for turkish, czech, and serbo-c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Allow the character mapping and type tables to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initialised under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E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represents a partial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S x S -&gt; S   defined for some pairs (a,b) in S x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(k)   = {x | There is a y so that k(x,y) is defin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(k)   = {y | There is a x so that k(x,y) is defin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(k)   = {z | There are x, y with  k(x,y) defin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haracters are dealt with by defining a series of pai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hat if (a,b,c) can map onto a single character, then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k(a,b) and y = k(x,c) are both in the code table. The tab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function are derived from a simple list of tripl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. The system accepts this list as a set of integ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DITH' functions can be written to extract these from a giv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&lt;- #KEYMAP     128 characters for foreign key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#KEYMAP VAL Set 128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ranslation to canonical form.   (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4 way translation to appropriate form. S1, S2, S3,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ype bits: NEXTS -&gt; force nex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AIL -&gt; multiple character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it bits: START, MID, FINAL,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sub-tables    S1, S2, S3, 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 bit should show this character can be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, LAM+ALEPH, LAM+ALEPH+HAMZA should generate two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 ALEPH -&gt; LAM+AL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+ALEPH HAMZA -&gt; LAM+ALEPH+HAM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ble should have up to 16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s can certainly be transferred to UNIX machine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hape rules and keyboard mappings are also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SCII format, provided bits are not chopped off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does destroy bits, HADITH contains the featur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ome data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tandard form' table can be compressed. The mapping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identity mapping, 'f(x) = x',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ping to standard form is built up from input table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nerate a text file (with HADITH) consisting of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preceded by a key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S     08   forces next char to be st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MP     10   composit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RE     20   require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    40   ab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    80   bel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rix made from this text is given to the system call #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#alpha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S,M,F and I must contain all of the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translated. The size of this table is 4 * N_ALPHA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6' and '7' require two further offsets, so lines should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ABIC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 � � � � � �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 � � � � � � �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 � � � � � � �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 � � � � � � �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� � � / � � � / � � � / � � � / � � � / � � � /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such a definition is made, the tables which make up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external to the program, just like the font.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change, then so can the rules. If different users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data, they must give UNIX font files, with the data.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 fixedwidth fonts, and then HADITH can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difficult to make changes here. The input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icated, and adding multiple lines on top of the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very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putting the algorithm in c is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ompiler: The input routine works on user specifi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but their interpretation is an extension to D4.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shapes is just something to please the use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interfere with the user wishing to change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chine stored text, translation to a standard for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a problem in English, it may arrive in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and Serbian which are becoming de-facto latini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the Internet. The Greeks are perhaps casting enviou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Aegean where Mustafa Kemal cast off the obsolete orth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oran. But even Kemel Ataturk kept cedillas and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s along with umlauts and an i without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se symbols can invade the [0-9],[A-Z] and [a-z] zone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lien 8-bit character space. But all these people can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handicaps compared to the Japanese whose written langu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an invention of the devil by Portuguese missionarie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Japanese commercialised the fax just as m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keyboard skills are not so important in Chinese and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ulture, at least, at the time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fax is a change in the digital storag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mory becomes cheaper there is a tendency to store pre-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bitmap, rather than some sort of ASCII tex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modern management goes in for bar charts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figures, which are oft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vious thing to do is to add up to 32 compound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the chinese tone in pinyin. The vowels a,e,i,o and 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horizontal bar, acute accent, reversed circumflex and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to give the four chinese tones, at least in lower c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ould be made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e character sets. Files HZK2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contains 6768 characters as 24x24 bit matrices, pa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bytes. These may be displayed as 28 pages with 15 line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Rasterizing the file data requires a transpose (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) of the 24x24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ZK24K  48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ZK24F  48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ZK24H  48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ZK24S  487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ZK24T  10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ZK16   261696 CRT rasterised 16x16 maps.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are arranged in alphabetical order by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. Pinyin rendering is given in most modern chinese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e characters are arranged in a M x 94 x 94 box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llow a mapping from the character sets to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xcluding th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:   ! " # $ % &amp; ' ( ) * + , - . / 0 1 2 3 4 5 6 7 8 9 : ; &lt; = 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: @ A B C D E F G H I J K L M N O P Q R S T U V W X Y Z [ \ ] ^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: ` a b c d e f g h i j k l m n o p q r s t u v w x y z { | }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chinese plane, rows 1-15 are reserved for som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s (English, Greek, and Russian) along with number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After that come two sets of chinese characters (hanzi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wo sets, arranged first by alphabetical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, and then some more arranged by radical and strok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is given. The text was taken from an explanation of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 Lunde. More information is available on the World Wide We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tp://ftp.ora.com/pub/examples/nutshell/ujip/doc/cjk.inf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ytes translate to 'Hanzi', or chin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 0x3A3A 0x5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Z ~{::WV~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 &lt;- HEXTON "3A3A57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   58    87  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row number and column number. First subtract 33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number and column number to eliminate control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row number is further reduced by 15 to skip the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X&lt;-KX-4r48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25    39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numbers are encoded in base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X &lt;- 94 94 b 2 2 r 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5  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965 and 3719 are the indexes into the hanzi font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es necessary to render chinese to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hz.d4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ZI planes replace fonts. In the West, fonts are prop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belong to corporations. In the East, govern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ced to work closely with the private sector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o work at all. There is a big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sed files for mass hanzi storage, as opposed to the TTF 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nt) files used in the Microsoft Windowing system. Unix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nsparent since the file format is supplied in the 'man'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NIX systems are meant to provide 'man' pages, so in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clone fonts. File structures are defined for C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systems allow such defined fonts to go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s do require header information but at least i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eader file. The number of bitmaps is contained as data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ather than being a factor of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ZK16 261696 CRT rasterised 16x16 maps.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1696%32 =  8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178 gives all possible characters expressed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iwanese originated material does not restrict itself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ROPEAN NATION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European countries may place charact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-0XFF in WWW pages. These character sets have enabl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 computer companies to establish valuable niche mark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Union. Commodore and Atari have benefitted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past. Transformations which lose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mpile international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&gt;e  e a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&gt;e  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&gt;o  o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&gt;c  c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&gt;E  E aigue,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&gt;i  i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&gt;a  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&gt;e  e uml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IC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eatures of character input. For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ese are character combination, and the direction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put is allowed from right to left, then bidirectional in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 where the cursor remains static, and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pushed. The various combinations are selected b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mposition requires look-up tables. Two types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pport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et of triples, as a NRx3 characte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et of character pairs with value stored as a virtu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afn file sets the required variables. This is quit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abic or farsee, but it should deal with all the cases. Als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text on long lines. This is necessary for pasting lin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. When text goes on, scroll across up to 4K charac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racter composition a single table $ALPHA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ive writing may require the shape of the previou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the current in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mposition and character modification can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finite state machine. The number of states is th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character sets. If S is the character set, then S x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table of input key values, and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possibilities. The keystroke may be absor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last character, or the last character may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ed by the character of the current keystroke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ay expand by several charact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unctions may be expressed by look-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LPHA: S x S -&gt; S          Comp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ETA:  S x S -&gt; S*         Shape change of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$BETA is an M x (2+L) matrix, the shape change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L characters. The NUL (ASCII 0) character is not prin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languages the size of the table $BETA may be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e table could be split into accessing quite smal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pply a a mapping t:S-&gt;C as a type. A small table giv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give actions to be performed on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This type of mapping factorisation is not really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keyboard mapping can give the desired shapes. Bot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aul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S -&gt;C   BETA:CxC-&gt;N   GAMMA SxN-&gt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input should work from HTML files. The fiel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protected, but tabbing to input fields will be facili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mode can include another bit for FORM_INPUT. The f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 environment variable $FORM. Also the HTML fil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tag text removed, and perhaps an colour coding for the tags: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nverse video display. This can be superimposed on #s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just used for scrolling. All other key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is not done by the mouse yet. But any tex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via some view area, which may just focus onto a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t should be possible to view multiple area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ranscript. Inputting a form should include scro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areas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between &lt;FORM&gt; and &lt;/FORM&gt; tags could easily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processing table. Movement between zone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$V (viewport) environment variable. The on-screen tex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s as required. Non tagged lines are jus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 is an array. The first four indices (0-3) represe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horizontal scroll base, and then the {y,x}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bic:     revers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:       use tags to format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i:       one window per transcri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e:    Must use bit-m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ore help in the editor. Allow this to use a new wind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the target language. This means some changes to window s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een generally contains more than 256 characters, bu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the same in most languages. For 2000 character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**256 different possible screens. 2000 is about 2**11 s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s some 2**(11*256)=2 ** 2816 differe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ould be a 'poor text' format where a program can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headings by context. The source document is like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 is to recognise tables and free flowing text.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les are parts of the document. The formatter ca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r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