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&lt;./d4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&lt;-E  | I[E] &lt;- E    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consists of a sequence of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score (_), dollar sign ($), and dot (.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start with either a letter, dollar, or under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dentifiers allows the combination   of  various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overhead of creating  files. These nam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eems very good, but it does not work y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rentheses is supported. Also the system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rewriting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ore or l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teresting to add postfix and prefix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lues as in c. A++, ++A, A[X]++ and ++A[X]. Also the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"$" as well a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thai with 60 lines, or possibly 30 lines with 8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using the DOS interrupt correctly. VGA_FONT chang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changed to DOS interrupts instead of 'putch()'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editor works with 34 lines or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i, it just means getting the font, and wri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Z&lt;- #alpha TABLE could have new lines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pability. Extra rows stand for position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inverse video in the menu function needs to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thai. This means extensive use of the thai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other question is the combination of french acce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abic. After all, french-arabic is a common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needs a new font. Maybe try to get this from ftp. Tha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ditional logic for input routine. Use 3 lines as usu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done for DOS, and UNIX with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_ctype and replace with gtype.h 256 bytes bi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. Use #zgets as interface. Go board, an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Problem with driver for this particular computer.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DELL mouse, but the connector wa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needs find and replace function, with correct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. This change gives opportunity to introdu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ing, where any command string involving complicat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ressions (regular expressions) may be applied to a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commands will be allowed: maybe . and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nd string matches, and the use of the &amp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A command such as |*|&amp;.o\ncc &amp;.c -c -o /local/obj/&amp;.o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 to build makefile instructions from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COU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distinct words in a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n additive function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s1, s2) = C(s1) + C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vector in the space W. The basis of W is all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ken from S. For most texts, C can be expected to be in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V is much smaller than W. Some words are very infrequent. For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haric this would be convenient. The font could be c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words or syllables being set. Some computers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certain ascii values: look up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ounts &gt;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rithmetic on more than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gers are OK for smaller databases, but who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gures in millions. Translation of the World Ban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ric, or Farsee i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world Bank figures in ASCII requires th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'reverse engineered' into a tabula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tatistic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zeros      mixture of N/A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x &lt; 100 =&gt;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 &lt; x &lt; B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s glob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,*,/,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are, search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y simple minded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- "total         #######" z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onvenient to write in programs, but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template' text. The format routine matches text to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mark is a character that appears rarely. It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set by means of an environment variable (or #p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FUNCTIONS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1, D  status of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       #disk 2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NT secto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&lt;-   DATA #disk 3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. CNT must be the corresponding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ther dangerous routines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TAT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RE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WRIT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osdisk(int cmd, drive, head, track, sector, nsects, char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DL = drive. Return: 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GET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DL = drive  AH =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AD SECTOR(S) INTO MEMORY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WRITE DISK SECTOR(S)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write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1;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X&lt;-5 0 #i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0=X[1])/AA | number of times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| gives 1 1, X,Y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1.  This works we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TART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=anything in the startup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to allow correct reading of standard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tested feature, and the name 'i' may change to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  Associative arrays. Default value is the frequency count.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rection: left to right,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, down for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rabic-Farsee sha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,b)-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Depends o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+ 3.2       needs a termc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utines ne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Some machine dependent transl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se require table searc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and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+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A.EXE should be modified to run archieve files. A command '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XR' acts to install several files. In fact the file DEC.XR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uto.hd ^Z} {GZIP.EXE} {.taz .ar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nvironment variable _UFILE, the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seful to transfer measured slices of an archie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bject. Also bitmap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PL encode, decode at least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b Y       #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n Y       #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p floating point formatting . Although it worked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t should be better. Also try to get more memory for #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l file     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                           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dir            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dir              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mdir dir  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theta to rotate matrix about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ys_text((ASCIZ)name) to give NULL after #ex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X]+Y crashes the program if A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#zgets to allow form input, especia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questions, and input of choice fields, as well as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eep a reasonable tabbing over ques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fill in a table by rows or columns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require some form of 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ve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Fill in         use 'edlin'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Validate single key valu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hoice of wor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#zgets with special code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king of _CLS so as not to change colour.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(For WINDOWS95).  ww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-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it to read files with wordprocessor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very long lines. linbuf[] defined in mm_s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on formatting functions to create .htm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, JULY 1996 alin.c, mm_sfile.c fxww.c linbuf[MAXLINE] sl_s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dth code. would like to introduce 'awk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symbol table, and pars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  change float to integer,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ream file to include stdin,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unctions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S&lt;-A[I]  A[I]&lt;-X for generalised arrays, a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Some 'sed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 any number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replace the found string in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horizontal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*b works, but not 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like processing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TEX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ynx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 #find to take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       R&lt;-str #rx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is an (index, length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rove regex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 window structure to use nested arra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llow int for characters so that editor works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  May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#sed functions, including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ursor reflect screen_top + line_offset s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age-formatter to preserve "&lt;" a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minate stuff from sl_slice.c and fxw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put key translation to accept 256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is more flexible.     Done (#key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inverse video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 more functions to #sed, including duplicate line. May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@' or something, where (I)nsert (R)eplace take interpre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1,$2,...$n  for fields of current line. \$ for $. Use $var fo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Define new function Z&lt;-{FS} #split X where _1, _2, _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re placed in symbol table.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#val function, and command input to evaluate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ecision.   June 1997.  lex.c 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uses $0, $1, etc. A field seper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&lt;- {FS} #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may start with $, but must use only uppercase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, or digits. The result of the functio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#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ppress prin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changes to main() in m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$0 $1 etc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load passes parameters in ARGS #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d code made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./str/" returns line number,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/xyz/" defaults to find /xyz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97. Still not much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unter S_LC(base) sometimes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 of .exe file: put more things in symbol tabl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6K. Could easily increase to 32K+ with a $linbu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K buffer called inline. The sun system would use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.  .. done 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#zgets for single field. Alw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7. New functions for #sed. see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d4ar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'ar d arfile'  option. Also fou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c. fixed,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plode real .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and get 32 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break long lines at correct place. edit.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d"d/xyz/" deletes text to line containing strin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uly 1996. Write Kanji output routine in c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/graph.  d4k.exe has routines M #kjput (y,x,colour) 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-#kjget y, x, nr, nc, colour. Here nr is number of scan lines, an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of bytes. Pixels are in a matrix of size nr x (8*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July  #window size bug in WONDOWS95. Sometimes the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ursor outside the default window, 25 x 80. The 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a repeated error. This would be amelio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s given the full screen siz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window 1,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window with a default rectangle of (0 0, #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#sed should create and release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J #sed":r ",FILE    create windo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q"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d"            clea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 July. Mouse support. {B,Z} &lt;- #mouse Z where Z=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ake #sed"S/str/strstr/a"  double all strings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t just goes on.  Done. 15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~~/~/ag and S/~/~~/ag should switch hanzi codes according to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ee's method. Changes to sed.c were entirely motivated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eading PRC Chine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roblem. Use .ttf or bit-mapped raster fonts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oblem. DSH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spec problem. Chinese newsfeeds do not necessari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, possibly because it is not really necess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x~~} realy means x~ + &lt;end HZ 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need better control. Use int 10h with AX=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display mode (see #0009 at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X12 gives colour. Mode 0X11 is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97. Remove settxt mode se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m input functions #zgets, #zputs. These will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window allo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form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error bug: This can be cured at the script level.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In particular the system can recover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cessive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Z&lt;- #window 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the cursor position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(y,x) where y is line number, and x is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in sed.c to give correct return from K&lt;- WP #sed ":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the editor. There are two obj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a full command mode, with transition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screen is updated after each command stack.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'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form input by directing the cursor to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d4f  LIFE simulation. The algorithm uses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thod uses 'fat-pixel' fonts. Large popul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et used up. Allow associative arrays of fixed leng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igned integer values, for counts. An undefined ke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_1. The table is stored as two arrays: a (size x k)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n integer array of length size. The keys should b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65536*65536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-(N,K) #use "A"    N&gt;2, K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le size, K = key size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i0   =&gt; A[X]++         X an Mx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val  =&gt;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d.c so that L&lt;-#sed"@ nn" gives _1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.c, eval.c to allow postfix operations. A++, A--, A[J]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J]-- work on integer arrays. The result returned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the operation is performed (unlik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unused routines rset - ss_supp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unctions #fx (make function), #cr (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 and #edit. These functions are replaced with #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so changed edit.c to allow #sed command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itor. Allow data input, and cursor selec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low more editing of data, including expression of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. Editing an associative array is the same 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put. Individual data fields are entered via the (q) #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EDIT function, which used #edit, then #s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unctions to lose the current screen, because EDIT"X"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key to be printed to the screen. Also there a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system, so that token translation is done via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rather than string searches. There is also a big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lias file d4s.lst does not delete all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afn file. This means that the new version of dsh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all the .d4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a 'line input' routine. The size of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limited, but the size of the line data may gr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ushing method: the cursor stays, but text go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cursor moves over a line, that line is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trimmed. The editor is reasonably goo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text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d commands need improving. Firstly the s/^/str/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a string before the current line, while s/$/str/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Also  when a substituted string contains new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reflect the new li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funct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d":b"   Break lines with embedded _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-29. The matrix inversion routine Z&lt;- #domino 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for X &lt;- ?4 4r2. Changed xmat.c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fxt/script.d4f, to use the version of DO in dsh.afn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 The .d4f files should really work well w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moment some of them require to be run i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agement: modify keyboard routine to detect long w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creen saver, 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ditor adversly affected the arab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orks OK, so more need to be able to input ar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etc. It's most unfriendly editor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 will insist that the Earth is flat, and that Ara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by hand. And it must only be the righ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d4f -- for Citizen printer with 'epson' and 'ibm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.d4f -- Extensive addition to graphics capability.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s, and limited block fill functions. New reserved names $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W for graphic cursor, and clipping window. The math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to be added when I get a bett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-stype APL axis modifier (as in A&lt;-B,[0]C for conct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+: where + is the operator. The functions ar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e , (concatenate), / (compress) and r (rank, 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:B is A over B. This works well with 2xN lists of (y,x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:B works on the vertical axi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r:X gives the shape of X as a 1 x M matrix,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c matop.c ev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AL-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the video look like if pixel co-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 The set (y,0) describes an axis sloping at sixt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ose fits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-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ity, and pan &amp; zoom. VR works on fast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n be done on a much slower machine.  Still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unctions #keymap, #alpha for foreign langu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ironment variables' instead, and enable the transl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'mode' bits. The manual, &lt;./d4.doc&gt;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KB         256 byte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      Table for charac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       Table for character modificatio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4 -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ke syntax. Must specify targe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s.h&gt;  extensive differences from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, and fx_rs232() mapped to fx_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t.exe i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, tcc.exe, tlib.exe,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s very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.c needed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ed outp redifined as outpo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. Could use pcigc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lightly larger. It is possible to use d4t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rather longer because Turbo-C give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re generated from TC.D4F. There is a slight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_C. The case of file-names is significant in m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folds file names to upper case. Tha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paragraph is written after a complete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the ERROR.CNT++ feature of the keyboar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result of #files"../font/*.bin" giv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C and Turbo-C. This is true for A16LO.BIN and A16THI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rting goes wrong I do not know. in Turbo-C memcmp do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presenting the difference of the first two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SI sequence. MS-C just gives 0,1,or -1.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missing paramater from memcmp. If the source, na.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the c-compiler would have given a warn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standard' files were included it would require lots of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 when using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[:J]&lt;-X does not work correctly. Must fix quickly.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.d4f files needs a better scope mechanism. This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ymbol tables on a per process system. Fix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ther mis-use of functions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blem. Logically CTRL-A maps all keys to ASCII+0X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out a translation table it is im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give commands. The ESC key is mapped to 0X9B.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dd code to DSH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problem. The TC compiled version doe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driver is installed via the #cmd command. #cmd"mouse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tally degrade the system. That means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memory somewhere. It may be good to compile mm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#dbtie #dbclose etc. completely. Replace with the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 more files, only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h:abc.dat r" #vfil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-ABC[I]           read bytes specied 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,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rid of functions #wput, #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-$screen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een[W]&l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#disk function implements INT13H. Reset, Status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mostly untested on this machine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, although they could help repair corrup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 under development. The SUN version did work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but there was a seriou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function (,). There is also the improv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he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are in screen.lib and fx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s modifying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irable would be compiled in gzip decompress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is compiled, and the DOS/WINDOWS test.a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just a few modifications. There are big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inals and directories. Keyboard handl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y with calls to the termios system, but hardcod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just one machine (VT102, I think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must be pressed twice, where once was en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hen it is pressed just once. By now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areable with 'vi', now called 'elvis' on LINUX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arge terminal windows on X-Windows. The #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changed, but the underlying memory mapp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n array. This array is in the symbol table, bu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dentifier for an ordinary variable.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ex"$screen" 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n handling is also unpredictable, just a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on RTI's old computers. Sometimes it work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. For reliability more signal 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 slightly different result from the #file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directory tree can be obtained by S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olling routines of sc.d4f work well enough.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bug in the array subscripting routine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handling very large lists in memory i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about the same executable siz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UX the 'SIGINT' vector must be reset each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ter ISEA. Demonstrated software. john@pure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fonts not implemented properly on all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ots get added. This is a problem of SV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'hit twice' is now eliminated.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low level n = read(tty, buf, size)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 with size. There is _no_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#cmd"shell_line" now has a new synt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#cmd" &lt; command " is now a _CR delimited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sub process. This allow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X terminal does not display full font.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not adequately displayed in the documentation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connvert .bin files to .bdf, but it seems a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Thai X-fonts are installed, so its jus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routine keeps giving trouble. Normally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the length of the string given by n = read(tty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). If n&gt;1, then it's an escape sequence for a none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an old machine and it does not seem to break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ivetti, there is a problem. The edit function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n order to function well; but this seems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seems that not all installations of X-window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epends on the number of lines; when #lines &gt; 25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d functions ":r", ":i", ":u", ":w"  may be pip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{":r" | ":i} &lt; shell_command' for input and '{":u" | ":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_command' for output. This means that .gz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versions of WW.ED. Files with diffe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haracter set may be edited in situ &lt;farsi.d4f&gt;.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may be treated by using the filters 'expand' and 'unexp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DATA #zsave "/dev/ttyp[n]"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oles. It is not possible to use this to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array $$ to index $0, $1, ... $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[idx] gives concatenated fields, separated by $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[IDX]&lt;- values  'Writes pixels'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 via $VA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fnum, start, size, rp] &lt;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lt;- $VA[fnum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 #ifdef "string" gives value linked to string if st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data, and an integer if string points to a nes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s of file system functions to #open, #close, #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, #fsize and #fnames. Wrote scripts using the #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/WINDOWS to look at hard disks by sector. Never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roken. Linux developmen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athematics functions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exp X, Z&lt;- #ln X for exponential and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sqrt X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FC #circle X or Z&lt;- FC o X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1,2,3 for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_1, _2, _3 for inverse of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0 z 4*_3o1 gives 3.1415926536. i.e. 4*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eatment is rudimentary, because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compiler. For example #sqrt _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a silly answer, but it will not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The program size increases by about 4 Kb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mat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file unpacking is under development. It works well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, but other versions need work. See d4ar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9: INTERNET EXPLORER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mbed D4 into the system viewer on Window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cript iex.afn facilitates this. The sourc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4i, but anything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landfill.d4i"&gt;LAND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rup.d4i"&gt;LONDON PHONE 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sail.d4i"&gt;SAIL ALO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alk.d4i"&gt;WASTEFUL ENERG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afe9.d4i"&gt;CAFE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bk.d4i"&gt;BACKGAMM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eiqi.d4i"&gt;WEIQ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dsh.d4i"&gt;D4-SH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:\d4\cp\delta.d4f"&gt;delta.d4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d4i file  "sail.d4i" which is an asci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"test.afn"      |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v=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x=animate#s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how to configure INTERNET EXPLOR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o to the Options section of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o to Programs, then click on 'file types' in the Viewer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lect 'New Type'. 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d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yp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   .d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New in the 'Actions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irst action 'open' then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ed ..     c:\d4\cp\d4t.exe c:\d4\cp\iex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ose the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st all this by using INTERNET EXPLORER to view a .d4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do right to left editing on hebr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pecifying 'Open' and 'View' actions for files with a .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command line for the applic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4\cp\d4t.exe c:\d4\cp\test.afn v=10 x=hebrew#v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open the file for editing in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press ALT+ENTER to se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 is cut from a LIN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JGPP to mak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emory mapped IO to VGA/TEX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16-bit io as much as possible, bu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and appropriate Get &amp; Set Display functions. #kj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ome go32 and dpmi calls. Very non-portab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ine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about two hours to build d4x.exe with the DJGP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laces where #ifdef TC options had to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UX. At least the new version allows me to edit the 6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c.inf'. There were serious complaints by the compi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seek() because DJGPP uses a file offset typ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. 'nfile.c' was hac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/screen library is pretty much the same as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TURBO-C, which fits on about 40%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istribution with documentation make and seperate 'dp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bout 3.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ersions are to be called 'd4x.exe' and 'd4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directory is ../gc. The same sourc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and 32 bit versions. To make the 32 bit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.c fdata.c and dojt.c to ..\gc and run the DJGP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htext.h, inc\scr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\fxker.c, rts\na_fio.c, rts\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\kb.c, screen\scrn_io.c, screen\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\dojt.c, gc\m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VERSION CAU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"chkdsk" and #cmd"scandisk" give warnings. This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JGPP compiler deals with the 'system' call. DJGP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misations which probably conflict with WINDOW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with 'forma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! Always use d4t.exe, the 16-bit version on 'rescue dis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d screen applications run rather slower than 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t is impossible to get soft fonts t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 first time run on native DOS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99.ar and running licence.afn. rts/sed.c contained junk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work under WINDOWS (and LINUX ?), but not nativ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SDPMI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most things worked except for a line #sed"X:d;$D;:od4.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ed the junk code. It was possible to re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on the Compaq 486, and fix the error. It i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dd a SIGSEGV handler to make such error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, but potentially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gram crashes every so often when 'cls'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. The error occurs in lex.c, but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hich did not appear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.ar files to .4r files to avoid confusion with UNIX 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hange installation to start off in top level directory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LAM SPIRAL. Does not work nearly so well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s' bug may be alleviated by redefining the 'cls'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| 1/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BUSINESS PLAN SOFTWARE        bizplan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crolling wide files wouth mouse. See 'dsh.afn'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, rts/use.c, screen/scrn_io.c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info-style functions with embedded scripts. Sel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oor Text Format. Add junk to file. Make it self remov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.afn files can save all the text a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000. Add multiple precision arithmetic. Use Lucas-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ersenne primes up to 2**2281-1. Test agains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opez-Ortiz in the 1994 maths FAQ. UNESCO has made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Year. At least the Lucas-Lehmer test is available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-C compiler gave junk code for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=start, n=nx; 0&lt;nx--; *si++ &amp;= 0X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LST[J++:] crashes the machine as well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fix. Avoid the expression. At least Bo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i0 gave random resul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x bugs in expressions like "-1"%"2"; har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. Do later. Also the system needs some sort of 'fstat' or '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s. Try to get LINUX syst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mbolic algebra scripts. rm.d4f      Tested with Ar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yley's ELLIPTIC FUNCTIONS. No division. Also added Pel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cf script, first developed in Bel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.d4f is a script to scroll ascii models of 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 in sx_instr. This gives false 'find' reseult for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emplate of socket function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socket functions in support of Access Space's "Video Wall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.  Provides transparent communication between video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, Matthew Palmer.  Released under the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is licence with this softwar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www.fsf.org/copyleft/gpl.html for a full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precision softwar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change #files function on LINUX to comply with D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ipts (TEST.AFN, DSH.AFN) for WINDOWS and LINUX platfo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s such as #files" *.txt", 18 #files "/usr/*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-defined variable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afn:LOAD should do the same    (unix, d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d4dar from DOS version. Try to create a LINUX 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testing routines to give access to fst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stat file_na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s"" crashes both Linux and DJGPP versions.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routines don't work well with HYPERTERM on a W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vi also finds it difficult. In fact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'stty' gives 0 lines and 0 columns and #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but a later routine divides by N_COLS. gdb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occurs in vputch(). Solution fix fx_screen in wwm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ulti-user system which has different alias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4s.lst is a sort of profile. Correct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 interface needs work. On non-standard scree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uffered and loses control chars. The same happens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if the several other programs are running. tty_set(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GI interface with 'lynxcgi' in HTML files.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l, but that's because I didn't try so hard to get r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. Should add $ENVP and $ARGV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rsing of input files so that start up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ingle isolated line found near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rgument lists will break the system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e 16 bit version, but could much larger for 32-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n features from perl to allow nested arr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in a scalar context. Also detect nested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f possible. Perl knows from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rackets. APL knows of a scalar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ze of array in #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size of $[i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number of lin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itten keyboard input routine. Selecting a non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 for lost input solves many more problem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wanted ESC or exit key was 'tres embetent' in linu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ever happened on DOS/WINDOWS. There is also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terminfo files. Sometimes the keyboard gi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even none at all, rather than those obtained from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Xdefaults file, in curr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function keys are often defin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linux cursor keys with xterm function ke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. For PgUp and PgDn check the .Xdefaults file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keyboard mapping routine is not good for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should recognise very long reads of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s the result of a paste operation. Expand kb-pu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an HTML viewing facility for simple html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some sort of relocateable tag lists so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s for a given view port. Mapping character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hel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files supported. Script tar.d4f can create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ar files can be tagged on to a binary (x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kara.d4f results to N.J.A.Sloane's Integ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g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rminent for matrix. #domino. The resul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_DET function which evaluates a deter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 #atan which works on pairs of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to the C library function atan2(y, x).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 function still does not allow scan for 'real' in inte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#member, #iota searching functions to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hape as the 'needle' arguement. file: rts/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- needle #member haystack        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 haystack #iota needle           Indices of needle in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'boxes' game described in Ian Stewart, SCI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ime scan for RSA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#socket code for LINUX and improved the make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for everything. Checked out tagging o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. A self extracting tgz should work. Hard disk went b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sck many times before using the -b option. ../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st along with telnet.txt. Also /dev/vcsa1 seem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When /dev is corrupted it may be necessary to run mk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tar.d4f. Cannot always extrac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'tar xf tarfile file_specs' for selecti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DJGPP library. memchr() does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../rts/na.c. This error showed because arabic inpu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il of shin sin sad d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d4t. Necessary to make 'boxes' work. Tried ma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. Poor floppy disk drives made this troublesome.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RAMDISK. I could not do this without help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.os.msdos.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 for windows: "open" works, "fopen"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SCII video bootdisk. Uses d4t and 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Cellular Automata, incluing assymetric 1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scii and graphic displays. Looked at _CL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s1.txt to distributions. Also decl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 will not compile under new versions of linux.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time.h to get #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make #rxsu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/str1/str2/{*}" #rxsub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in linux version for stream files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lt; cmd " #open N, 5    to rea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gt; cmd " #open N, 5    to write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s to work with gn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.c xterm &amp; rxvt mouse. DE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?Pmh  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9 )    -&gt; Send Mouse X &amp; Y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0 ) -&gt; Send Mouse X &amp; Y on button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1 ) -&gt; Use Hili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tton press, xterm sends \E[M Cb Cx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is button -1. All bytes are offset b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takes the values 0 (left) 1 (middle) 2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 is enabled by definition of $MOUSE. The resul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returned to the program by the inkey function: K&lt;-k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n integer, the value K is made up of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, Cb, Cx, Cy. In fact these values are made by shifting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dependently of bytesex. Other parts may g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ry &amp; get access to a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gomoku game for rxvt terminal. Want to add 'select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unction K&lt;-k timou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control structures to defined functions.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 N #print STR function will crash the program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use of transcript 'N' and STR i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ld bug where a defined function that fail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back with 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now understands IF,WHILE,WEND,BREAKIF,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'goto' is extended to the -&gt;STRING option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labels consisting of string literal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e case statement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bug in '#print X' where X is numeric. Thi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bug could be fixed in sed.c or sl_supp.c (sl_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#outer %' and '#outer #mod' in xmat.c to help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relatively prime to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Z&lt;-READ_TTY {prompt_string} for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still needs to be done on file control option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 dummy.afn which passes all possi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ell. Should obtain C source code to allow dumm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telnet as builtins. At least 'dummy.afn' will be O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aglia-Ziman pseudo random numb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x bug in X&lt;-A[I]++. X should be A[I] and no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k needs doing on WINDOWS version. New script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as expected. DOS font stuff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andelbrot images to bitmaps using random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s. Given n colours C={0, 1, 2.. n-1} set a pixel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0             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gt;0             pixel = 1 with probability k/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so that #fstat "" does not crash syste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Hour Traffic Jam. Sheffield 2600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RTJ.D4F, shows up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quent sigsegv crashes. The virtual arr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 number stream. Need a new function Z&lt;-SRAN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in matop.c for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mmsym.c scalop.c for SRAND function. Also u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itialisation of 'hard functions' and 'soft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DOS boot disks. Difficulty linking with -static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This is needed for linux router project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$FTIM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$ENV as an array to reflec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$INP and $OUTP routines. For Hw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out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#cmd"string" because the environmen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within the script. This is a weird problem. The $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be set up from *envp in main() then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rogram. This fixes the problem, but it may ca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ux version is working fine, but it brings ImageMag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nees. With new work on xpm.d4f there are thousands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in ../fractimg. The 'animate' and 'display'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work as advertised. Animate failed on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../fractimg/*.xpm. The program took about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but worse still the side effects of animat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ail to boot the next day. The X server c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had filled up the /tmp/ directory giving 100%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kept on trying to bring up X, and I could not get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bring up in failsafe mode, delete the ju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from scratch. The KDE window manag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tuff started. #rxsubs fails to notif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after chang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run for 24 hours. Mysterious signal 'sigsegv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Also occasional failure of WHILE WEND loop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is occurs during count of 4x4 bina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 (1) Retain exit message from d4x (2)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ize. The default of 512 maybe too small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../inc/dt.h. Alternative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N=2197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RSA Challenge numbers for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to integer conversion is very bad. Integer matri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very innaccurate. The Fermat test a^N-1=0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 for large numbers with many hundred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se factorisation programs can run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. It's necessary to big integer routines for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X&lt;- -"1" crashes the program. modify scalop.c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arguements, representi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ollard method for factorisation.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better than 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d4 to implement a p+/-1 method, CFRAC and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thod (ECM). Managed to get ECM to work on a 4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about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requires changes to return error for incompati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. Failure to do this results in programs runn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hich could freeze or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ku solver written and bundled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wer versions of linux ma.c fails to compile because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s a return code and the new default for gcc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for exit() to have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get lost on newer versions. Ctrl-R and Ctrl-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4 and F5. Despite loss of function key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terminal window and xterm are closer to the 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irly close to being hard coded in the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ditor works bet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Mandrake Linux on a Toshiba laptop. Changes dsh.a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4f and dsh to make an installation which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input is wrong. Sometimes read from std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. The command H&lt;-#read 0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See the file dummy.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like S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0      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1       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$VA[0 0 1] for singl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SE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normally crashes when running a script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 from Wolfram style linear cellular automata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s "Error [40] WEND:". Research with 'gdb'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NARGS, a function which processes numeric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OPTS function. The "Error [40] WEND:" problem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isenbug. The Heisenbug cannot be located even when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nd it. The bug is probably in the lexical analyser, 'lex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ll involve rewriting the bit which deals with label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loops. Really WHILE and WEND should be compi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is would much more easily allow multipl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and it would also facilitate FOR (expr;expr;expr) {bloc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with expression like CNT-- when CN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iled limits in the program are too small.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is ridiculous at 512. Most scripts run for lat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number set higher, and then the bug goes away. Modify 'd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tack and objects. The name list soon fills up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oad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A-640 was factored last year. The method was 'NFS'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eve. The whole process took only a few weeks on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powered computers. From the RSA website I downloaded m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EVE: A Library for Factoring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apadopoulos (jasonp@boo.net) 11/27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msieve to compile with gcc v2.96 required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nyqs.c at line 617 .. move an inline declaration (accum) to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ly bracket. Also the macro PREFETCH needs to be dummy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is compiler. After these mods the compi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cent stuff. The source code for multipreci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speed up the multiple precision rooutines.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coding ds_divmod using the 'reciprocal' metho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git by digit table searches by a kludgy looking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compute (10^2*N)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n+1]&lt;- 2*X[n]- (2*N) RSHIFT A*X[n]*X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N is related to the length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appears to work most times. Even so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decimal strings is tedious and does not impr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. It may be better to try and speed up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loops to test times of new algorithms in C vers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for the interpretor show almost no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rocal method is much slower than existing lo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mal strings. The real reason why msieve is 10000000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SORT is not because msieve is written in C, bu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rter algorithm. It uses multiple polynomials (ax+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multiply factors, and uses a factor base plus larger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dded to the factor b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compiling the stuff with Ubuntu distribution. New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warnings to become fatal errors, so sl_supp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default warning schemes have changed several time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warnings about unitialised variables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p.c did not work on the other machine until I found a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unctionality to #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(BIG_INT X) #mod (int32 Y) gives int32 vector X #mod 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dd functionality to the div-mod functions so tha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crash the system. This would speed up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extensively uses the workaround fun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X YMO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odulus function including neg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-" #ne 1tX; Z&lt;-X #mod M &amp; 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M-("0"-X) #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ossible to improve the quadratic sieve so tha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actorisations can be done at lowtech.org in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 used ECM to factorize the fermat number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shiba. F7 appeared in George Szpiro's book on the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about sphe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vmod is dangerous. It was very troubleso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Other necessary changes are as_comp which compar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-34"&gt;"234" and gives random looking results. Allow eas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large decimal integers (LDI's) by extending use of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(signum). *A-B is 1,0 or -1 for A&gt;B, A=B or A&lt;B.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hould negate LDIs. Unary plus give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ould be to bind operators to the nam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ORTRAN with implicit type declarations. A range of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represent elements in a ring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od function is not the same as the C language '%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mod B is always positive, and it is only defined when B&gt;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implemented for B&lt;0 with special negativ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unction codes being weird hash functions of the left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any ascii string. Alternatively it could mere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nswer such as A #mod B = (-A) #mod |B| when B&lt;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ctors the mod function is flakey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